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22  № 538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городском штабе по мониторингу, контролю за подготовко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ождением отопительного периода на территории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еятельности городского штаба по мониторингу, контролю за подготовкой и прохождением отопительного периода на территории города (далее – шта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Штаб является коллегиальным совещательным органом при Администрации города, созданным для обеспечения согласованных действий по вопросам подготовки и прохождения отопительного периода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Штаб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ами штаб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ординация и взаимодействие между Администрацией города, ресурсоснабжающими организациями, предприятиями, учреждениями всех форм собственности, имеющих в управлении или обслуживании жилищный фонд (в том числе управляющими организациями, ТСЖ и ЖСК), а также дошкольными учреждениями, учреждениями образования, здравоохранения и культуры при решении вопросов, связанных с подготовкой и прохождением отопительного периода в го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рганизация работы по обеспечению готовности жилищного фонда, объектов инженерной и социальной инфраструктуры города к отопительному периоду и получение паспортов готовности к отопитель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таб в целях осуществления возложенных на него задач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Запрашивать информацию и материалы, необходимые для выполнения задач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иглашать на свои заседания представителей предприятий, учреждений всех форм собственности, имеющих в управлении или обслуживании жилищный фонд (в том числе управляющие организации, ТСЖ и ЖСК), а также дошкольных учреждений, учреждений образования, здравоохранения и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бразовывать рабочие группы по вопросам, относящимся к компетенции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 состав штаба входят председатель, заместитель, секретарь и другие члены шта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заседания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заседания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меститель председателя шта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яют обязанности председателя штаба в случае его отсутствия по его пору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ют координацию деятельности членов штаба по рассмотрению и выработке предложений по вопросам повестки заседания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екретарь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подготовку заседаний шта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подготовку проектов повестки дня заседаний штаба, а также подготовку материалов к заседаниям штаба и проектов решений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ормирование членов штаба о дате, месте и времени проведения заседаний штаба, а также о вопросах, включенных в повестку дня заседания шта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иное организационно-техническое обеспечение деятельности штаба, оформляет решения и ведет протоколы заседаний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лены шта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ют в обсуждении рассматриваемых вопросов и выработке решений шта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возможности присутствовать на заседании штаба заблаговременно извещают об этом секретаря штаба и делегируют полномочия члена штаба для участия в заседаниях штаба ответственному должностному л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Заседание штаба проводит председатель штаба, а в случае его отсутствия по его поручению заместитель председателя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Заседания штаба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ешения штаба оформляются протоколом заседания штаба, который подписывается секретарем штаба и утверждается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Член штаба вправе изложить в письменной форме особое мнение по вопросам повестки заседания штаба, которое прилагается к протоколу заседания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Копия протокола в течение трех рабочих дней со дня принятия решения направляется секретарем штаба заинтересованным лицам, для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шения штаба носят обязательный характер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</w:rPr>
      </w:pPr>
      <w:r>
        <w:rPr>
          <w:sz w:val="28"/>
          <w:szCs w:val="28"/>
        </w:rPr>
        <w:t>от 23.05.2022  № 538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spacing w:lineRule="auto" w:line="220"/>
        <w:jc w:val="center"/>
        <w:rPr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городского штаба по мониторингу, контролю за подготовкой и прохождением отопительного периода на территории  города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штаб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хоменк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 Никола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ервый заместитель Главы Администрации города, председатель штаба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6"/>
                <w:szCs w:val="8"/>
              </w:rPr>
            </w:pPr>
            <w:r>
              <w:rPr>
                <w:color w:val="000000"/>
                <w:sz w:val="6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атова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Ивановн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города по социальным вопросам, заместитель председателя штаба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 Михайловн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едущий инженер отдела инженерной инфраструктуры ЖКХ муниципального казенного учреждения города Новошахтинска «Управление городского хозяйства», секретарь штаба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штаба: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ин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 Анатоль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 Валерь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филиала Публичного акционерного общества  «Газпром газораспределение  Ростов-на Дону» в г. Новошахтинске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ченк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Серге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филиала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8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едставитель </w:t>
            </w:r>
            <w:r>
              <w:rPr>
                <w:sz w:val="24"/>
                <w:szCs w:val="24"/>
              </w:rPr>
              <w:t>Северо-Кавказского управления  Федеральной службы по экологическому,  технологическому и атомному надзору</w:t>
            </w:r>
            <w:r>
              <w:rPr>
                <w:color w:val="000000"/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ый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Владимиро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ик Новошахтинского производственного отделения  Общества с ограниченной ответственностью «Водные ресурсы»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о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 Вячеславович</w:t>
            </w:r>
          </w:p>
          <w:p>
            <w:pPr>
              <w:pStyle w:val="Normal"/>
              <w:widowControl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Общества с ограниченной ответственностью «Теплонасосные системы - Новошахтинск»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яе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ел Владимиро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Муниципального предприятия г. Новошахтинска «Коммунальные котельные и тепловые сети»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уто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Николаевич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аместитель директора филиала «Новошахтинский» государственного унитарного предприятия Ростовской области «Управление развития систем водоснабжения»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  <w:vertAlign w:val="superscript"/>
              </w:rPr>
            </w:pPr>
            <w:r>
              <w:rPr>
                <w:color w:val="000000"/>
                <w:sz w:val="8"/>
                <w:szCs w:val="8"/>
                <w:vertAlign w:val="superscript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spacing w:lineRule="auto" w:line="216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4:00Z</dcterms:created>
  <dc:creator>Elena</dc:creator>
  <dc:description/>
  <dc:language>en-US</dc:language>
  <cp:lastModifiedBy>IRONMANN (AKA SHAMAN)</cp:lastModifiedBy>
  <cp:lastPrinted>2022-05-23T12:50:00Z</cp:lastPrinted>
  <dcterms:modified xsi:type="dcterms:W3CDTF">2022-05-27T07:24:00Z</dcterms:modified>
  <cp:revision>2</cp:revision>
  <dc:subject/>
  <dc:title/>
</cp:coreProperties>
</file>