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23.05.2022  № 536</w:t>
      </w:r>
    </w:p>
    <w:p>
      <w:pPr>
        <w:pStyle w:val="Normal"/>
        <w:ind w:left="648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caps/>
          <w:sz w:val="28"/>
          <w:szCs w:val="28"/>
        </w:rPr>
      </w:pPr>
      <w:r>
        <w:rPr>
          <w:rFonts w:eastAsia="Arial Unicode MS"/>
          <w:caps/>
          <w:sz w:val="28"/>
          <w:szCs w:val="28"/>
        </w:rPr>
        <w:t>Состав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рганизационного комитета</w:t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>по подготовке и организации досуга обучающихся муниципальных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бщеобразовательных организаций города в дни летних каникул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(далее – оргкомитет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уркат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лена Иван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5" w:hanging="175"/>
              <w:rPr/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заместитель Главы Администрации города по социальным вопросам, председатель оргкомитета</w:t>
            </w:r>
          </w:p>
          <w:p>
            <w:pPr>
              <w:pStyle w:val="Normal"/>
              <w:ind w:left="175" w:hanging="175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ахтин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тьяна Петр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5" w:hanging="175"/>
              <w:rPr/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начальник Управления образования Администрации города Новошахтинска, заместитель председателя оргкомитета</w:t>
            </w:r>
          </w:p>
          <w:p>
            <w:pPr>
              <w:pStyle w:val="Normal"/>
              <w:ind w:left="175" w:hanging="175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Шленчак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идия Иван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5" w:hanging="175"/>
              <w:rPr/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заместитель начальника Управления образования Администрации города Новошахтинска, секретарь оргкомитета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ухов 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ергей Иванович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начальник Отдела МВД России по г. Новошахтинску, полковник полиции  (по согласованию)</w:t>
            </w:r>
          </w:p>
          <w:p>
            <w:pPr>
              <w:pStyle w:val="Normal"/>
              <w:ind w:left="176" w:hanging="142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Коновал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ина Григорьевна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начальник Отдела культуры и спорта  Администрации города Новошахтинска</w:t>
            </w:r>
          </w:p>
          <w:p>
            <w:pPr>
              <w:pStyle w:val="Normal"/>
              <w:ind w:left="176" w:hanging="142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Тедее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ра Анатольевна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 xml:space="preserve">ответственный секретарь комиссии по делам несовершеннолетних и защите их прав при Администрации города 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13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20"/>
        <w:ind w:left="1134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20"/>
        <w:ind w:left="1134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20"/>
        <w:ind w:left="11340" w:hanging="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от 23.05.2022  № 536</w:t>
      </w:r>
    </w:p>
    <w:p>
      <w:pPr>
        <w:pStyle w:val="Style20"/>
        <w:rPr>
          <w:caps/>
          <w:sz w:val="28"/>
          <w:szCs w:val="28"/>
        </w:rPr>
      </w:pPr>
      <w:r>
        <w:rPr>
          <w:caps/>
          <w:sz w:val="28"/>
          <w:szCs w:val="28"/>
        </w:rPr>
        <w:t>План</w:t>
      </w:r>
    </w:p>
    <w:p>
      <w:pPr>
        <w:pStyle w:val="Style20"/>
        <w:rPr/>
      </w:pPr>
      <w:r>
        <w:rPr>
          <w:sz w:val="28"/>
          <w:szCs w:val="28"/>
        </w:rPr>
        <w:t xml:space="preserve">мероприятий по организации досуга обучающихся муниципальных общеобразовательных организаций города  </w:t>
      </w:r>
    </w:p>
    <w:p>
      <w:pPr>
        <w:pStyle w:val="Style20"/>
        <w:rPr/>
      </w:pPr>
      <w:r>
        <w:rPr>
          <w:sz w:val="28"/>
          <w:szCs w:val="28"/>
        </w:rPr>
        <w:t xml:space="preserve">в дни летних каникул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 Участие в выездных мероприятиях</w:t>
      </w:r>
    </w:p>
    <w:p>
      <w:pPr>
        <w:pStyle w:val="Style20"/>
        <w:jc w:val="left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134"/>
        <w:gridCol w:w="2552"/>
        <w:gridCol w:w="2693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134"/>
        <w:gridCol w:w="2552"/>
        <w:gridCol w:w="2693"/>
        <w:gridCol w:w="43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ткрытое первенство Красносулинского района по пла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Красный Сул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УТ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шкина А.Н., Корогод Е.П. – тренеры-преподаватели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Турнир города Сочи по художественной гимнастике «Черноморские звездоч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азаре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УТГ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а Т.С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урнир по боксу, посвященный Дню памяти погибших шахтеро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вер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их А.В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2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Чемпионат Ростовской области по пауэрлифтингу (троеборь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Ростов-на-Д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 Е.Е. – тренер-преподаватель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Всероссийские соревнования по художественной гимнастике «Сказки гор» на призы РФСО «Локомотив», посвященные Дн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9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альч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учающиеся УТ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кина И.В. </w:t>
            </w:r>
            <w:r>
              <w:rPr>
                <w:rFonts w:eastAsia="Arial Unicode MS"/>
                <w:sz w:val="24"/>
                <w:szCs w:val="24"/>
              </w:rPr>
              <w:t>– тренер-преподаватель МБУ ДО ДЮСШ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ткрытый турнир по художественной гимнастике, посвященный Дн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учающиеся УТ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ченко А.А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Учебно-тренировочные сборы по художественной гимнастике в ДОЛ «Непту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4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псинский район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. Новомихайловкий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ина И.В., Безуглова М.Н.</w:t>
            </w:r>
            <w:r>
              <w:rPr>
                <w:rFonts w:eastAsia="Arial Unicode MS"/>
                <w:sz w:val="24"/>
                <w:szCs w:val="24"/>
              </w:rPr>
              <w:t xml:space="preserve"> – тренеры-преподаватели МБУ ДО ДЮСШ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ткрытый турнир по боксу, посвященный памяти заслуженного тренера России МС СССР А.П. Бакум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4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авлов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учающиеся УТ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.Ф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2. Организация и проведение городских мероприятий Управления образования Администрации города Новошахтинска</w:t>
      </w:r>
    </w:p>
    <w:p>
      <w:pPr>
        <w:pStyle w:val="Style20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1134"/>
        <w:gridCol w:w="2552"/>
        <w:gridCol w:w="2693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0"/>
        <w:jc w:val="left"/>
        <w:rPr>
          <w:sz w:val="2"/>
          <w:szCs w:val="2"/>
          <w:vertAlign w:val="subscript"/>
        </w:rPr>
      </w:pPr>
      <w:r>
        <w:rPr>
          <w:sz w:val="2"/>
          <w:szCs w:val="2"/>
          <w:vertAlign w:val="subscript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1134"/>
        <w:gridCol w:w="2552"/>
        <w:gridCol w:w="2693"/>
        <w:gridCol w:w="439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ервенство МБУ ДО «ДЮСШ № 1» по пляжному волейболу среди команд девушек 2009 – 2011 годов рождения, посвященное Дню защиты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напротив  МБУ ДО «ДМ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09 – 2011 годов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енко О.Н., Бен-Сен-Шун И.Г.</w:t>
            </w:r>
            <w:r>
              <w:rPr>
                <w:rFonts w:eastAsia="Arial Unicode MS"/>
                <w:sz w:val="24"/>
                <w:szCs w:val="24"/>
              </w:rPr>
              <w:t xml:space="preserve"> – тренеры-преподаватели МБУ ДО «ДЮСШ № 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Открытый турнир по художественной гимнастике, посвященный Дню защиты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марева О.В., Куликова Т.С., Донченко А.А. </w:t>
            </w:r>
            <w:r>
              <w:rPr>
                <w:rFonts w:eastAsia="Arial Unicode MS"/>
                <w:sz w:val="24"/>
                <w:szCs w:val="24"/>
              </w:rPr>
              <w:t>– тренеры-преподаватели  МБУ ДО ДЮСШ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среди обучающихся отделения плавания МБУДО ДЮСШ №3, посвященные Дню защиты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щина  О.В., Рудиченко  Ю.С., Ширшова В.И. </w:t>
            </w:r>
            <w:r>
              <w:rPr>
                <w:rFonts w:eastAsia="Arial Unicode MS"/>
                <w:sz w:val="24"/>
                <w:szCs w:val="24"/>
              </w:rPr>
              <w:t>– тренеры-преподаватели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Развлекательно-познава-тельные мероприятия, посвященные Дню защиты детей (показательные выступления обучающихся объединения «Картингист», мастер-класс по начально-техничес-кому моделированию, интерактивная викторина «Мир детств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лина В.В. – педагог дополнительного образования МБУ ДО «СЮ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раткосрочной программы «ТЕХНО-Лето»  в лагере  с дневным пребыванием детей МБОУ СОШ №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лина В.В. – педагог дополнительного образования МБУ ДО «СЮ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бинированная развлекательно-игровая программа «Пусть детство звонкое смеетс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тикова Е.В. – педагог-организатор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День защиты детей «Здравствуй, лет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А.Н. – заведующая отделом по СКР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нцертно-игровая программа «Планета детства», посвященная Дню защиты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чная программа к Дню защиты детей «Время сказочных чуде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 Н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онкурсная программа              «Ура, лет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й  возра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тикова Е.В. – педагог-организатор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Безопасность лет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тикова Е.В. – педагог-организатор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на асфальте «Мы рисуем лет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арян А.Б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«Чудо-дере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ворческий мастер-класс «Разноцветное лет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8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 Н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среди обучающихся отделения плавания МБУДО ДЮСШ №3, посвященные Дню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год Е.П., Ширшова В.И., Рудичен-ко Ю.С. </w:t>
            </w:r>
            <w:r>
              <w:rPr>
                <w:rFonts w:eastAsia="Arial Unicode MS"/>
                <w:sz w:val="24"/>
                <w:szCs w:val="24"/>
              </w:rPr>
              <w:t>– тренеры-преподаватели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Выпускной вечер воспитанников творческих объединений МБУ ДО «ЦРТДи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аршая 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А.Н. – заведующая отделом по СКР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урнир по баскетболу среди обучающихся отделения баскетбола МБУДО ДЮСШ №3, посвященный Дню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кий М.О. – тренер-преподава-тель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Развлекательная викторина, посвященная Дню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тикова Е.В. – педагог-организатор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рвенство МБУ ДО «ДЮСШ № 1» по пляжному волейболу среди команд девушек 2006 – 2008 годов рождения, посвященное Дню независимости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напротив  МБУ ДО «ДМ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06 – 2009 годов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етов Г.А., Гончарова А.С. </w:t>
            </w:r>
            <w:r>
              <w:rPr>
                <w:rFonts w:eastAsia="Arial Unicode MS"/>
                <w:sz w:val="24"/>
                <w:szCs w:val="24"/>
              </w:rPr>
              <w:t>– тренеры-преподаватели МБУ ДО «ДЮСШ № 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Музыкальная программа «Ко Дню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«Город дет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ина Н.Г., Лысенко Г.А. – педагоги-организаторы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стиваль по настольному тенни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04 – 2014 годов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Чернокнижникова Н.В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– тренер-препо-даватель МБУ ДО ДЮСШ №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-игровая программа «Раз, два, три, четыре,   пять – летом некогда скуча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 Н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е мероприятие «Самые спортивные каникулы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6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Рисуем на асфальте летние пейза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6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«Город дет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ина Н.Г., Лысенко Г.А. – педагоги-организаторы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/>
            </w:pPr>
            <w:r>
              <w:rPr>
                <w:sz w:val="24"/>
                <w:szCs w:val="24"/>
              </w:rPr>
              <w:t>Турнир по футболу памяти директора МБУ ДО ДЮСШ №4 Ширшов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04 – 2015 годов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В.М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развлекательное мероприятие «Конфетный бу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зыкальная программа «Созвездие талант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 Н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зыкальная программа «И снова жаркая п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арк «Город дет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ина Н.Г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е мероприятие «Спорт – детям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лекательная программа «Летние дворовые иг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арк «Город дет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ина Н.Г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/>
            </w:pPr>
            <w:r>
              <w:rPr>
                <w:sz w:val="24"/>
                <w:szCs w:val="24"/>
              </w:rPr>
              <w:t>Первенство МБУ ДО «ДЮСШ №1» по пляжному волейболу среди команд девушек и юношей  2009 года рождения  и младше, посвященное Дню семьи, любви и вер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напротив  МБУ ДО «ДМ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2009 года рождения  и младш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ева С.М., Пыжук А.Н.</w:t>
            </w:r>
            <w:r>
              <w:rPr>
                <w:rFonts w:eastAsia="Arial Unicode MS"/>
                <w:sz w:val="24"/>
                <w:szCs w:val="24"/>
              </w:rPr>
              <w:t xml:space="preserve"> – тренеры-преподаватели МБУ ДО «ДЮСШ №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лекательно-игровая  программа «Шаробу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кова Е.В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е мероприятие «Ты катись веселый мяч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лекательное мероприятие «В гостях у Угадай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2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е мероприятие «От игры к спорту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Д.А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енэр «На природе я рисую..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9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арян А.Б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но-игровая программа «Морская вол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кова Е.В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убок на приз Вагиза Хидиятуллина по футбо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06 – 2015 годов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В.М.</w:t>
            </w:r>
            <w:r>
              <w:rPr>
                <w:rFonts w:eastAsia="Arial Unicode MS"/>
                <w:sz w:val="24"/>
                <w:szCs w:val="24"/>
              </w:rPr>
              <w:t xml:space="preserve"> – тренер-преподаватель МБУ ДО ДЮСШ №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рвенство МБУ ДО «ДЮСШ №1» по пляжному волейболу среди команд девушек 2010 года рождения и старше, посвящённое Дню физкультур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напротив  МБУ ДО «ДМ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10 года рождения  и старш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шенко О.Н., Гончарова А.С. – </w:t>
            </w:r>
            <w:r>
              <w:rPr>
                <w:rFonts w:eastAsia="Arial Unicode MS"/>
                <w:sz w:val="24"/>
                <w:szCs w:val="24"/>
              </w:rPr>
              <w:t>тренеры-преподаватели МБУ ДО «ДЮСШ № 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енэр «Красота прир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9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кова Е.В. – педагог-организатор  МБУ ДО «ЦРТД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урнир по мини-футболу среди обучающихся отделения мини-футбола МБУДО ДЮСШ №3, посвященные Дню города и Дню шах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В.С. – тренер-преподаватель МБУДО ДЮС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урнир по баскетболу среди обучающихся отделения баскетбола МБУДО ДЮСШ №3, посвященный Дню города и Дню шах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«Старт»  МБУДО ДЮСШ №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М.Г. – тренер-преподаватель МБУДО ДЮСШ №3</w:t>
            </w:r>
          </w:p>
        </w:tc>
      </w:tr>
    </w:tbl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. План работы Отдела культуры и спорта Администрации города Новошахтинска</w:t>
      </w:r>
    </w:p>
    <w:p>
      <w:pPr>
        <w:pStyle w:val="Style20"/>
        <w:ind w:left="360"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993"/>
        <w:gridCol w:w="2976"/>
        <w:gridCol w:w="2410"/>
        <w:gridCol w:w="4394"/>
      </w:tblGrid>
      <w:tr>
        <w:trPr>
          <w:tblHeader w:val="true"/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0"/>
        <w:ind w:left="36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993"/>
        <w:gridCol w:w="2976"/>
        <w:gridCol w:w="2410"/>
        <w:gridCol w:w="4394"/>
      </w:tblGrid>
      <w:tr>
        <w:trPr>
          <w:tblHeader w:val="true"/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III городской онлайн-конкурс  рисунков «Сказочный мир л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6.05.2022 – 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«Одноклассн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6 классов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.Г. – директор МБУК 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Праздник «Долгожданные каникулы в гости к нам пришли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  «ГДК и К»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Назови автора книг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Час разноцветной поэзии </w:t>
            </w:r>
            <w:r>
              <w:rPr>
                <w:sz w:val="24"/>
                <w:szCs w:val="24"/>
                <w:lang w:eastAsia="zh-CN"/>
              </w:rPr>
              <w:t>«Сто фантазий Юнны Мориц»</w:t>
            </w:r>
          </w:p>
          <w:p>
            <w:pPr>
              <w:pStyle w:val="Normal"/>
              <w:spacing w:before="0" w:after="60"/>
              <w:ind w:right="-108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городская детская библиотека  </w:t>
            </w:r>
          </w:p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А.С. Пушкина МБУК «ЦБС»</w:t>
            </w:r>
          </w:p>
          <w:p>
            <w:pPr>
              <w:pStyle w:val="Normal"/>
              <w:suppressAutoHyphens w:val="true"/>
              <w:ind w:right="-108" w:hanging="0"/>
              <w:rPr>
                <w:kern w:val="2"/>
                <w:sz w:val="6"/>
                <w:szCs w:val="6"/>
                <w:lang w:eastAsia="zh-CN"/>
              </w:rPr>
            </w:pPr>
            <w:r>
              <w:rPr>
                <w:kern w:val="2"/>
                <w:sz w:val="6"/>
                <w:szCs w:val="6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ind w:right="-108" w:hanging="0"/>
              <w:rPr/>
            </w:pPr>
            <w:r>
              <w:rPr/>
              <w:t>обучающиеся 1 – 3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ляция в виртуальном концертном зале концерта </w:t>
            </w:r>
            <w:r>
              <w:rPr>
                <w:iCs/>
                <w:sz w:val="24"/>
                <w:szCs w:val="24"/>
                <w:shd w:fill="FFFFFF" w:val="clear"/>
              </w:rPr>
              <w:t>лауреатов международных конкурсов, стипендиатов и участников концертных программ Международного благотворительного фонда Владимира Спива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0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М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ind w:right="-108" w:hanging="0"/>
              <w:rPr/>
            </w:pPr>
            <w:r>
              <w:rPr/>
              <w:t>разно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опян Л.Г. – заместитель директ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МШ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>Трансляция в виртуальном концертном зале выступления Государственного ансамбля танца «Вайн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М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ind w:right="-108" w:hanging="0"/>
              <w:rPr/>
            </w:pPr>
            <w:r>
              <w:rPr/>
              <w:t>разно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опян Л.Г. – заместитель директ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МШ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эстафета «Сильное звен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6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 «Мы читаем Паустовско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108" w:hanging="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обучающиеся 1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108" w:hanging="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Петрова В.И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Отчетный концерт учащихся и преподавателей МБУДО «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 ДО «ДШ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108" w:hanging="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разно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108" w:hanging="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преподаватели МБУ ДО «ДШИ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гровая программа </w:t>
            </w:r>
            <w:r>
              <w:rPr>
                <w:sz w:val="24"/>
                <w:szCs w:val="24"/>
              </w:rPr>
              <w:t>«Мир планете – счастье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городская детская библиотека      </w:t>
            </w:r>
          </w:p>
          <w:p>
            <w:pPr>
              <w:pStyle w:val="Normal"/>
              <w:suppressAutoHyphens w:val="true"/>
              <w:ind w:right="-108" w:hanging="0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м. А.С. 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ind w:right="-108" w:hanging="0"/>
              <w:rPr/>
            </w:pPr>
            <w:r>
              <w:rPr/>
              <w:t>обучающиеся 1 – 3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Театрализованное представление «Счастье, солнце, дружба – вот что детям нужно!», посвященное Дню защиты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8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 «Должны смеяться де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 «Планета дет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атрализованный праздник «Дети – наше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Юбилейны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Солнечное детств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на асфальте «Пусть всегда будет солнце!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Юбилейны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Здравствуй, солнечное лет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ГТО – здоровое лето!» (выполнение нормативов испытаний (тестов) ВФСК ГТО в рамках празднования Международного дня защиты детей)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 и старш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идорова Ю.А. – руководитель Центра тестирования города Новошахтинска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структоры-методисты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 «Стадион Западный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Почитаем, поиграем, отдохнем, время с пользой проведем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ый час «Это веселое звонкое дет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文鼎PL细上海宋Uni;Times New Roman"/>
                <w:sz w:val="24"/>
                <w:szCs w:val="24"/>
              </w:rPr>
              <w:t>центральная городская библиотека им. А.М. Горького МБУК «Ц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разновозрастная детск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Солодилова О.В. – главный библиотекарь отдела обслуживания Центральной городской библиотеки им. А.М. Горь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Сто фантазий Юнны Мориц» (85 лет со дня рождения)</w:t>
            </w:r>
          </w:p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11.15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 xml:space="preserve">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МБОУ СОШ №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нь информации «Мир всем детям на планет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Пусть детство звонкое смеется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Пусть звонкое детство смеётс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 xml:space="preserve">Мороз С.В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Игра «А у нас, все для ва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трова В.И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sz w:val="24"/>
                <w:szCs w:val="24"/>
              </w:rPr>
              <w:t xml:space="preserve">Конкурсно-игровая программа </w:t>
            </w: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«Почитаем, поиграем, отдохнем, время с пользой провед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0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>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Юдина Н.Д. –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на асфальте «Лето с книг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2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Раубо Н.Н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зор </w:t>
            </w:r>
            <w:r>
              <w:rPr>
                <w:sz w:val="24"/>
                <w:szCs w:val="24"/>
              </w:rPr>
              <w:t>«Лето – чудная п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1</w:t>
            </w:r>
            <w:r>
              <w:rPr>
                <w:rFonts w:eastAsia="Calibri"/>
                <w:sz w:val="24"/>
                <w:szCs w:val="24"/>
                <w:lang w:bidi="hi-IN"/>
              </w:rPr>
              <w:t>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Calibri"/>
                <w:kern w:val="2"/>
                <w:sz w:val="24"/>
                <w:szCs w:val="24"/>
                <w:highlight w:val="yellow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Литературно-музыкальная композиция «Здравствуй, лет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0</w:t>
            </w:r>
            <w:r>
              <w:rPr>
                <w:sz w:val="24"/>
                <w:szCs w:val="24"/>
              </w:rPr>
              <w:t xml:space="preserve">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библиотека им. Н.А. Некра-с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eastAsia="Calibri"/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Солодилова Л.В. – главный библиотекарь библиотеки им. Н.А. Некрас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Внимание: вода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文鼎PL细上海宋Uni;Times New Roman"/>
                <w:sz w:val="24"/>
                <w:szCs w:val="24"/>
              </w:rPr>
              <w:t>Центральная городская библиотека им. А.М. Горького МБУК «Ц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Солодилова О. В. – главный библиотекарь отдела обслуживания Центральной городской библиотеки им. А.М. Горь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дворик «В летний день читать не лень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  детская библиотека           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ева Т.Н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 xml:space="preserve">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Экологический праздник «Тебе и мне нужна Земл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дведева Н. 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Акция «Книжная эстафета солнечного л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ый час «У воды – без бе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 xml:space="preserve">Юдина Н.Д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Обзор литературы «Этик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0</w:t>
            </w:r>
            <w:r>
              <w:rPr>
                <w:sz w:val="24"/>
                <w:szCs w:val="24"/>
              </w:rPr>
              <w:t xml:space="preserve">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библиотека им. Н.А. Некра-с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eastAsia="Calibri"/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Солодилова Л.В. – главный библиотекарь библиотеки им. Н.А. Некрас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влекательная программа «Безопасные каникул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а И.Г. – директор МБУК </w:t>
            </w:r>
          </w:p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Чтобы  не было – беды будь осторожен у в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ый час «У воды – без бе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стенко Н.С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но-игровая программа «Большая перемена, или УРА, КАНИКУЛЫ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знавательно-развлекательная программа «Мой друг Светоф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</w:rPr>
              <w:t>Эко-акция «Батарейка, сдавайс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логическое ассор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Храните чудо из чудес – леса, озера, синь небе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 xml:space="preserve">Юдина Н.Д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Викторина «О правилах дорожного дви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  <w:lang w:bidi="hi-IN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библиотека им. Н.А. Некра-с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Солодилова Л.В. – главный библиотекарь библиотеки им. Н.А. Некрас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кологическое ассорти «Храните чудо из чудес – леса, озера, синь небе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стенко Н.С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Приглашаем всех читать, фантазировать, чита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астер-класс «Летняя аппликация из цветной бумаги и карт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0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программа «Русская народная пес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анова Т.С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ллендж «Я читаю Пушк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            руководитель высшей категории ДК                им.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информации «Какое счастье славить дату эту – рожденье солнца русского встречать!»</w:t>
            </w:r>
          </w:p>
          <w:p>
            <w:pPr>
              <w:pStyle w:val="Normal"/>
              <w:ind w:right="-108" w:hanging="0"/>
              <w:rPr>
                <w:rFonts w:eastAsia="SimSun;宋体"/>
                <w:bCs/>
                <w:sz w:val="6"/>
                <w:szCs w:val="6"/>
              </w:rPr>
            </w:pPr>
            <w:r>
              <w:rPr>
                <w:rFonts w:eastAsia="SimSun;宋体"/>
                <w:bCs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городска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библиотек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eastAsia="Calibri"/>
                <w:sz w:val="24"/>
                <w:szCs w:val="24"/>
              </w:rPr>
              <w:t>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Забоева Т.Н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 xml:space="preserve">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итературный праздник </w:t>
            </w:r>
            <w:r>
              <w:rPr>
                <w:sz w:val="24"/>
                <w:szCs w:val="24"/>
              </w:rPr>
              <w:t>«И в новом веке Пушкин с н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 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Литературный час «Отечества он слава и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>Медведева Н. 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ая игра</w:t>
            </w:r>
            <w:r>
              <w:rPr>
                <w:sz w:val="24"/>
                <w:szCs w:val="24"/>
                <w:shd w:fill="FFFFFF" w:val="clear"/>
              </w:rPr>
              <w:t xml:space="preserve"> «Там на неведомых дорожк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. А.П. Гайдара МБУК «ЦБС»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sz w:val="24"/>
                <w:szCs w:val="24"/>
              </w:rPr>
              <w:t xml:space="preserve">Мороз С.В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тературная карусель</w:t>
            </w:r>
            <w:r>
              <w:rPr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«Мир сказок, рифм, стихотворений – все это Пушкин, добрый г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дина Н.Д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библиотекарь библиотеки им. А.Н. Островского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«Что за прелесть эти сказки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2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Раубо Н.Н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/>
                <w:b/>
                <w:i/>
                <w:i/>
                <w:kern w:val="2"/>
                <w:sz w:val="24"/>
                <w:szCs w:val="24"/>
                <w:lang w:bidi="hi-IN"/>
              </w:rPr>
            </w:pPr>
            <w:r>
              <w:rPr>
                <w:bCs/>
                <w:sz w:val="24"/>
                <w:szCs w:val="24"/>
              </w:rPr>
              <w:t>Викторина «У Лукомор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6</w:t>
            </w:r>
            <w:r>
              <w:rPr>
                <w:rFonts w:eastAsia="Calibri"/>
                <w:sz w:val="24"/>
                <w:szCs w:val="24"/>
                <w:lang w:bidi="hi-IN"/>
              </w:rPr>
              <w:t>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4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Литературный час «Мы вновь читаем Пушкинские стро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библиотека им. Н.А. Нек-рас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eastAsia="Calibri"/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Солодилова Л.В. – главный библиотекарь библиотеки им. Н.А. Некрас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ая карусель              «Мир сказок, рифм, стихотворений – все это Пушкин, добрый г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ая гостиная «Там на неведомых дорожк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шниченко С.В. – художественный руководитель высшей категории клуба поселка Новая Соколовка МБУК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К и К»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Страна пеше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мероприятие «За здоровый образ жиз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            руководитель высшей категории ДК             им.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ое путешествие «Узнай героя из книж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Конкурсно-игровая программа</w:t>
            </w:r>
            <w:r>
              <w:rPr>
                <w:sz w:val="24"/>
                <w:szCs w:val="24"/>
              </w:rPr>
              <w:t xml:space="preserve"> «Соблюдай ПДД, не окажешься в бед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40"/>
              <w:ind w:right="-108" w:hanging="0"/>
              <w:rPr/>
            </w:pPr>
            <w:r>
              <w:rPr>
                <w:kern w:val="2"/>
                <w:sz w:val="24"/>
                <w:szCs w:val="24"/>
                <w:lang w:bidi="hi-IN"/>
              </w:rPr>
              <w:t>Экологическая игра «Я не полем иду, я иду по аптеке» (Лекарственные трав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3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 любознательного читателя «Когда Пётр Великий был маленьк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8.06. 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              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3-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Забоева Т.Н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Урок истории «Петр Первый – реформатор государства Российского»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highlight w:val="yellow"/>
                <w:lang w:bidi="hi-IN"/>
              </w:rPr>
            </w:pPr>
            <w:r>
              <w:rPr>
                <w:kern w:val="2"/>
                <w:sz w:val="24"/>
                <w:szCs w:val="24"/>
                <w:highlight w:val="yellow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робкина Р.А. </w:t>
            </w:r>
            <w:r>
              <w:rPr>
                <w:kern w:val="2"/>
                <w:sz w:val="24"/>
                <w:szCs w:val="24"/>
                <w:lang w:eastAsia="hi-IN" w:bidi="hi-IN"/>
              </w:rPr>
              <w:t>–</w:t>
            </w:r>
            <w:r>
              <w:rPr>
                <w:sz w:val="24"/>
                <w:szCs w:val="24"/>
              </w:rPr>
              <w:t xml:space="preserve">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знавательный час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Петр I и его эпох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9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11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Ляпина А.С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Вечер-портрет «Великий император Петр I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5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Вечер-портрет «Величие Петра и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торина  «Витамины с гряд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ороз С.В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истории «Петр Великий – личность</w:t>
            </w:r>
          </w:p>
          <w:p>
            <w:pPr>
              <w:pStyle w:val="Normal"/>
              <w:shd w:fill="FFFFFF" w:val="clear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и эпох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Исторический час «Имя России: Петр Перв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</w:t>
            </w:r>
            <w:r>
              <w:rPr>
                <w:rFonts w:eastAsia="Calibri"/>
                <w:sz w:val="24"/>
                <w:szCs w:val="24"/>
                <w:lang w:bidi="hi-IN"/>
              </w:rPr>
              <w:t>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-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программа «Как уберечь себя от несчаст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анова Т.С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ая программа «Какой водоем подходит для куп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9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терактивная игра викторина «Мой адрес – Росс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9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Блиц-опрос</w:t>
            </w:r>
            <w:r>
              <w:rPr>
                <w:rFonts w:eastAsia="文鼎PL细上海宋Uni;Times New Roman"/>
                <w:bCs/>
                <w:sz w:val="24"/>
                <w:szCs w:val="24"/>
                <w:lang w:bidi="hi-IN"/>
              </w:rPr>
              <w:t xml:space="preserve"> «Почему Петра I называют Великим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5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Забоева Т.Н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Историко-патриотический час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«Из нас слагается Росс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 «Ц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Забоева Т.Н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Патриотический час «Горжусь тобой, моя Росс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3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а-путешествие «Как хороша моя Страна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ороз С.В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Мы будущее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знавательная программа «Мы граждане одной стра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ихов «Россия –  Родина моя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по ПДД «Я и доро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Веселая карусел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икторина «Россия – Родина мо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тренник «Родники народной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Россия – Родина мо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на асфальте  «Путь всегда будет дет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экскурсия  «О добром и злом ог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Светофор – ваш верный дру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 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к безопасности «Осторож-но! Вода ошибок не проща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Тематический час «Опасность на дорог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3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День детских улыб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Сказочная эстаф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Вредные привычки, уносящее здоровь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ое программа «Быть здоровым – это крут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Веселый мяч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итературное знакомство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«Всадник, скачущий над город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 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2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боева Т.Н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sz w:val="24"/>
                <w:szCs w:val="24"/>
              </w:rPr>
              <w:t>главный библиотекарь Центральной городской детской библиотеки им. А.С. Пушкина МБУК ЦБС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bidi="hi-IN"/>
              </w:rPr>
              <w:t>Урок-диалог «Если дома ты оди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робкина Р.А.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Школа пешех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зор «По запутанному след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5</w:t>
            </w:r>
            <w:r>
              <w:rPr>
                <w:rFonts w:eastAsia="Calibri"/>
                <w:sz w:val="24"/>
                <w:szCs w:val="24"/>
                <w:lang w:bidi="hi-IN"/>
              </w:rPr>
              <w:t>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учающиеся 1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– </w:t>
            </w:r>
            <w:r>
              <w:rPr>
                <w:sz w:val="24"/>
                <w:szCs w:val="24"/>
              </w:rPr>
              <w:t>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знавательная программа «Нулевой травматиз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игровая программа «Путешествие в страну здоровья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Нас школьный лагерь подружи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«ГДК и К»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беседа «Курение убива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ые эстафеты «Школа скакал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летних рисунков «Радуга летних крас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атрализованное представление «Приключение в стране чт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С детства дружбой доро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аздник «Хлеб на стол – и стол престол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Акция «Прочитанная книга о войне – твой подарок павшим геро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Интеллектуальный турнир «Кто на свете всех умнее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размышление «Что такое хорошо? и что такое плохо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«Поэты фронтовой судьб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9 – 11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япина А.С. – 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Заседание гостиной «Кругозор» Литературно-музыкаль-ная композиция «Их памяти должны мы быть достой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Экскурсия «В мир прир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2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убо Н.Н. –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навательная игра «Здравствуй лето красное – лето безопасн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ЦБС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ворческая мастерская «Чудо ручки – чудо штуч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1.06.2022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ЦБС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 истории «От первых выстрелов до победного салю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ЦБС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ный журнал «Чтобы помнили, чтобы зна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к мужества «У войны не детское лиц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памяти </w:t>
            </w:r>
            <w:r>
              <w:rPr>
                <w:spacing w:val="-7"/>
                <w:sz w:val="24"/>
                <w:szCs w:val="24"/>
              </w:rPr>
              <w:t>«Нам об этом забыть нельз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22</w:t>
            </w:r>
            <w:r>
              <w:rPr>
                <w:rFonts w:eastAsia="Calibri"/>
                <w:sz w:val="24"/>
                <w:szCs w:val="24"/>
                <w:lang w:bidi="hi-IN"/>
              </w:rPr>
              <w:t>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6-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беседа по борьбе с терроризмом «Дорога мира и доб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«Лето моей меч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товыставка к Международному дню отца «Мы с папоч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ужества «Маленькие герои большой вой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ое мероприятие «Память должна говори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ая гостиная «Вчера была вой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Не покину друга 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Поем под караок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По островам меч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информации «Сохраним себя для жиз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文鼎PL细上海宋Uni;Times New Roman"/>
                <w:sz w:val="24"/>
                <w:szCs w:val="24"/>
              </w:rPr>
              <w:t>Центральная городская библиотека им. А.М. Горького МБУК «Ц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Солодилова О.В. – главный библиотекарь отдела обслуживания Центральной городской библиотеки им. А.М. Горь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 «Был хлеб всегда в почете на Рус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Заседание клуба «Мастерилка». Час творчества «Вологодские круже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sz w:val="24"/>
                <w:szCs w:val="24"/>
              </w:rPr>
              <w:t>Час здоровья «Да – здоровью, Да –  мечте, Нет – наркотикам, беде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4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Юдина Н.Д. –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Раз, два, четыре, пя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7-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 здоровья «Да – здоровью, Да – мечте, Нет – наркотик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час</w:t>
            </w:r>
            <w:r>
              <w:rPr>
                <w:sz w:val="24"/>
                <w:szCs w:val="24"/>
                <w:shd w:fill="FFFFFF" w:val="clear"/>
              </w:rPr>
              <w:t xml:space="preserve"> «От малой дозы к большой бед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 безопасности «Правила движения, для всех без исключения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япина А.С. – 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Викторина «Народные приметы и загадки о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27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убо Н.Н. –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-предупреждение «Не зная броду – не суйся в воду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У вранья не долог в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3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а-викторина «Найди лишн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 «Лето – 10 правил безопас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кологический час «Когда земля защиты попроси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Я познаю природ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 беседа «Правила дорожного движения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зыкальный конкурс «Угадай мелоди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Июль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к безопасного поведения «Чтоб в ваш дом не пришла беда – будьте с огнем осторожны всег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ас полезных зна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Азбука вы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япина А.С. – 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Детям знать положено, правила дорожны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ый час «Писатель, потрясающий душу»     (к Дню Достоевско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8-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ый час «День Достоев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Спасение дорожных зна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сторический час «Царь, самодержец, императ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 – директор МБУК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Посмотри, как хорош, край, в котором ты живёш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зор «Девчонки и Мальчишки читайте летом книжки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япина А.С. – 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эстафета «Пять минут зарядки – и целый день в порядк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文鼎PL细上海宋Uni;Times New Roman"/>
                <w:sz w:val="24"/>
                <w:szCs w:val="24"/>
              </w:rPr>
            </w:pPr>
            <w:r>
              <w:rPr>
                <w:rFonts w:eastAsia="文鼎PL细上海宋Uni;Times New Roman"/>
                <w:sz w:val="24"/>
                <w:szCs w:val="24"/>
              </w:rPr>
              <w:t>Беседа «У воды без бе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0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Раубо Н.Н. –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 – игровая программ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ортлан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знавательная программа «Правила поведения летом на водоем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игра «Спорт любит смел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Цветочный алфави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От улыбки станет всем свет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Поляна веселых за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«Моя сем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духовности «Покровители любви и верности – Петр и Февро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чер </w:t>
            </w:r>
            <w:r>
              <w:rPr>
                <w:sz w:val="24"/>
                <w:szCs w:val="24"/>
              </w:rPr>
              <w:t>«Семья – начало всех нач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Беседа «Береги, мой друг, семью – крепость главную тво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Обзор «Мир семьи на страницах кни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08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 «Закон и ответствен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9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7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ое оздоровительное мероприятие «Если хочешь быть здо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7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безопасности «Шутки на воде могут привести к бед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 А. – библиотекарь 1 категории библиотеки им. Н. 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траница «Безопасность в сети Интерн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12.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>07</w:t>
            </w:r>
            <w:r>
              <w:rPr>
                <w:kern w:val="2"/>
                <w:sz w:val="24"/>
                <w:szCs w:val="24"/>
                <w:lang w:eastAsia="zh-CN" w:bidi="hi-IN"/>
              </w:rPr>
              <w:t>.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Юдина Н.Д. –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ая страница «Безопасность в сети Интерн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е мероприятие «Мы растем здоровы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-игра «Потерянный мяч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еседа-диалог «Сделай правильный выб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7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ое мероприятие «Патриотизм без экстремиз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Семь цветов радуг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ый час «История рождения теат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Дружим с витамин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астер-класс по бисероплетению  «Полевые цве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час по ПДД «Безопасные каникулы со Смешарик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spacing w:lineRule="auto" w:line="23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Литературно-игровая программа «Ты мой друг и я твой дру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9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еседа «Морские животные: киты и дельф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9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-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 интересных сообщений «Тайны царства насеком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Водоемы – опасн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но-игровая программа «Живет на всей планете народ веселый – де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2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 Н. Островского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Юдина Н.Д. –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Конкурсно-игровая программа «Живет на всей планете народ веселый – де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Развлекательная программа «Ни минуты поко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1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7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Конкурсно-игровая программа «Реалисты или фантазе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беседа «История кинематограф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bidi="hi-IN"/>
              </w:rPr>
              <w:t>Рассказ-портрет «Рыцарь пера и шпаги» (220 лет со дня рождения А. Дю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3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В. Маяк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6-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Литературный час «Чтобы летом не скучать, выбирай, что почита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3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3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ая беседа «Правила поведения на вод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Алкоголизм – это опасн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ый конкурс «Догонял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Богатырские иг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икторина «Сказка мудростью богата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сторико-познавательная программа «Лучше нет родн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токонкурс «Архитектура родного посел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Веселая карусел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на асфальте «Моя сем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Сказочные чуде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7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Голубые бере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мероприятие «Хочешь быть здоровым? Можн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Краеведческо-поэтический час «В моей придонской стороне…» (К 115-летию А. Гарнакерья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 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9 – 11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Литературная игра «Литературный снайп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3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9 – 11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викторина «Вредные привыч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ое  мероприятие «Зов джунг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икторина «Изучаем ПДД, предупреждаем ДТП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к безопасности «Спички детям не игрушки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-рассуждение «Стоит ли в жизни пробовать вс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игра «Свалка по имени земл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6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Сохраним мир, в котором мы жив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е мероприятие      «О спорт, ты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7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Каза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краеведения «Кем и чем славен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знавательная программа  «Пословица недаром молвит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Закрытие летних чтений «Читающие дети умнее всех на свете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Заседание клуба «Мастерилка». Обзор «Палехские миниатю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Безопасная доро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 «Юность без наркотиков и алкогол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8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ое мероприятие «Движение – это жизн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Литературная игра «Открывая книгу – открываю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В.И. Л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япина А.С. – главный библиотекарь библиотеки им. В.И. Л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Я открываю с книгой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4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а Н.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kern w:val="2"/>
                <w:sz w:val="24"/>
                <w:szCs w:val="24"/>
                <w:lang w:bidi="hi-IN"/>
              </w:rPr>
              <w:t>Обзор литературы «Уроки доброты» (В. Осее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библиотека им. Н.А. Некра-с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обучающиеся 1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 xml:space="preserve">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лодилова Л.В. – главный библиотекарь библиотеки им. Н.А. Некрас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эстафета «Сильные и смелы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8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икторина по ПДД «Красный, желтый, зеле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знавательная программа «Не шути дружок с огнем, чтоб не пожалеть пот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экскурс «Флаг державы – символ слав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 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еседа «Гордо реет флаг держав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Н.В. Гоголя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3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Медведева Н. А. – библиотекарь 1 категории библиотеки им. Н.В. Гоголя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i/>
                <w:i/>
                <w:kern w:val="2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Обзор литературы «Мир природы в литератур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1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торический экскурс «Флаг державы – символ слав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19.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>08</w:t>
            </w:r>
            <w:r>
              <w:rPr>
                <w:kern w:val="2"/>
                <w:sz w:val="24"/>
                <w:szCs w:val="24"/>
                <w:lang w:eastAsia="zh-CN" w:bidi="hi-IN"/>
              </w:rPr>
              <w:t>.</w:t>
            </w:r>
            <w:r>
              <w:rPr>
                <w:kern w:val="2"/>
                <w:sz w:val="24"/>
                <w:szCs w:val="24"/>
                <w:lang w:val="en-US" w:eastAsia="zh-CN" w:bidi="hi-IN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Н. Островского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Юдина Н.Д. –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еседа «Природные стих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  <w:r>
              <w:rPr>
                <w:bCs/>
                <w:iCs/>
                <w:sz w:val="24"/>
                <w:szCs w:val="24"/>
              </w:rPr>
              <w:t>«Три символа на фоне истор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0</w:t>
            </w: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спитательный час «Эстетика повед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кция «Под флагом России живу и раст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-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9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                А.А. Панова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И гордо реет флаг державный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лощадка по ул. Майской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pacing w:val="-7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Триколор моей России – знак свободы и любв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Урок истории «Овеянный славой флаг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. В.В. Маяк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ция </w:t>
            </w:r>
            <w:r>
              <w:rPr>
                <w:bCs/>
                <w:iCs/>
                <w:sz w:val="24"/>
                <w:szCs w:val="24"/>
              </w:rPr>
              <w:t>«Равнение на знам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 В. – главный библиотекарь библиотеки им. М. 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атриотический час «Три символа на фоне  истор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А.П. Гайдара 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Мороз С.В. – главный библиотекарь библиотеки им. А.П. Гайдар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Беседа «Чтоб жила моя Россия – лебединых два кры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2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еседа «Королевство кривых зеркал в волшебном Зазркаль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2</w:t>
            </w: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И.С. Тургене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Кудинская Н.И. – главный библиотекарь библиотеки им. И.С. Тургене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матический час «Планета толерант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икторина «Символика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5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ое мероприятие «Мы сильные,  мы крепк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8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Казачьи игры на 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«Мой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8 класс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тературное знакомство     «С любовью к сказке»                   (В. Губаре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6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нтральная городская детская библиотека им. А.С. Пушк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ева Т.Н. – главный библиотекарь Центральной городской детской библиотеки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Мой город в сердце мо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6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М.А. Шолохов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Шкорупелова Е.В. –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文鼎PL细上海宋Uni;Times New Roman"/>
                <w:sz w:val="24"/>
                <w:szCs w:val="24"/>
              </w:rPr>
              <w:t>Викторина «Я в этом городе живу и этот город зна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26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5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убо Н.Н. –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, посвященный Дню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«ДШ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рюкова С.В. – педагог МБУ ДО «ДШИ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гровая программа «Вот и лето прошл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Литературный час «По страницам книг В. Губарева» (110 лет со дня рожд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9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. В.В. Маяковского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Обзор «По страницам книг» (110-летию со дня рождения В. Губаре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3 – 5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етрова В.И. 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ая игра «Красный, желтый, зеле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6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 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«Моя безопасность по дороге в школ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 – 7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Скоро в школ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Прощай лето, здравствуй школа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            «ГДК и К»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ЛИСТ СОКРАЩЕНИЙ,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используемых в постановлении</w:t>
      </w:r>
    </w:p>
    <w:p>
      <w:pPr>
        <w:pStyle w:val="Normal"/>
        <w:ind w:right="6095" w:hanging="0"/>
        <w:rPr/>
      </w:pPr>
      <w:r>
        <w:rPr/>
        <w:tab/>
        <w:tab/>
        <w:tab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90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кращенное наименование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лное наименова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«СЮТ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муниципальное бюджетное учреждение дополнительного образования </w:t>
            </w:r>
            <w:r>
              <w:rPr>
                <w:sz w:val="24"/>
                <w:szCs w:val="28"/>
              </w:rPr>
              <w:t>«</w:t>
            </w:r>
            <w:r>
              <w:rPr>
                <w:color w:val="000000"/>
                <w:sz w:val="24"/>
                <w:szCs w:val="28"/>
              </w:rPr>
              <w:t>Станция юных техников</w:t>
            </w:r>
            <w:r>
              <w:rPr>
                <w:sz w:val="24"/>
                <w:szCs w:val="28"/>
              </w:rPr>
              <w:t>»</w:t>
            </w:r>
            <w:r>
              <w:rPr>
                <w:color w:val="000000"/>
                <w:sz w:val="24"/>
                <w:szCs w:val="28"/>
              </w:rPr>
              <w:t xml:space="preserve">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«ДЮСШ № 1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униципальное бюджетное учреждение дополнительного образования «Детско-юношеская спортивная школа          № 1»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ДЮСШ № 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униципальное бюджетное учреждение дополнительного образования детско-юношеская спортивная школа № 2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ДЮСШ №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униципальное бюджетное учреждение дополнительного образования детско-юношеская спортивная школа №3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ДЮСШ №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униципальное бюджетное учреждение дополнительного образования детско-юношеская спортивная школа №4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 ДО «ЦРТДиЮ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/>
            </w:pPr>
            <w:r>
              <w:rPr>
                <w:color w:val="000000"/>
                <w:sz w:val="24"/>
                <w:szCs w:val="28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/>
            </w:pPr>
            <w:r>
              <w:rPr>
                <w:sz w:val="24"/>
                <w:szCs w:val="28"/>
              </w:rPr>
              <w:t xml:space="preserve">ДПК «Надежда» МБУ ДО «ЦРТДиЮ»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/>
            </w:pPr>
            <w:r>
              <w:rPr>
                <w:sz w:val="24"/>
                <w:szCs w:val="28"/>
              </w:rPr>
              <w:t xml:space="preserve">обособленное структурное подразделение подростковый клуб по месту жительства детей и подростков «Надежда» муниципального бюджетного учреждения дополнительного образования «Центр развития творчества детей и юношества» города Новошахтинск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ПК «Радуга»  МБУ ДО «ЦРТДиЮ»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/>
            </w:pPr>
            <w:r>
              <w:rPr>
                <w:sz w:val="24"/>
                <w:szCs w:val="28"/>
              </w:rPr>
              <w:t>обособленное структурное подразделение подростковый клуб по месту жительства детей и подростков «Радуга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БОУ СОШ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/>
            </w:pPr>
            <w:r>
              <w:rPr>
                <w:sz w:val="24"/>
                <w:szCs w:val="28"/>
              </w:rPr>
              <w:t>муниципальное бюджет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БОУ ООШ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right="-108" w:hanging="0"/>
              <w:rPr/>
            </w:pPr>
            <w:r>
              <w:rPr>
                <w:sz w:val="24"/>
                <w:szCs w:val="28"/>
              </w:rPr>
              <w:t>муниципальное бюджетное образовательное учреждение основная общеобразовательная школ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НП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6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уппа начальной подготов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ТГ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6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бно-тренировочная групп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К «ЦБС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/>
            </w:pPr>
            <w:r>
              <w:rPr>
                <w:sz w:val="24"/>
                <w:szCs w:val="28"/>
              </w:rPr>
              <w:t>муниципальное бюджетное учреждение культуры «Централизованная библиотечная система»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К «ГДК и К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БУДО «ДШИ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бюджетное учреждение дополнительного образования «Детская школа искусств» города Новошахтинска</w:t>
            </w:r>
          </w:p>
        </w:tc>
      </w:tr>
    </w:tbl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">
    <w:altName w:val="Times New Roman"/>
    <w:charset w:val="00"/>
    <w:family w:val="auto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</w:pPr>
    <w:rPr>
      <w:rFonts w:ascii="Times New Roman" w:hAnsi="Times New Roman" w:cs="Tahoma"/>
      <w:kern w:val="2"/>
      <w:sz w:val="48"/>
      <w:szCs w:val="48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cs="Tahoma"/>
      <w:b/>
      <w:bCs/>
      <w:kern w:val="2"/>
      <w:sz w:val="48"/>
      <w:szCs w:val="48"/>
      <w:lang w:val="en-US" w:eastAsia="zh-CN" w:bidi="hi-IN"/>
    </w:rPr>
  </w:style>
  <w:style w:type="character" w:styleId="21">
    <w:name w:val="Заголовок 2 Знак"/>
    <w:qFormat/>
    <w:rPr>
      <w:b/>
      <w:bCs/>
      <w:sz w:val="36"/>
      <w:szCs w:val="3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53">
    <w:name w:val="Основной текст (53)_"/>
    <w:qFormat/>
    <w:rPr>
      <w:sz w:val="23"/>
      <w:szCs w:val="23"/>
      <w:shd w:fill="FFFFFF" w:val="clear"/>
    </w:rPr>
  </w:style>
  <w:style w:type="character" w:styleId="532pt">
    <w:name w:val="Основной текст (53) + Интервал 2 pt"/>
    <w:qFormat/>
    <w:rPr>
      <w:rFonts w:ascii="Times New Roman" w:hAnsi="Times New Roman" w:eastAsia="Times New Roman" w:cs="Times New Roman"/>
      <w:spacing w:val="50"/>
      <w:sz w:val="23"/>
      <w:szCs w:val="23"/>
      <w:shd w:fill="FFFFFF" w:val="clear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qFormat/>
    <w:pPr>
      <w:jc w:val="center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tLeast" w:line="100"/>
    </w:pPr>
    <w:rPr>
      <w:rFonts w:ascii="Times" w:hAnsi="Times" w:eastAsia="文鼎PL细上海宋Uni;Times New Roman" w:cs="Lucidasans;MS Gothic"/>
      <w:kern w:val="2"/>
      <w:sz w:val="24"/>
      <w:szCs w:val="24"/>
      <w:lang w:val="en-US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, 'Times New Roman';Times New Roman" w:hAnsi="Times, 'Times New Roman';Times New Roman" w:eastAsia="文鼎PL细上海宋Uni;Times New Roman" w:cs="Lucidasans;MS Gothic"/>
      <w:kern w:val="2"/>
      <w:sz w:val="24"/>
      <w:szCs w:val="24"/>
      <w:lang w:val="en-US" w:eastAsia="zh-CN" w:bidi="hi-I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531">
    <w:name w:val="Основной текст (53)"/>
    <w:basedOn w:val="Normal"/>
    <w:qFormat/>
    <w:pPr>
      <w:shd w:fill="FFFFFF" w:val="clear"/>
      <w:spacing w:lineRule="exact" w:line="298"/>
      <w:jc w:val="right"/>
    </w:pPr>
    <w:rPr>
      <w:sz w:val="23"/>
      <w:szCs w:val="23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45:00Z</dcterms:created>
  <dc:creator>Elena</dc:creator>
  <dc:description/>
  <dc:language>en-US</dc:language>
  <cp:lastModifiedBy>IRONMANN (AKA SHAMAN)</cp:lastModifiedBy>
  <cp:lastPrinted>2022-05-23T13:01:00Z</cp:lastPrinted>
  <dcterms:modified xsi:type="dcterms:W3CDTF">2022-05-27T08:45:00Z</dcterms:modified>
  <cp:revision>2</cp:revision>
  <dc:subject/>
  <dc:title/>
</cp:coreProperties>
</file>