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23.05.2022  № 517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 073 256,1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2 253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3 833,2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4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1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485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94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,7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1 048 828,5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9 557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7 497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.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</w:r>
      <w:bookmarkStart w:id="0" w:name="sub_1110"/>
      <w:bookmarkStart w:id="1" w:name="sub_1110"/>
      <w:bookmarkEnd w:id="1"/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2. В паспорте подпрограммы № 2 «Обеспечение реализации муници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073 019,2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2 214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.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shd w:fill="FFFFFF" w:val="clear"/>
        <w:spacing w:before="100" w:after="0"/>
        <w:ind w:firstLine="709"/>
        <w:jc w:val="both"/>
        <w:rPr/>
      </w:pPr>
      <w:r>
        <w:rPr>
          <w:sz w:val="28"/>
          <w:szCs w:val="28"/>
        </w:rPr>
        <w:t>3. В разделе «Методика оценки эффективности программы» в подпункте 4.2 пункта 4 слова «в объёме от 60 процентов и выше от общего количества показателей с объёмом средств, предусмотренных программой» заменить словами «в объёме 60 процентов и выше от общего количества показателей с процентом освоения средств 80 процентов и выш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3 к программе изложить в следующей редакции: 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567"/>
        <w:gridCol w:w="567"/>
        <w:gridCol w:w="1134"/>
        <w:gridCol w:w="425"/>
        <w:gridCol w:w="992"/>
        <w:gridCol w:w="709"/>
        <w:gridCol w:w="709"/>
        <w:gridCol w:w="709"/>
        <w:gridCol w:w="851"/>
        <w:gridCol w:w="708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наименование 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подпрограммы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Ответственный  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классификации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тыс. руб.)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567"/>
        <w:gridCol w:w="567"/>
        <w:gridCol w:w="1134"/>
        <w:gridCol w:w="425"/>
        <w:gridCol w:w="992"/>
        <w:gridCol w:w="709"/>
        <w:gridCol w:w="709"/>
        <w:gridCol w:w="709"/>
        <w:gridCol w:w="851"/>
        <w:gridCol w:w="708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 2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84 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2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44,9</w:t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 Администрации города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 0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3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2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44,9</w:t>
            </w:r>
          </w:p>
        </w:tc>
      </w:tr>
      <w:tr>
        <w:trPr>
          <w:trHeight w:val="1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М. Обеспечение открытости и доступности информации о состоянии муниципальной службы в городе Новошахтинс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Проведение конкурсов на замещение вакантных должностей муниципальной служб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Проведение ежеквартального мониторинга состояния муниципальной службы в городе Новошахтинск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Проведение оценки соответствия гражданина, поступающего на муниципальную службу, 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М. Формирование и внедрение карт действий (алгоритмов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«Обеспечение реализации муниципальной программы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 0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3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2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44,9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5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447,8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тдел бухгалтерского учета и отчетности Администрац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5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447,8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419,5</w:t>
            </w:r>
          </w:p>
        </w:tc>
      </w:tr>
      <w:tr>
        <w:trPr>
          <w:trHeight w:val="1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23,0</w:t>
            </w:r>
          </w:p>
        </w:tc>
      </w:tr>
      <w:tr>
        <w:trPr>
          <w:trHeight w:val="1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города, служба эксплуатации зданий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3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,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621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Ю.А. Лубенцов».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spacing w:before="0" w:after="0"/>
        <w:ind w:left="1020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18"/>
        <w:gridCol w:w="127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подпрограммы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18"/>
        <w:gridCol w:w="127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3 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 4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8 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2 2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3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 9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48 8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 7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 6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9 5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4 34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муниципального управления и муниципальной служб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  <w:r>
              <w:rPr>
                <w:color w:val="000000"/>
              </w:rPr>
              <w:t>«</w:t>
            </w:r>
            <w:r>
              <w:rPr/>
              <w:t>Обеспечение реализации муниципальной программы «Развитие муниципальной службы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3 0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4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2 2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3 8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 9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48 5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 6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2 5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9 5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4 3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32:00Z</dcterms:created>
  <dc:creator>1</dc:creator>
  <dc:description/>
  <dc:language>en-US</dc:language>
  <cp:lastModifiedBy>IRONMANN (AKA SHAMAN)</cp:lastModifiedBy>
  <cp:lastPrinted>2022-05-23T12:27:00Z</cp:lastPrinted>
  <dcterms:modified xsi:type="dcterms:W3CDTF">2022-05-24T14:32:00Z</dcterms:modified>
  <cp:revision>2</cp:revision>
  <dc:subject/>
  <dc:title/>
</cp:coreProperties>
</file>