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22  № 4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32"/>
      <w:bookmarkEnd w:id="0"/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с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1" w:name="P36"/>
      <w:bookmarkEnd w:id="1"/>
      <w:r>
        <w:rPr>
          <w:sz w:val="28"/>
          <w:szCs w:val="28"/>
        </w:rPr>
        <w:t>1. Настоящее Положение определяет порядок использования бюджетных ассигнований резервного фонда Администрации города Новошахтинска (да-лее – резервный фонд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езервный фонд создается для финансирования непредвиденных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р резервного фонда устанавливается решением Новошахтинской городской Думы о бюджете города на очередной финансовый год  и плановый период и не может превышать 3 процента утвержденного указанным решением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ства резервного фонда расходуются на финансирова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1. Проведения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2. Проведения ремонтных и восстановительных работ по заявкам главных распорядителей и иных получателей бюджет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3. Других мероприятий, проводимых по решению Главы Администрации города, а также иных расходов, не предусмотренных решением о бюджете города на текущий финансовый год и плановый пери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выделения средств из резервного фонда являются распоряжения Администрации города, в которых указываются получатель средств, размер ассигнований и их целевое назначение.</w:t>
      </w:r>
      <w:bookmarkStart w:id="2" w:name="P58"/>
      <w:bookmarkEnd w:id="2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о выделении средств из резервного фонда принимается Главой Администрации города на основании мотивированных обращений главных распорядителей бюджетных средств, при наличии согласования с заместителями Главы Администрации города, управляющим делами Администрации города в соответствии с распределением обязанностей по курируемым направлениям, заместителем Главы Администрации города – начальником финансового управления (далее – обращение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 обращению прилага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Документы, послужившие основанием для обращ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асчет размера предлагаемых для выделения средств резерв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3. Документы, подтверждающие обоснованность произведенного расчета предлагаемых для выделения средств резерв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4. Иные документы, подтверждающие необходимость и неотложность осуществления расходов на соответствующие це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Проект распоряжения Администрации города готовит Финансовое управление Администрации города Новошахти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 Средства резервного фонда подлежат использованию в течение текущего финансового года, экономия не может быть направлена на другие цели. Неиспользованные остатки средств резервного фонда на следующий год не перенося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. Распоряжения Администрации города, не исполненные частично или в полном объеме в течение текущего финансового года, в котором они изданы, утрачивают силу с завершением текущего финансового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. Ответственность за нецелевое расходование средств резервного фонда несет главный распорядитель бюджетных средств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1. Контроль за целевым использованием бюджетных ассигнований резервного фонда осуществляется уполномоченными органами муниципального финансового конт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. Отчет об использовании бюджетных ассигнований резервного фонда прилагается к годовому отчету об исполнении бюдже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48:00Z</dcterms:created>
  <dc:creator>Elena</dc:creator>
  <dc:description/>
  <dc:language>en-US</dc:language>
  <cp:lastModifiedBy>IRONMANN (AKA SHAMAN)</cp:lastModifiedBy>
  <cp:lastPrinted>2022-05-16T11:17:00Z</cp:lastPrinted>
  <dcterms:modified xsi:type="dcterms:W3CDTF">2022-05-24T09:48:00Z</dcterms:modified>
  <cp:revision>2</cp:revision>
  <dc:subject/>
  <dc:title/>
</cp:coreProperties>
</file>