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06.05.2022  № 471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ЗМЕНЕНИЯ,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07.12.2018 № 1247 «Об утверждении муниципальной программы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орода Новошахтинска «Сохранение и развитие культуры и искусства»</w:t>
      </w:r>
    </w:p>
    <w:p>
      <w:pPr>
        <w:pStyle w:val="Normal"/>
        <w:jc w:val="center"/>
        <w:rPr>
          <w:b/>
          <w:b/>
          <w:bCs/>
          <w:kern w:val="2"/>
          <w:sz w:val="16"/>
          <w:szCs w:val="28"/>
        </w:rPr>
      </w:pPr>
      <w:r>
        <w:rPr>
          <w:b/>
          <w:bCs/>
          <w:kern w:val="2"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паспорте муниципальной программы города Новошахтинска </w:t>
      </w:r>
      <w:r>
        <w:rPr>
          <w:bCs/>
          <w:kern w:val="2"/>
          <w:sz w:val="28"/>
          <w:szCs w:val="28"/>
        </w:rPr>
        <w:t>«Сохранение и развитие культуры и искусств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005"/>
        <w:gridCol w:w="425"/>
      </w:tblGrid>
      <w:tr>
        <w:trPr>
          <w:trHeight w:val="49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Участ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ы 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униципальные бюджетные учреждения дополнительного образования города Новошахтинска (далее – МБУ ДО (школы)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Городской Дом Культуры и Клубы» города Новошахтинска (далее – МБУК «ГДК и К» и клубы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Новошахтинский историко-краеведческий музей» города Новошахтинска (далее – МБУК «НИКМ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Централизованная библиотечная система» города Новошахтинска (далее – МБУК «ЦБС» и библиотеки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Новошахтинский драматический театр» (далее – Новошахтинский драматический театр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«ТелеРадиоКомпания «Несветай» города Новошахтинска (далее – МБУ ТРК «Несветай»);</w:t>
            </w:r>
          </w:p>
          <w:p>
            <w:pPr>
              <w:pStyle w:val="Normal"/>
              <w:ind w:left="176" w:right="-108"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города Новошахтинска «Управление городского хозяйства» (далее – МКУ «УГХ»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931"/>
        <w:gridCol w:w="327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есурсное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ы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9" w:right="-108" w:hanging="209"/>
              <w:rPr/>
            </w:pPr>
            <w:r>
              <w:rPr>
                <w:kern w:val="2"/>
                <w:sz w:val="24"/>
                <w:szCs w:val="28"/>
              </w:rPr>
              <w:t xml:space="preserve">– </w:t>
            </w:r>
            <w:r>
              <w:rPr>
                <w:kern w:val="2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1 455 746,8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130 811,9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0 год – 117 668,0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1 год – 136 907,8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2 год – 127 324,3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3 год – 119 030,9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4 год – 119 259,0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5 год – 107 196,7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6 год – 110 933,5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7 год – 114 931,1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8 год – 119 210,1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9 год – 123 787,4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128 686,1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из них: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редства бюджета города – 1 257 125,4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107 748,7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0 год – 100 293,1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1 год – 111 806,5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2 год – 107 826,3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3 год – 103 835,2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4 год – 103 855,5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93 365,9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97 102,7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101 100,3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105 379,3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109 956,6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114 855,3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редства областного бюджета – 8 818,1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1 859,4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 – 1 425,7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1 год – 1 686,6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2 год – 1 700,4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3 год – 969,1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4 год – 1 176,9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0,0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0,0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редства федерального бюджета – 25 034,0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5 526,7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 – 4 730,5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1 год – 10 019,8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2 год – 3 965,4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3 год – 395,8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4 год – 395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0,0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0,0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внебюджетные источники – 164 769,3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5 677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1 218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3 394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3 832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3 830,8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eastAsia="Calibri" w:cs="Times New Roman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8"/>
                <w:lang w:eastAsia="en-US"/>
              </w:rPr>
              <w:t>2030 год – 13 830,8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widowControl/>
              <w:ind w:left="209" w:right="-108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 xml:space="preserve">подпрограмма № 1 «Развитие культуры и искусства» −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8"/>
                <w:lang w:eastAsia="en-US"/>
              </w:rPr>
              <w:t>1 373 539,8</w:t>
            </w: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подпрограмма № 2 «Обеспечение реализации муниципальной программы города Новошахтинска «Сохранение и развитие культуры и искусства» – 82 207,0 тыс. руб.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bCs/>
          <w:kern w:val="2"/>
          <w:sz w:val="14"/>
          <w:szCs w:val="28"/>
        </w:rPr>
      </w:pPr>
      <w:r>
        <w:rPr>
          <w:bCs/>
          <w:kern w:val="2"/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паспорте подпрограммы № 1 </w:t>
      </w:r>
      <w:r>
        <w:rPr>
          <w:kern w:val="2"/>
          <w:sz w:val="28"/>
          <w:szCs w:val="28"/>
        </w:rPr>
        <w:t>«Развитие культуры и искусств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одпрограммы № 1» изложить в редакции:</w:t>
      </w:r>
    </w:p>
    <w:p>
      <w:pPr>
        <w:pStyle w:val="Normal"/>
        <w:ind w:firstLine="708"/>
        <w:jc w:val="both"/>
        <w:rPr>
          <w:kern w:val="2"/>
          <w:sz w:val="18"/>
          <w:szCs w:val="28"/>
        </w:rPr>
      </w:pPr>
      <w:r>
        <w:rPr>
          <w:kern w:val="2"/>
          <w:sz w:val="1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715"/>
        <w:gridCol w:w="46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частники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5" w:hanging="17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 ДО (школы)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ГДК и К» и клубы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НИКМ»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ЦБС» и библиотеки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вошахтинский драматический театр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 ТРК «Несветай»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6"/>
                <w:szCs w:val="6"/>
              </w:rPr>
            </w:pPr>
            <w:r>
              <w:rPr>
                <w:rFonts w:cs="Times New Roman"/>
                <w:kern w:val="2"/>
                <w:sz w:val="6"/>
                <w:szCs w:val="6"/>
              </w:rPr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ункт «Целевые показатели подпрограммы № 1» после слов «Объем телевещания по местной телепрограмме;» дополнить словами «количество волонтеров, вовлеченных в мероприятия учреждений культуры»; «количество реализованных муниципальных проектов»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3) </w:t>
      </w:r>
      <w:r>
        <w:rPr>
          <w:sz w:val="28"/>
          <w:szCs w:val="28"/>
        </w:rPr>
        <w:t>пункт «Ресурсное обеспечение подпрограммы № 1» изложить в редакции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617"/>
        <w:gridCol w:w="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176" w:hanging="142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–</w:t>
            </w:r>
            <w:r>
              <w:rPr>
                <w:rFonts w:eastAsia="Times New Roman"/>
                <w:kern w:val="2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общий объем средств, необходимых для финансирования подпрограммы № 1 в 2019 – 2030 годах, составляет всего 1 373 539,8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24 078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08 560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27 758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16 756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110 414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10 642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102 293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106 030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110 028,3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14 307,3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18 884,6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123 783,3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из них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средства бюджета города – 1 174 918,4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01 015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91 185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02 656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97 258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95 219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95 239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88 463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92 199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96 197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00 476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05 053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109 952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средства областного бюджета – 8 818,1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 859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 425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 686,6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 700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969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 176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средства федерального бюджета – 25 034,0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5 526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4 730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0 019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3 965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395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395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внебюджетные источники – 164 769,3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5 677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1 218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3 394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3 832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3 830,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32"/>
              <w:ind w:left="176" w:hanging="0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13 830,8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kern w:val="2"/>
          <w:sz w:val="28"/>
          <w:szCs w:val="28"/>
        </w:rPr>
        <w:t>3. В паспорте подпрограммы № 2 «Обеспечение реализации муниципальной программы города Новошахтинска «Сохранение и развитие культуры и искусства» пункт «Ресурсное обеспечение подпрограммы № 2» изложить в редакции: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617"/>
        <w:gridCol w:w="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 № 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9" w:hanging="142"/>
              <w:rPr/>
            </w:pPr>
            <w:r>
              <w:rPr>
                <w:kern w:val="2"/>
                <w:sz w:val="24"/>
                <w:szCs w:val="28"/>
              </w:rPr>
              <w:t xml:space="preserve">– </w:t>
            </w:r>
            <w:r>
              <w:rPr>
                <w:kern w:val="2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82 207,0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6 733,7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 – 9 107,3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1 год – 9 149,6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2 год – 10 567,4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3 год – 8 616,1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4 год – 8 616,1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30 год – 4 902,8 тыс. руб.</w:t>
            </w:r>
          </w:p>
          <w:p>
            <w:pPr>
              <w:pStyle w:val="Normal"/>
              <w:autoSpaceDE w:val="false"/>
              <w:ind w:left="175" w:hanging="0"/>
              <w:jc w:val="right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1 к муниципальной программе города Новошахтинска «Сохранение и развитие культуры                           и искусства» изложить в редакции: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Сохранение и развитие    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льтуры и искусств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казателях программы, подпрограмм программы и их значениях     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248"/>
        <w:gridCol w:w="702"/>
        <w:gridCol w:w="705"/>
        <w:gridCol w:w="838"/>
        <w:gridCol w:w="839"/>
        <w:gridCol w:w="842"/>
        <w:gridCol w:w="842"/>
        <w:gridCol w:w="842"/>
        <w:gridCol w:w="841"/>
        <w:gridCol w:w="842"/>
        <w:gridCol w:w="839"/>
        <w:gridCol w:w="842"/>
        <w:gridCol w:w="842"/>
        <w:gridCol w:w="841"/>
        <w:gridCol w:w="842"/>
        <w:gridCol w:w="839"/>
        <w:gridCol w:w="874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9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59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ид</w:t>
              <w:br/>
              <w:t>показател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 из-мерения</w:t>
            </w:r>
          </w:p>
        </w:tc>
        <w:tc>
          <w:tcPr>
            <w:tcW w:w="11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 города Новошахтинска «Сохранение и развитие культуры и искусства»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щений учреждений культуры (театров, музеев и библиотек на 1 000 человек на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-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-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</w:tr>
      <w:tr>
        <w:trPr>
          <w:trHeight w:val="147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1 «Развитие культуры и искусства»</w:t>
            </w:r>
          </w:p>
        </w:tc>
      </w:tr>
      <w:tr>
        <w:trPr>
          <w:trHeight w:val="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 клубами и учреждениями клуб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-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 клубами и учреждениями клубного типа, библиотеками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-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цент охвата обучающихся 1 – 9 классов общеобразовательных школ эстетическим образованием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-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дипломантов и лауреатов конкурсов, участвующих в областных, региональных, российских и международных творческих мероприятиях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библиографических записей в сводном электронном каталоге библиотек Ростовской области (СК РО) (по сравнению с предыдущим годом)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-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>
          <w:trHeight w:val="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щений библиотек              (на 1 жителя 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книговыдач читателям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земпля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 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щений музея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</w:t>
            </w:r>
          </w:p>
        </w:tc>
      </w:tr>
      <w:tr>
        <w:trPr>
          <w:trHeight w:val="8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Пополнение репертуара театра (новые постано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тителей театра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Объем телевещания по местной теле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час в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личество волонтеров, вовлеченных в мероприятия учреждений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</w:tr>
      <w:tr>
        <w:trPr>
          <w:trHeight w:val="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освоения бюджетных средств, выделенных на реализацию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риложение № 2 к муниципальной программе города Новошахтинска «Сохранение и развитие культуры                  и искусства» изложить в редакции:        </w:t>
      </w:r>
    </w:p>
    <w:p>
      <w:pPr>
        <w:pStyle w:val="Normal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Сохранение и развитие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sz w:val="6"/>
          <w:szCs w:val="28"/>
        </w:rPr>
      </w:pPr>
      <w:r>
        <w:rPr>
          <w:kern w:val="2"/>
          <w:sz w:val="28"/>
          <w:szCs w:val="28"/>
        </w:rPr>
        <w:t>культуры и искусств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"/>
          <w:szCs w:val="28"/>
        </w:rPr>
      </w:pPr>
      <w:r>
        <w:rPr>
          <w:sz w:val="2"/>
          <w:szCs w:val="28"/>
        </w:rPr>
        <w:t>подпрограмм, основных мероприятий, приоритетных мероприятий и мероприяти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969"/>
        <w:gridCol w:w="709"/>
        <w:gridCol w:w="709"/>
        <w:gridCol w:w="3543"/>
        <w:gridCol w:w="2694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мероприятия, приоритетного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autoSpaceDE w:val="false"/>
              <w:ind w:left="-137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программы </w:t>
            </w:r>
          </w:p>
          <w:p>
            <w:pPr>
              <w:pStyle w:val="Normal"/>
              <w:autoSpaceDE w:val="false"/>
              <w:ind w:left="-137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кончания реализации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969"/>
        <w:gridCol w:w="709"/>
        <w:gridCol w:w="709"/>
        <w:gridCol w:w="3543"/>
        <w:gridCol w:w="2694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 «Развитие культуры и искусства»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Увеличение количества посещений учреждений культу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1 «Обеспечение доступности и качества культурных благ и услуг для всех групп насе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ключая людей с ограниченными возможностя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хранение и развитие досуговой сферы и услуг в сфере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тдел культуры и спорта Администрации города Новошахтинска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ые бюджетные учреж-дения дополнительного образования города Новошахтинска (далее – МБУ ДО (школы)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-дение культуры «Городской Дом Ку-льтуры и Клубы» города Новошах-тинска (далее – МБУК «ГДК и К»          и клуб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-дение культуры «Новошахтинский историко-краеведческий музей» города Новошахтинска (далее – МБУК «НИКМ»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-дение культуры «Централизованная библиотечная система» города Новошахтинска (далее – МБУК «ЦБС» и библиотеки); муниципальное бюджетное учреждение культуры «Новошахтинский драматический театр» (далее – Новошахтинский драматический театр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ТелеРадиоКомпания «Несветай» города Новошахтинска (далее – МБУК ТРК «Несветай»)</w:t>
            </w:r>
          </w:p>
          <w:p>
            <w:pPr>
              <w:pStyle w:val="Normal"/>
              <w:autoSpaceDE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вышение доступности, повышение качества и разнообразия услуг для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доступа различных групп населения города к услугам культуры и искусства, культур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1, 2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 «Создание условий для развития и культурного потенциала города Новошахтинс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Развитие допол-нительного образования в сфере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хранение и передача новым поколениям традиций дополнительного образования в сфере культуры и искус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Падение роли образования в сфере культуры и искусства как влиятельного фактора динамического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4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оритетное мероприятие. </w:t>
            </w:r>
            <w:r>
              <w:rPr>
                <w:kern w:val="2"/>
                <w:sz w:val="24"/>
                <w:szCs w:val="24"/>
              </w:rPr>
              <w:t>Государст-венная поддержка отрасли культуры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Создание условий для удовлетворения потребностей населения в сохранении и передаче новым поколениям традиций дополнительного образования в сфере культуры и искусст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Ухудшение организации предоставления населению услуг, ограничение доступа населения к возможностям принимать участие в культурно-досугов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4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оритетное мероприятие. Создание виртуальных концертных за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беспечение доступа населения к произведениям филармонической музыки с высокоскоростным широкополосным доступом в информационно-телекоммуникационной сети «Интерн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граничение доступа населения к культурным ценностям, находящимся мировых музыкальных фондах, ухудшение качества предоставляемых услуг</w:t>
            </w:r>
          </w:p>
          <w:p>
            <w:pPr>
              <w:pStyle w:val="Normal"/>
              <w:autoSpaceDE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4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хранение и развитие библиотеч-ного дела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БС» и 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доступа населения к библиотечным фондам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рименение новых информационных технологий в представлении библиотечных фон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Ухудшение организации предоставления населению услуг по библиотечному обслуживанию, сокращение доступа населения к информации</w:t>
            </w:r>
          </w:p>
          <w:p>
            <w:pPr>
              <w:pStyle w:val="Normal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3, 6, 7, 8</w:t>
            </w:r>
          </w:p>
        </w:tc>
      </w:tr>
      <w:tr>
        <w:trPr>
          <w:trHeight w:val="1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е. Государственная поддержка отрасли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БС» и 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полнение библиотечных фондов новыми экземплярами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граничение доступа населения к мировым печатным библиотечным фон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3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Развитие массового отдыха и дос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 и клу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 повышение творческого потенциала самостоятельных коллективов народного твор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граничение доступа населения к возможностям принимать участие в культурно-досуговой деятельности, сохранять самобытную народную культуру, развивать свои творческие способности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Развитие музейного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доступа населения к музейным фондам, в том числе посредством обменных выставок между музеями Ростовской области и музеями Российской Федерации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рименение новых информационных технологий в представлении музейных коллекций</w:t>
            </w:r>
          </w:p>
          <w:p>
            <w:pPr>
              <w:pStyle w:val="Normal"/>
              <w:autoSpaceDE w:val="false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граничение доступа населения к культурным ценностям, находящимся в областных музеях, ухудшение сохранности музей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. Развитие театрального искус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существление гастрольной деятельности профессиональных коллективов на территории Ростовской области и за ее пределами; 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обретение предметов творческой деятельности (постановочные);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показ спектаклей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роведение творческих вечеров, фестивалей, конкурсов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роли профессионального искусства в духовно-нравственном воспитании жителей города, отсутствии возможности активной интеграции в российское и мировое культурное насле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11,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. Развитие информационных и развлекате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ТРК «Несвета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информационных, развлекательных, научно-познава-тельных, детских, спортивных и других программ. Организация и создание массовых телевизионных шоу, фестивалей, конкурсов с использованием элементов рекламы. Организация эфирного вещания для целей информационного освещения деятельности органов местного самоуправления города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эфирного вещания, отсутствие информационных, развлекательных, детских и други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. Увековечение памяти погибших при защите Оте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Восстановление (ремонт, реставрация, благоустройство) воинских захоронений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нанесение имен погибших при защите Отечества на мемориальные сооружения воинских захоронений по месту захоронения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Разрушение свидетельств героического подвига советского на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частие волонтеров в мероприятиях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 и клуб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НИКМ»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 и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МБУ ДО (МБУ ДО «ДШ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Вовлечение волонтеров в реализацию мероприятий, направленных на популяризацию культурной сферы и сохранение исторической памяти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доступа различных групп населения города к услугам культуры и искусства, культур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еализация инициативных про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условий для удовлет-ворения потребностей населе-ния в сохранении и передаче новым поколениям традиций дополнительного образования в сфере культуры и искусст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качества предоставляем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-ли 4, 5, 15</w:t>
            </w:r>
          </w:p>
        </w:tc>
      </w:tr>
      <w:tr>
        <w:trPr>
          <w:trHeight w:val="1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ект «Музыка – детям!». Приобретение музыкальных инструментов для муниципального бюджетного учреждения дополнительного образования «Детская музыкальная школа» города Новошахтинска, расположенного по адресу: Ростовская обл.,             г. Новошахтинск, пр. Ленина,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МБУ ДО «ДМШ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нструментального фонда. Повышение творческого потенциала самостоятельных коллективов народного твор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ступа раз-личных групп населения города к услугам куль-туры и искусства, куль-тур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-ли 4, 5, 15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реализации муниципальной программы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шахтинска «Сохранение и развитие культуры и искусства»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2 «Создание условий для реализации программы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Обеспечение эффективной деятельности Отдела культуры и спорта Администрации города Новошахтинс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Расходы на содержание аппарата управления Отдела культуры Администрации гор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>Отсутствие эффективной системы управления реализацией программы, реализация не в полном объеме мероприятий программы, недостижение ее целей 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Расходы на содержание централизованной бухгалтерии Отдела культуры Администрации гор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>Отсутствие эффективной системы управления реализацией программы, реализация не в полном объеме мероприятий программы, недостижение ее целей 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№ 3 к муниципальной программе города Новошахтинска «</w:t>
      </w:r>
      <w:r>
        <w:rPr>
          <w:kern w:val="2"/>
          <w:sz w:val="28"/>
          <w:szCs w:val="28"/>
        </w:rPr>
        <w:t>Сохранение и развитие культуры                    и искусства</w:t>
      </w:r>
      <w:r>
        <w:rPr>
          <w:sz w:val="28"/>
          <w:szCs w:val="28"/>
        </w:rPr>
        <w:t>» изложить в редакции:</w:t>
      </w:r>
    </w:p>
    <w:p>
      <w:pPr>
        <w:pStyle w:val="Normal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autoSpaceDE w:val="false"/>
        <w:ind w:left="11340" w:right="-312" w:hanging="0"/>
        <w:jc w:val="center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Сохранение и развитие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sz w:val="6"/>
          <w:szCs w:val="28"/>
        </w:rPr>
      </w:pPr>
      <w:r>
        <w:rPr>
          <w:kern w:val="2"/>
          <w:sz w:val="28"/>
          <w:szCs w:val="28"/>
        </w:rPr>
        <w:t>культуры и искус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СХ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66"/>
        <w:gridCol w:w="426"/>
        <w:gridCol w:w="1134"/>
        <w:gridCol w:w="425"/>
        <w:gridCol w:w="992"/>
        <w:gridCol w:w="851"/>
        <w:gridCol w:w="850"/>
        <w:gridCol w:w="851"/>
        <w:gridCol w:w="850"/>
        <w:gridCol w:w="851"/>
        <w:gridCol w:w="851"/>
        <w:gridCol w:w="708"/>
        <w:gridCol w:w="709"/>
        <w:gridCol w:w="851"/>
        <w:gridCol w:w="850"/>
        <w:gridCol w:w="851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ние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прог-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иоритет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р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исполни-тел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20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7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67"/>
        <w:gridCol w:w="425"/>
        <w:gridCol w:w="1134"/>
        <w:gridCol w:w="426"/>
        <w:gridCol w:w="992"/>
        <w:gridCol w:w="850"/>
        <w:gridCol w:w="851"/>
        <w:gridCol w:w="850"/>
        <w:gridCol w:w="851"/>
        <w:gridCol w:w="850"/>
        <w:gridCol w:w="851"/>
        <w:gridCol w:w="709"/>
        <w:gridCol w:w="708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kern w:val="2"/>
              </w:rPr>
              <w:t>Муниципаль-ная программа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92 8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5 1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 4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3 5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5 4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 2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4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 3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 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 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 3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 9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 855,3</w:t>
            </w:r>
          </w:p>
        </w:tc>
      </w:tr>
      <w:tr>
        <w:trPr>
          <w:trHeight w:val="11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ветственный исполнитель – 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4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участник 1 – муниципальные бюджетные учреждения дополнительного образования в сфере культуры города Ново-шахтинска (далее – МБУ ДО (школы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9 7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 8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6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9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 7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 3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 0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 7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 8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 089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участник 2 – муниципальное бюджетное учреждение культуры «Городской Дом Культуры и Клубы» города Новошахтинска (далее – МБУК «ГДК и К» и клуб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муниципальное бюджетное учреж-дение культуры «Новошахтинский историко-краеведческий музей» города Новошахтинска (далее – МБУК «НИКМ»)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муниципальное бюджетное учреждение культуры «Централизованная библиотечная сис-тема» города Новошахтинска (далее – МБУК «ЦБС» и би-блиотеки)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муниципальное бюджетное учреждение культуры «Новошахтинский драматический театр» (далее – Новошахтинский драматический теат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9 6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9 525,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 1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 0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6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9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14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1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1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 6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 9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 452,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участник 3 – муниципальное бюджетное учреждение «ТелеРадиоКомпания «Нес-ветай» города Новошахтинска (далее – МБУ ТРК «Несветай»)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 6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5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9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0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410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участник 4 – </w:t>
            </w:r>
            <w:r>
              <w:rPr/>
              <w:t xml:space="preserve"> Муниципальное учреждение города Новошахтинска «Управление городского хозяйства» (далее – МКУ «УГХ»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одпрограмма № 1 «Развитие культуры и искусства»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исполнитель подпрограммы № 1 – МБУ ДО (школ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МБУК «ГДК и К» и клубы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МБУК «ЦБС» и би-блиотеки;  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 xml:space="preserve">МБУК «НИКМ»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Новошахтинский драматический театр; 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МБУ ТРК «Несветай»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10 6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 401,1</w:t>
            </w:r>
          </w:p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7 3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4 3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4 838,7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8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 4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 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1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 4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0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952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сновное мероприятие. Сохранение и развитие досуговой сферы и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Основное мероприятие. Развитие дополнительного образования в сфере куль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>МБУ ДО (школ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7 3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 8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6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 5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 7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 3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 0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 7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 8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 089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2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6 9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 5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 9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0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 7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8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089,4</w:t>
            </w:r>
          </w:p>
        </w:tc>
      </w:tr>
      <w:tr>
        <w:trPr>
          <w:trHeight w:val="2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2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 6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 7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4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5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5102S4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риоритетное мероприятие. Государственная поддержка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 ДО (МБУ ДО «ДШИ»); МБУ ДО (МБУ ДО «ДМШ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А15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риоритетное мероприятие. Создание виртуальных концертных з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 ДО (МБУ ДО «ДМШ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А354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сновное мероприятие.</w:t>
            </w:r>
            <w:r>
              <w:rPr>
                <w:bCs/>
                <w:kern w:val="2"/>
              </w:rPr>
              <w:t xml:space="preserve"> Сохранение и развитие библиотечного дела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autoSpaceDE w:val="false"/>
              <w:ind w:right="-108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К «ЦБС»  и 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 6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0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6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1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2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4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8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7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27,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 1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6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8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8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7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27,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0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8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7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роприятие. Государственная поддержка отрасли культуры </w:t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К «ЦБС»  и 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L519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5103L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Основное мероприятие.</w:t>
            </w:r>
            <w:r>
              <w:rPr>
                <w:bCs/>
                <w:kern w:val="2"/>
              </w:rPr>
              <w:t xml:space="preserve"> Развитие массового отдыха и досуга</w:t>
            </w:r>
          </w:p>
          <w:p>
            <w:pPr>
              <w:pStyle w:val="Normal"/>
              <w:ind w:right="-108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kern w:val="2"/>
              </w:rPr>
              <w:t>МБУК «ГДК и К» и клу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6 0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 2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6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3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3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6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8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 0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5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 018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4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1 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9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5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3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6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8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 0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5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 018,4</w:t>
            </w:r>
          </w:p>
        </w:tc>
      </w:tr>
      <w:tr>
        <w:trPr>
          <w:trHeight w:val="3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4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8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2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7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сновное мероприятие.</w:t>
            </w:r>
            <w:r>
              <w:rPr>
                <w:rFonts w:eastAsia="Calibri"/>
                <w:bCs/>
                <w:kern w:val="2"/>
                <w:lang w:eastAsia="en-US"/>
              </w:rPr>
              <w:t xml:space="preserve"> Развитие музейного 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 xml:space="preserve">МБУК «НИКМ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7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 7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30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5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4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0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5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1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сновное мероприятие.</w:t>
            </w:r>
            <w:r>
              <w:rPr>
                <w:rFonts w:eastAsia="Calibri"/>
                <w:bCs/>
                <w:kern w:val="2"/>
                <w:lang w:eastAsia="en-US"/>
              </w:rPr>
              <w:t xml:space="preserve"> Развитие театрального искус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>Новошахтинский драматический теа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3 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 9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3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3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8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4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976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 5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 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4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8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4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976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7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7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9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</w:t>
            </w:r>
            <w:r>
              <w:rPr>
                <w:lang w:val="en-US"/>
              </w:rPr>
              <w:t>L</w:t>
            </w:r>
            <w:r>
              <w:rPr/>
              <w:t>4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6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4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9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5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ind w:right="-108" w:hanging="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Развитие информационных и раз-влекатель-ных услуг</w:t>
            </w:r>
          </w:p>
          <w:p>
            <w:pPr>
              <w:pStyle w:val="Normal"/>
              <w:autoSpaceDE w:val="false"/>
              <w:ind w:right="-108" w:hanging="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 ТРК «Несвет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 6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10,4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7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 7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10,4</w:t>
            </w:r>
          </w:p>
        </w:tc>
      </w:tr>
      <w:tr>
        <w:trPr>
          <w:trHeight w:val="8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7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8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Основное мероприятие. Увековечение памяти погибших при защите Отечеств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</w:rPr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8</w:t>
            </w:r>
            <w:r>
              <w:rPr>
                <w:lang w:val="en-US"/>
              </w:rPr>
              <w:t>L2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07</w:t>
            </w:r>
            <w:r>
              <w:rPr/>
              <w:t>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сновное мероприяти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Участие волонтеров в мероприятия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 ДО (школ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К «ГДК и К» и клубы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К «ЦБС» и библиотеки; 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К «НИКМ»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Новошахтинский драматический театр; </w:t>
            </w:r>
          </w:p>
          <w:p>
            <w:pPr>
              <w:pStyle w:val="Normal"/>
              <w:autoSpaceDE w:val="false"/>
              <w:ind w:right="-108" w:hanging="0"/>
              <w:rPr>
                <w:sz w:val="10"/>
              </w:rPr>
            </w:pPr>
            <w:r>
              <w:rPr/>
              <w:t>МБУ ТРК «Несвет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9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. Реализация инициативных про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МБУ ДО (школ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. Проект «Музыка – детям!». Приобретение музыка-льных инст-рументов для муниципального бюджет-ного учреж-дения дополнительного образования «Детская музыкальная школа» города Новошахтинска, расположенного по адресу: Ростовская обл., г. Новошахтинск, </w:t>
            </w:r>
          </w:p>
          <w:p>
            <w:pPr>
              <w:pStyle w:val="Normal"/>
              <w:rPr/>
            </w:pPr>
            <w:r>
              <w:rPr/>
              <w:t>пр. Ленина, 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(МБУ ДО «ДМШ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5110S464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51109991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51109992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одпрограмма 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исполнитель подпрограммы № 2 – 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207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 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5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Основное мероприятие. Расходы на со-держание аппарата управления Отдела культуры Администрации гор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9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8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99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99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0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 8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99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сновное мероприятие. Расходы на содержание централизованной бухгалтерии Отдела культуры Администрации гор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6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7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3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3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Ю.А. Лубенцов».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</w:t>
      </w:r>
      <w:r>
        <w:rPr>
          <w:kern w:val="2"/>
          <w:sz w:val="28"/>
          <w:szCs w:val="28"/>
        </w:rPr>
        <w:t>Сохранение и развитие культуры                 и искусства</w:t>
      </w:r>
      <w:r>
        <w:rPr>
          <w:sz w:val="28"/>
          <w:szCs w:val="28"/>
        </w:rPr>
        <w:t>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9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9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498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</w:t>
      </w:r>
    </w:p>
    <w:p>
      <w:pPr>
        <w:pStyle w:val="Normal"/>
        <w:ind w:left="9498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Сохранение и развитие</w:t>
      </w:r>
    </w:p>
    <w:p>
      <w:pPr>
        <w:pStyle w:val="Normal"/>
        <w:ind w:left="9498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искус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бюджета города, федерального, областного бюджетов и внебюджетных источников  на реализацию программы</w:t>
      </w:r>
    </w:p>
    <w:p>
      <w:pPr>
        <w:pStyle w:val="Normal"/>
        <w:jc w:val="center"/>
        <w:rPr>
          <w:rFonts w:eastAsia="Calibri"/>
          <w:kern w:val="2"/>
          <w:sz w:val="10"/>
          <w:szCs w:val="28"/>
          <w:lang w:eastAsia="en-US"/>
        </w:rPr>
      </w:pPr>
      <w:r>
        <w:rPr>
          <w:rFonts w:eastAsia="Calibri"/>
          <w:kern w:val="2"/>
          <w:sz w:val="10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-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дпро-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>(тыс.               рублей)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Сохранение и развитие культуры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 455 7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0 8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 668,0</w:t>
            </w:r>
          </w:p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6 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7 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250" w:right="-250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9 0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9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86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 8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 8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 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5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right="-250" w:hanging="0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бюджет       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 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 7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 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 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 8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 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 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 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 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 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 855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 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 6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 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Подпрограмма № 1 «Развитие культуры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 373 5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 0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8 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7 7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6 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6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3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 8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 8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 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5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 174 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 0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 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2 6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7 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 2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 2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 4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 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6 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 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 0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7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9 952,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 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 6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 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Подпрограмма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 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7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 5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 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7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 5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Ю.А. Лубенцов».</w:t>
      </w:r>
    </w:p>
    <w:p>
      <w:pPr>
        <w:pStyle w:val="Normal"/>
        <w:ind w:firstLine="709"/>
        <w:rPr/>
      </w:pPr>
      <w:r>
        <w:rPr>
          <w:sz w:val="28"/>
          <w:szCs w:val="28"/>
        </w:rPr>
        <w:t>8. Приложение № 5 к муниципальной программе города Новошахтинска «Сохранение и развитие культуры                и искусства» изложить в редакции: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Сохранение 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ультуры и искусства»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емые для софинансирования расходных обязательств, возникаю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и выполнении полномочий органов местного самоуправления  по вопросам местного значен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851"/>
        <w:gridCol w:w="850"/>
        <w:gridCol w:w="851"/>
        <w:gridCol w:w="850"/>
        <w:gridCol w:w="851"/>
        <w:gridCol w:w="33"/>
        <w:gridCol w:w="959"/>
        <w:gridCol w:w="992"/>
        <w:gridCol w:w="1276"/>
        <w:gridCol w:w="992"/>
        <w:gridCol w:w="850"/>
        <w:gridCol w:w="709"/>
        <w:gridCol w:w="709"/>
        <w:gridCol w:w="992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ind w:left="-108" w:right="-108" w:firstLine="45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за счет средств 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едераль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област-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ств федераль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 счет сред-ств об-ласт-ного бюд-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 счет сред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онда реформирования жилищно-коммунального хозяйства</w:t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я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eastAsia="Calibri"/>
                <w:sz w:val="10"/>
                <w:szCs w:val="22"/>
              </w:rPr>
            </w:pPr>
            <w:r>
              <w:rPr>
                <w:rFonts w:eastAsia="Calibri"/>
                <w:sz w:val="1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-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Федеральный проект «Культурная среда»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я на создание виртуальных концертных залов в рамках основного мероприятия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инициативных проектов. Проект «Музыка-детям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 9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6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b/>
          <w:b/>
          <w:sz w:val="14"/>
          <w:u w:val="single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9. Приложение № 6 к муниципальной программе города Новошахтинска «Сохранение и развитие культуры                  и искусства» изложить в редакции: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Сохранение 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ультуры и искус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нвестиционных проектов (объектов капитального строительства, реконструкции, капитального ремонта),                             находящихся в муниципальной собственност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2"/>
          <w:sz w:val="10"/>
          <w:szCs w:val="28"/>
          <w:lang w:eastAsia="en-US"/>
        </w:rPr>
      </w:pPr>
      <w:r>
        <w:rPr>
          <w:rFonts w:eastAsia="Calibri"/>
          <w:kern w:val="2"/>
          <w:sz w:val="10"/>
          <w:szCs w:val="28"/>
          <w:lang w:eastAsia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134"/>
        <w:gridCol w:w="1701"/>
        <w:gridCol w:w="1701"/>
        <w:gridCol w:w="851"/>
        <w:gridCol w:w="709"/>
        <w:gridCol w:w="851"/>
        <w:gridCol w:w="816"/>
        <w:gridCol w:w="743"/>
        <w:gridCol w:w="709"/>
        <w:gridCol w:w="708"/>
        <w:gridCol w:w="709"/>
        <w:gridCol w:w="709"/>
        <w:gridCol w:w="709"/>
        <w:gridCol w:w="709"/>
        <w:gridCol w:w="709"/>
        <w:gridCol w:w="56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/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вестицион-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омер и да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 xml:space="preserve">положительного заключ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государственной (негосударственной) эксперти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(тыс. рублей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134"/>
        <w:gridCol w:w="1701"/>
        <w:gridCol w:w="1701"/>
        <w:gridCol w:w="850"/>
        <w:gridCol w:w="709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-льная прог-рамм города Новошахтинска «Сохранение и развитие культу-ры и искус-ства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дел ку-льтуры и спорта Администрации города Новошахтин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     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 7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1 «Развитие культуры и искусств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дел ку-льтуры и спорта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оору-жения «Братс-кая могила «Слава Героям» павших в 1941 - 1945 в боях», расположенного по адресу: Рос-товская обла-сть, г. Ново-шахтинск,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ый Проспект, 69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 - 1 - 1 - 2 - 007958 -202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3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апитальный ремонт кровли здания МБУ ДО «Детская музыкальная школа» по адресу: г. Но-вошахтинск,      пр. Ленина, 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 ДО «Детская музыкальная школ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-1-1367-19 от 18.1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капитального ремон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 7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                                                                      О.А. Маловичко 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4"/>
          <w:u w:val="single"/>
        </w:rPr>
      </w:pPr>
      <w:r>
        <w:rPr>
          <w:rFonts w:cs="Times New Roman"/>
          <w:b/>
          <w:sz w:val="1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5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4"/>
      <w:szCs w:val="24"/>
      <w:lang w:val="en-US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b/>
      <w:bCs/>
      <w:sz w:val="24"/>
      <w:szCs w:val="24"/>
      <w:lang w:val="en-US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basedOn w:val="Style5"/>
    <w:qFormat/>
    <w:rPr/>
  </w:style>
  <w:style w:type="character" w:styleId="11">
    <w:name w:val="Основной текст Знак1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b/>
      <w:bCs/>
      <w:sz w:val="24"/>
      <w:szCs w:val="24"/>
      <w:lang w:val="en-US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1">
    <w:name w:val="Основной текст 2 Знак"/>
    <w:qFormat/>
    <w:rPr>
      <w:rFonts w:ascii="Calibri" w:hAnsi="Calibri" w:cs="Calibri"/>
      <w:lang w:val="en-US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i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23">
    <w:name w:val="Текст сноски Знак2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Знак2"/>
    <w:qFormat/>
    <w:rPr>
      <w:sz w:val="28"/>
    </w:rPr>
  </w:style>
  <w:style w:type="character" w:styleId="Style3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Calibri" w:hAnsi="Calibri" w:cs="Calibri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8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33">
    <w:name w:val="Текст примечания Знак"/>
    <w:qFormat/>
    <w:rPr>
      <w:sz w:val="28"/>
    </w:rPr>
  </w:style>
  <w:style w:type="character" w:styleId="14">
    <w:name w:val="Текст примечания Знак1"/>
    <w:basedOn w:val="Style5"/>
    <w:qFormat/>
    <w:rPr/>
  </w:style>
  <w:style w:type="character" w:styleId="15">
    <w:name w:val="Красная строка Знак1"/>
    <w:qFormat/>
    <w:rPr>
      <w:sz w:val="28"/>
    </w:rPr>
  </w:style>
  <w:style w:type="character" w:styleId="Style34">
    <w:name w:val="Подзаголовок Знак"/>
    <w:qFormat/>
    <w:rPr>
      <w:iCs/>
      <w:sz w:val="28"/>
      <w:szCs w:val="28"/>
      <w:lang w:val="en-US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7">
    <w:name w:val="Текст Знак1"/>
    <w:qFormat/>
    <w:rPr>
      <w:rFonts w:ascii="Consolas" w:hAnsi="Consolas" w:cs="Consolas"/>
      <w:sz w:val="21"/>
      <w:szCs w:val="21"/>
    </w:rPr>
  </w:style>
  <w:style w:type="character" w:styleId="Style35">
    <w:name w:val="Тема примечания Знак"/>
    <w:qFormat/>
    <w:rPr>
      <w:b/>
      <w:bCs/>
      <w:sz w:val="28"/>
    </w:rPr>
  </w:style>
  <w:style w:type="character" w:styleId="18">
    <w:name w:val="Тема примечания Знак1"/>
    <w:qFormat/>
    <w:rPr>
      <w:b/>
      <w:bCs/>
    </w:rPr>
  </w:style>
  <w:style w:type="character" w:styleId="Style36">
    <w:name w:val="Абзац списка Знак"/>
    <w:qFormat/>
    <w:rPr>
      <w:rFonts w:ascii="Calibri" w:hAnsi="Calibri" w:cs="Calibri"/>
      <w:lang w:val="en-US"/>
    </w:rPr>
  </w:style>
  <w:style w:type="character" w:styleId="25">
    <w:name w:val="Цитата 2 Знак"/>
    <w:qFormat/>
    <w:rPr>
      <w:i/>
      <w:iCs/>
      <w:sz w:val="28"/>
      <w:szCs w:val="22"/>
      <w:lang w:val="en-US"/>
    </w:rPr>
  </w:style>
  <w:style w:type="character" w:styleId="Style37">
    <w:name w:val="Выделенная цитата Знак"/>
    <w:qFormat/>
    <w:rPr>
      <w:i/>
      <w:iCs/>
      <w:sz w:val="28"/>
      <w:szCs w:val="22"/>
      <w:lang w:val="en-US"/>
    </w:rPr>
  </w:style>
  <w:style w:type="character" w:styleId="Style38">
    <w:name w:val="Основной текст_"/>
    <w:qFormat/>
    <w:rPr>
      <w:b/>
      <w:bCs/>
      <w:spacing w:val="-3"/>
      <w:shd w:fill="FFFFFF" w:val="clear"/>
    </w:rPr>
  </w:style>
  <w:style w:type="character" w:styleId="Style39">
    <w:name w:val="Таб_текст Знак"/>
    <w:qFormat/>
    <w:rPr>
      <w:sz w:val="24"/>
    </w:rPr>
  </w:style>
  <w:style w:type="character" w:styleId="Style40">
    <w:name w:val="Таб_заг Знак"/>
    <w:qFormat/>
    <w:rPr>
      <w:sz w:val="24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Style41">
    <w:name w:val="Слабое выделение"/>
    <w:qFormat/>
    <w:rPr>
      <w:i/>
      <w:iCs/>
    </w:rPr>
  </w:style>
  <w:style w:type="character" w:styleId="Style42">
    <w:name w:val="Сильное выделение"/>
    <w:qFormat/>
    <w:rPr>
      <w:b/>
      <w:bCs/>
      <w:i/>
      <w:iCs/>
    </w:rPr>
  </w:style>
  <w:style w:type="character" w:styleId="Style43">
    <w:name w:val="Слабая ссылка"/>
    <w:qFormat/>
    <w:rPr>
      <w:smallCaps/>
    </w:rPr>
  </w:style>
  <w:style w:type="character" w:styleId="Style44">
    <w:name w:val="Сильная ссылка"/>
    <w:qFormat/>
    <w:rPr>
      <w:b/>
      <w:bCs/>
      <w:smallCaps/>
    </w:rPr>
  </w:style>
  <w:style w:type="character" w:styleId="Style45">
    <w:name w:val="Название книги"/>
    <w:qFormat/>
    <w:rPr>
      <w:i/>
      <w:iCs/>
      <w:smallCaps/>
      <w:spacing w:val="5"/>
    </w:rPr>
  </w:style>
  <w:style w:type="character" w:styleId="19">
    <w:name w:val="Основной текст с отступом Знак1"/>
    <w:qFormat/>
    <w:rPr/>
  </w:style>
  <w:style w:type="character" w:styleId="110">
    <w:name w:val="Нижний колонтитул Знак1"/>
    <w:qFormat/>
    <w:rPr/>
  </w:style>
  <w:style w:type="character" w:styleId="111">
    <w:name w:val="Верхний колонтитул Знак1"/>
    <w:qFormat/>
    <w:rPr/>
  </w:style>
  <w:style w:type="character" w:styleId="112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7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28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9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4">
    <w:name w:val="Обычный (веб) Знак1"/>
    <w:qFormat/>
    <w:rPr>
      <w:sz w:val="28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1">
    <w:name w:val="Название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0">
    <w:name w:val="Обычный (веб) Знак2"/>
    <w:qFormat/>
    <w:rPr>
      <w:sz w:val="28"/>
    </w:rPr>
  </w:style>
  <w:style w:type="character" w:styleId="34">
    <w:name w:val="Обычный (веб) Знак3"/>
    <w:qFormat/>
    <w:rPr>
      <w:sz w:val="28"/>
    </w:rPr>
  </w:style>
  <w:style w:type="character" w:styleId="Style4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5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52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Style5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60">
    <w:name w:val="Заголовок"/>
    <w:basedOn w:val="Style5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outlineLvl w:val="9"/>
    </w:pPr>
    <w:rPr>
      <w:rFonts w:cs="Arial"/>
      <w:sz w:val="20"/>
      <w:shd w:fill="FFFFFF" w:val="clear"/>
      <w:lang w:val="en-US"/>
    </w:rPr>
  </w:style>
  <w:style w:type="paragraph" w:styleId="Style6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6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7">
    <w:name w:val="Заголовок ЭР (правое окно)"/>
    <w:basedOn w:val="Style6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8">
    <w:name w:val="Интерактивный заголовок"/>
    <w:basedOn w:val="Style6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70">
    <w:name w:val="Информация об изменениях"/>
    <w:basedOn w:val="Style6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7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2">
    <w:name w:val="Комментарий"/>
    <w:basedOn w:val="Style7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73">
    <w:name w:val="Информация об изменениях документа"/>
    <w:basedOn w:val="Style72"/>
    <w:next w:val="Normal"/>
    <w:qFormat/>
    <w:pPr/>
    <w:rPr/>
  </w:style>
  <w:style w:type="paragraph" w:styleId="Style7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Колонтитул (левый)"/>
    <w:basedOn w:val="Style74"/>
    <w:next w:val="Normal"/>
    <w:qFormat/>
    <w:pPr>
      <w:jc w:val="both"/>
    </w:pPr>
    <w:rPr>
      <w:sz w:val="16"/>
      <w:szCs w:val="16"/>
    </w:rPr>
  </w:style>
  <w:style w:type="paragraph" w:styleId="Style7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7">
    <w:name w:val="Колонтитул (правый)"/>
    <w:basedOn w:val="Style76"/>
    <w:next w:val="Normal"/>
    <w:qFormat/>
    <w:pPr>
      <w:jc w:val="both"/>
    </w:pPr>
    <w:rPr>
      <w:sz w:val="16"/>
      <w:szCs w:val="16"/>
    </w:rPr>
  </w:style>
  <w:style w:type="paragraph" w:styleId="Style78">
    <w:name w:val="Комментарий пользователя"/>
    <w:basedOn w:val="Style72"/>
    <w:next w:val="Normal"/>
    <w:qFormat/>
    <w:pPr/>
    <w:rPr/>
  </w:style>
  <w:style w:type="paragraph" w:styleId="Style79">
    <w:name w:val="Куда обратиться?"/>
    <w:basedOn w:val="Style56"/>
    <w:next w:val="Normal"/>
    <w:qFormat/>
    <w:pPr/>
    <w:rPr/>
  </w:style>
  <w:style w:type="paragraph" w:styleId="Style8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1">
    <w:name w:val="Необходимые документы"/>
    <w:basedOn w:val="Style56"/>
    <w:next w:val="Normal"/>
    <w:qFormat/>
    <w:pPr/>
    <w:rPr/>
  </w:style>
  <w:style w:type="paragraph" w:styleId="Style8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5">
    <w:name w:val="Переменная часть"/>
    <w:basedOn w:val="Style59"/>
    <w:next w:val="Normal"/>
    <w:qFormat/>
    <w:pPr/>
    <w:rPr>
      <w:rFonts w:ascii="Arial" w:hAnsi="Arial" w:cs="Arial"/>
      <w:sz w:val="20"/>
      <w:szCs w:val="20"/>
    </w:rPr>
  </w:style>
  <w:style w:type="paragraph" w:styleId="Style8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outlineLvl w:val="9"/>
    </w:pPr>
    <w:rPr>
      <w:rFonts w:cs="Arial"/>
      <w:sz w:val="20"/>
      <w:lang w:val="en-US"/>
    </w:rPr>
  </w:style>
  <w:style w:type="paragraph" w:styleId="Style87">
    <w:name w:val="Подзаголовок для информации об изменениях"/>
    <w:basedOn w:val="Style69"/>
    <w:next w:val="Normal"/>
    <w:qFormat/>
    <w:pPr/>
    <w:rPr>
      <w:b/>
      <w:bCs/>
      <w:sz w:val="24"/>
      <w:szCs w:val="24"/>
    </w:rPr>
  </w:style>
  <w:style w:type="paragraph" w:styleId="Style8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9">
    <w:name w:val="Постоянная часть"/>
    <w:basedOn w:val="Style59"/>
    <w:next w:val="Normal"/>
    <w:qFormat/>
    <w:pPr/>
    <w:rPr>
      <w:rFonts w:ascii="Arial" w:hAnsi="Arial" w:cs="Arial"/>
      <w:sz w:val="22"/>
      <w:szCs w:val="22"/>
    </w:rPr>
  </w:style>
  <w:style w:type="paragraph" w:styleId="Style90">
    <w:name w:val="Пример."/>
    <w:basedOn w:val="Style56"/>
    <w:next w:val="Normal"/>
    <w:qFormat/>
    <w:pPr/>
    <w:rPr/>
  </w:style>
  <w:style w:type="paragraph" w:styleId="Style91">
    <w:name w:val="Примечание."/>
    <w:basedOn w:val="Style56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4">
    <w:name w:val="Текст в таблице"/>
    <w:basedOn w:val="Style49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8">
    <w:name w:val="Центрированный (таблица)"/>
    <w:basedOn w:val="Style49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10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6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7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101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16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1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0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105">
    <w:name w:val="Маркированный список"/>
    <w:basedOn w:val="Style10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7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0">
    <w:name w:val="Абзац списка2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118">
    <w:name w:val="Знак1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6">
    <w:name w:val="Концепция-текст"/>
    <w:basedOn w:val="Normal"/>
    <w:qFormat/>
    <w:pPr>
      <w:widowControl w:val="false"/>
      <w:suppressAutoHyphens w:val="true"/>
      <w:spacing w:before="120" w:after="0"/>
      <w:ind w:left="567" w:hanging="0"/>
    </w:pPr>
    <w:rPr>
      <w:rFonts w:eastAsia="DejaVu Sans" w:cs="Arial"/>
      <w:kern w:val="2"/>
      <w:sz w:val="22"/>
      <w:szCs w:val="22"/>
    </w:rPr>
  </w:style>
  <w:style w:type="paragraph" w:styleId="119">
    <w:name w:val="Заголовок1"/>
    <w:basedOn w:val="Style5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lang w:val="en-US"/>
    </w:rPr>
  </w:style>
  <w:style w:type="paragraph" w:styleId="Style107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108">
    <w:name w:val="Тема примечания"/>
    <w:basedOn w:val="Style107"/>
    <w:next w:val="Style107"/>
    <w:qFormat/>
    <w:pPr/>
    <w:rPr>
      <w:b/>
      <w:bCs/>
      <w:lang w:val="en-US"/>
    </w:rPr>
  </w:style>
  <w:style w:type="paragraph" w:styleId="223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10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12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110">
    <w:name w:val="Таб_текст"/>
    <w:basedOn w:val="Style103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Style111">
    <w:name w:val="Таб_заг"/>
    <w:basedOn w:val="Style103"/>
    <w:qFormat/>
    <w:pPr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2110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2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122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1110">
    <w:name w:val="Верхний колонтитул1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title1">
    <w:name w:val="consplustitle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225">
    <w:name w:val="Знак2 Знак Знак Знак Знак Знак Знак Знак Знак Знак Знак Знак Знак Знак Знак Знак2"/>
    <w:basedOn w:val="Normal"/>
    <w:qFormat/>
    <w:pPr>
      <w:spacing w:before="100" w:after="100"/>
      <w:contextualSpacing/>
    </w:pPr>
    <w:rPr>
      <w:rFonts w:ascii="Tahoma" w:hAnsi="Tahoma" w:cs="Tahoma"/>
      <w:lang w:val="en-US"/>
    </w:rPr>
  </w:style>
  <w:style w:type="paragraph" w:styleId="226">
    <w:name w:val="Верхний колонтитул2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WWHeading">
    <w:name w:val="WW-Heading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  <w:contextualSpacing/>
    </w:pPr>
    <w:rPr>
      <w:rFonts w:ascii="Tahoma" w:hAnsi="Tahoma" w:cs="Tahoma"/>
      <w:lang w:val="en-US"/>
    </w:rPr>
  </w:style>
  <w:style w:type="paragraph" w:styleId="37">
    <w:name w:val="Верхний колонтитул3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42">
    <w:name w:val="Верхний колонтитул4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4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b/>
      <w:sz w:val="24"/>
      <w:szCs w:val="22"/>
    </w:rPr>
  </w:style>
  <w:style w:type="paragraph" w:styleId="227">
    <w:name w:val="Основной текст 22"/>
    <w:basedOn w:val="Normal"/>
    <w:next w:val="215"/>
    <w:qFormat/>
    <w:pPr>
      <w:spacing w:lineRule="auto" w:line="480" w:before="0" w:after="120"/>
    </w:pPr>
    <w:rPr>
      <w:rFonts w:ascii="Calibri" w:hAnsi="Calibri" w:eastAsia="Calibri" w:cs="Calibri"/>
      <w:sz w:val="24"/>
      <w:szCs w:val="22"/>
    </w:rPr>
  </w:style>
  <w:style w:type="paragraph" w:styleId="314">
    <w:name w:val="Основной текст 31"/>
    <w:basedOn w:val="Normal"/>
    <w:next w:val="35"/>
    <w:qFormat/>
    <w:pPr>
      <w:spacing w:before="0" w:after="120"/>
    </w:pPr>
    <w:rPr>
      <w:rFonts w:ascii="Calibri" w:hAnsi="Calibri" w:eastAsia="Calibri" w:cs="Calibri"/>
      <w:sz w:val="16"/>
      <w:szCs w:val="22"/>
    </w:rPr>
  </w:style>
  <w:style w:type="paragraph" w:styleId="228">
    <w:name w:val="Основной текст с отступом 22"/>
    <w:basedOn w:val="Normal"/>
    <w:next w:val="216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25">
    <w:name w:val="Схема документа1"/>
    <w:basedOn w:val="Normal"/>
    <w:next w:val="Style104"/>
    <w:qFormat/>
    <w:pPr/>
    <w:rPr>
      <w:rFonts w:ascii="Tahoma" w:hAnsi="Tahoma" w:eastAsia="Calibri" w:cs="Tahoma"/>
      <w:sz w:val="16"/>
      <w:szCs w:val="22"/>
    </w:rPr>
  </w:style>
  <w:style w:type="paragraph" w:styleId="126">
    <w:name w:val="Текст выноски1"/>
    <w:basedOn w:val="Normal"/>
    <w:next w:val="Style47"/>
    <w:qFormat/>
    <w:pPr/>
    <w:rPr>
      <w:rFonts w:ascii="Tahoma" w:hAnsi="Tahoma" w:eastAsia="Calibri" w:cs="Tahoma"/>
      <w:sz w:val="16"/>
      <w:szCs w:val="22"/>
    </w:rPr>
  </w:style>
  <w:style w:type="paragraph" w:styleId="229">
    <w:name w:val="Название2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</w:rPr>
  </w:style>
  <w:style w:type="paragraph" w:styleId="2112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27:00Z</dcterms:created>
  <dc:creator>1</dc:creator>
  <dc:description/>
  <dc:language>en-US</dc:language>
  <cp:lastModifiedBy>IRONMANN (AKA SHAMAN)</cp:lastModifiedBy>
  <cp:lastPrinted>2022-05-11T11:55:00Z</cp:lastPrinted>
  <dcterms:modified xsi:type="dcterms:W3CDTF">2022-05-19T11:27:00Z</dcterms:modified>
  <cp:revision>2</cp:revision>
  <dc:subject/>
  <dc:title/>
</cp:coreProperties>
</file>