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от 29.04.2022  № 451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7" w:leader="underscore"/>
          <w:tab w:val="left" w:pos="8578" w:leader="underscore"/>
        </w:tabs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  <w:br/>
        <w:t xml:space="preserve">«Потребителей права нужно знать как дважды д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оложе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цели, порядок организации и проведения конкурса «Потребителей права нужно знать как дважды два» (далее – конкурс)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Цели проведения кон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уровня правовой и экономической грамотности обучающихся профессиональных образовательных организаций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компетентного потребительск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потребления среди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молодого поколения позитивного правосозн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Участники конкурс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анды обучающихся профессиональных образовательных организаций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 формируются в количестве от 5 до 7 человек. Разрешается включать в состав команды двух запасных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рганизации и проведения конкурса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рганизация проведения конкурса возлагается на сектор по вопросам потребительского рынка Администрации города (Преснякова Е.М.)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Сектор по вопросам потребительского рынка Администрации гор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ает через средства массовой информации о конкурсе, сроках его пр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ит информацию о конкурсе до сведения руководителей профессиональных образовательных организаций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Заявки на участие в конкурсе, согласно приложению № 1 к настоящему Положению, направляются командами участников конкурса до 22.05.2022 по адресу: 346900, Ростовская обл., г. Новошахтинск, ул. Харьковская, 58, каб. 33, в электронном вид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 адрес электронной почты: torgotdel-nov@mail.ru с пометкой «Конкурс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 w:val="28"/>
          <w:szCs w:val="28"/>
        </w:rPr>
        <w:t xml:space="preserve">2.4. Конкурс </w:t>
      </w:r>
      <w:r>
        <w:rPr>
          <w:bCs/>
          <w:sz w:val="28"/>
          <w:szCs w:val="28"/>
        </w:rPr>
        <w:t xml:space="preserve">состоится 27.05.2022 с 11.00 ч до 13.00 ч на платформе </w:t>
      </w:r>
      <w:r>
        <w:rPr>
          <w:sz w:val="28"/>
          <w:szCs w:val="28"/>
        </w:rPr>
        <w:t>филиала федерального государственного автономного образовательного учреж-дения высшего образования «Южный федеральный университет» в г. Ново-шахтинске по адресу: Ростовская обл., г. Новошахтинск, ул. 40 лет Октября, 4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оведения конкурса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нкурсные работы должны соответствовать теме конкурса и отражать основные положения Закона РФ от 07.02.1992 № 2300-I «О защите прав потребителей», Правил продажи отдельных видов товаров, утвержденных постановлением Правительства Российской Федерации от 19.01.1998 № 55,</w:t>
      </w:r>
      <w:r>
        <w:rPr/>
        <w:t xml:space="preserve"> </w:t>
      </w:r>
      <w:r>
        <w:rPr>
          <w:sz w:val="28"/>
          <w:szCs w:val="28"/>
        </w:rPr>
        <w:t>способствовать пониманию и применению участниками конкурса законодательства Российской Федерации в сфере защиты прав потребителей.</w:t>
      </w:r>
    </w:p>
    <w:p>
      <w:pPr>
        <w:pStyle w:val="Normal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манды участников конкурса оцениваются конкурсной комиссией по результатам выступлений по конкурсным заданиям.</w:t>
      </w:r>
    </w:p>
    <w:p>
      <w:pPr>
        <w:pStyle w:val="Normal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Конкурс состоит из трех заданий:</w:t>
      </w:r>
    </w:p>
    <w:p>
      <w:pPr>
        <w:pStyle w:val="Normal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«Визитная карточка» команды (приветствие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частники конкурса знакомят конкурсную комиссию и болельщиков с образовательной организацией, которую они представляют, названием команды, эмблемой и рассказывают об актуальности изучения законодательства о защите прав потребителей.</w:t>
      </w:r>
    </w:p>
    <w:p>
      <w:pPr>
        <w:pStyle w:val="Normal"/>
        <w:ind w:left="6" w:firstLine="709"/>
        <w:jc w:val="both"/>
        <w:rPr/>
      </w:pPr>
      <w:r>
        <w:rPr>
          <w:sz w:val="28"/>
          <w:szCs w:val="28"/>
        </w:rPr>
        <w:t xml:space="preserve">Продолжительность зада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олее пяти минут.</w:t>
      </w:r>
    </w:p>
    <w:p>
      <w:pPr>
        <w:pStyle w:val="Normal"/>
        <w:ind w:left="6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ребования к оценке задания «Визитная карточка» команды: 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 xml:space="preserve">слаженность команд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,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 xml:space="preserve">наличие слоганов, эмблем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,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 xml:space="preserve">полнота раскрытия тем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 балла,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 xml:space="preserve">артистиз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) «Блиц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турнир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частники конкурса отвечают на 10 вопросов тестовой формулировки в сфере защиты прав потребителей и решают 2 проблемные потребительские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ительность ответа на один тестовый вопро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олее одной минуты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ремя решения одной задач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олее трех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оценке задания «Блиц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турнир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аждый вопрос в тесте предлагается 4 варианта ответа, из которых только 1 правильный, за каждый правильный ответ участник конкурса получает                    1 бал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ешении каждой проблемной потребительской ситуации учитывается полнота и лаконичность ответ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 балл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«Домашнее задание: «Лучший сайт для интернет-магазина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частникам конкурса необходимо разработать и презентовать макет сайта интернет-магазина с учетом требований законодательства и правовых аспектов, предъявляемых к онлайн-торговле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онкурсного задания – не более десяти минут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ценке «Домашнего задания»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изайн сайта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ее восприятие, оригинальность оформл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менение возможносте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(звук, видео, анимация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итаемость текстов и иллюстр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держание сайта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лнота представления информации об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характеристика информационного наполнения ресурс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4 балла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добство пользования информацие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ехнологичность сайта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труктура сайт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вигация по сайт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балл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личие интерактивных форм взаимодействия с покупателем (форум, гостевая книга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 балл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бедителя и призеров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31"/>
      <w:bookmarkEnd w:id="0"/>
      <w:r>
        <w:rPr>
          <w:sz w:val="28"/>
          <w:szCs w:val="28"/>
        </w:rPr>
        <w:t xml:space="preserve">4.1. Определение победителя и призеров конкурса осуществляется конкурсной комиссией. Состав конкурсной комиссии утверждается постановлением Администрации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Конкурсная комиссия по каждому заданию выставляет баллы в оценочной ведомости конкурса согласно приложению № 2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обедителем признается участник конкурса, набравший в сумме 30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32 баллов по результатам выполнения заданий конкурса, </w:t>
      </w:r>
      <w:r>
        <w:rPr>
          <w:bCs/>
          <w:sz w:val="28"/>
          <w:szCs w:val="28"/>
        </w:rPr>
        <w:t>призера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нкурс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ютс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ни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нкурс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абравшие 26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>29</w:t>
      </w:r>
      <w:r>
        <w:rPr>
          <w:sz w:val="28"/>
          <w:szCs w:val="28"/>
        </w:rPr>
        <w:t xml:space="preserve"> баллов. При равенстве набранных баллов победителем признается участник, ответивший на вопросы «Блиц-турнира» ранее других.</w:t>
      </w:r>
    </w:p>
    <w:p>
      <w:pPr>
        <w:pStyle w:val="Normal"/>
        <w:ind w:firstLine="709"/>
        <w:jc w:val="both"/>
        <w:rPr/>
      </w:pPr>
      <w:bookmarkStart w:id="1" w:name="sub_31"/>
      <w:bookmarkStart w:id="2" w:name="sub_32"/>
      <w:bookmarkEnd w:id="1"/>
      <w:r>
        <w:rPr>
          <w:sz w:val="28"/>
          <w:szCs w:val="28"/>
        </w:rPr>
        <w:t xml:space="preserve">4.4. Решение конкурсной комиссии оформляется протоколом, который подписывается председателем конкурсной комиссии и секретарем. </w:t>
      </w:r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34"/>
      <w:r>
        <w:rPr>
          <w:sz w:val="28"/>
          <w:szCs w:val="28"/>
        </w:rPr>
        <w:t xml:space="preserve">4.5. </w:t>
      </w:r>
      <w:bookmarkEnd w:id="3"/>
      <w:r>
        <w:rPr>
          <w:sz w:val="28"/>
          <w:szCs w:val="28"/>
        </w:rPr>
        <w:t>Информация о победителе и призерах конкурса размещается на официальном сайте Администрации города Новошахтинска в сети Интернет и публикуется в городских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>5. Награждение победителя и призеров конкурса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бедитель и призеры конкурса награждаются дипломами и памятными подарками, приобретенными в рамках муниципальной программы города Новошахтинска «Развитие экономики» на 2022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бедитель и призеры конкурса награждаются дипломами по форме согласно приложению № 3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Награждение победителя и призера конкурса проводится председателем конкурсной комиссии или по его поручению заместителем председателя в присутствии всех членов конкурсной комиссии.  </w:t>
      </w:r>
    </w:p>
    <w:p>
      <w:pPr>
        <w:pStyle w:val="Normal"/>
        <w:ind w:firstLine="709"/>
        <w:jc w:val="both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</w:rPr>
        <w:t>Администрации города                                                                         Ю.А. Лубенц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роведении конкурса «Потребителей права нужно знать как дважды дв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«Потребителей права нужно знать как дважды д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 (полностью) ____________________</w:t>
        <w:br/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звание команды (полностью)___________________________________________</w:t>
        <w:br/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капитана команды (специальность, курс, телефон) ____________________</w:t>
        <w:br/>
        <w:t>______________________________________________________________________</w:t>
        <w:br/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членов команды (специальность, курс) ______________________________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  <w:br/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рдинаты куратора команды от образовательной организации для контакта (Ф.И.О., должность, телефон)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</w:rPr>
        <w:t>Администрации города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к положению о проведении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курса «Потребителей права нужно знать как дважды д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Ч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а «Потребителей права нужно знать как дважды два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Член конкурсной комиссии ______________________________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390"/>
        <w:gridCol w:w="2026"/>
        <w:gridCol w:w="2026"/>
        <w:gridCol w:w="202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е зад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анд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анд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ы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Визитная карточка» (максимум – 5 баллов)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лаженность команды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аличие слоганов, эмблемы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полнота раскрытия темы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бал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тистиз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Блиц-турнир» (максимум – 14 баллов)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тестовое задани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балл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решение практической ситуации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бал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ашнее задание: «Лучший сайт для интернет-магазина» (максимум – 13 баллов)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изайн сайта (максимум – 3 балла)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восприятие, оригинальность оформления –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рименение возможностей </w:t>
            </w:r>
            <w:r>
              <w:rPr>
                <w:lang w:val="en-US"/>
              </w:rPr>
              <w:t>web</w:t>
            </w:r>
            <w:r>
              <w:rPr/>
              <w:t xml:space="preserve"> (звук, видео, анимация) –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читаемость текстов и иллюстраций –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держание сайта (максимум – 6 баллов)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олнота представления информации об организации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характеристика информационного наполнения ресурса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бал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удобство пользования информацией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технологичность сайта (максимум – 4 балла)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структура сайта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навигация по сайту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наличие интерактивных форм взаимодействия с покупателем (форум, гостевая книга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бал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ИТОГОВЫЙ БАЛ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</w:rPr>
        <w:t>Администрации города                                                                         Ю.А. Лубенц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роведении конкурса «Потребителей права нужно знать как дважды дв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б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овошахтин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П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едителя (призера)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требителей права нужно знать как дважды д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ражд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звание команды, наименование профессиональной 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ам экономики</w:t>
        <w:tab/>
        <w:t xml:space="preserve"> ___________________                М.В. Ермаченко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</w:rPr>
        <w:t>Администрации города                                                                          Ю.А. Лубенц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от 29.04.2022  № 4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требителей права нужно знать как дважды два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и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Михайл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начальник сектора по вопросам потребительского рынка Администрации город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ракян </w:t>
              <w:br/>
              <w:t>Ольг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лавный специалист сектора по вопросам потребительского рынка Администрации города, секретарь комиссии 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56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рожная</w:t>
            </w:r>
            <w:r>
              <w:rPr>
                <w:rFonts w:eastAsia="PMingLiU;新細明體" w:cs="PMingLiU;新細明體" w:ascii="PMingLiU;新細明體" w:hAnsi="PMingLiU;新細明體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Молодежного парламента при Новошахтинской городской Думе (по согласованию)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 Новошахтинске, Мясниковском, Родионово-Несветайском районах (по согласованию)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а </w:t>
              <w:br/>
              <w:t>Анастасия Евгеньевна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чальник отдела по работе с молодежью Управления образования Администрации города Новошахтинс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</w:rPr>
        <w:t>Администрации города                                                                     Ю.А. Лубенц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3:00Z</dcterms:created>
  <dc:creator>1</dc:creator>
  <dc:description/>
  <dc:language>en-US</dc:language>
  <cp:lastModifiedBy>IRONMANN (AKA SHAMAN)</cp:lastModifiedBy>
  <cp:lastPrinted>2022-04-29T16:10:00Z</cp:lastPrinted>
  <dcterms:modified xsi:type="dcterms:W3CDTF">2022-05-11T13:53:00Z</dcterms:modified>
  <cp:revision>2</cp:revision>
  <dc:subject/>
  <dc:title/>
</cp:coreProperties>
</file>