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521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2  № 4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аспорте муниципальной программы города Новошахтинска «Развитие здравоохранения» пункт «Ресурсное обеспечение 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864 976,0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2022 год – 84 701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5 991,9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 188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843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32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 6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1 096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1 4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1 733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36 412,8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47 302,6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117 869,9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внебюджетные источники – 63 390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215 991,2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385 906,8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ёнка» – 19 162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         3 126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164 581,9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6 «Кадровое обеспечение системы здравоохранения» – 45 519,3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9 132,5 тыс. руб.».</w:t>
            </w:r>
          </w:p>
        </w:tc>
      </w:tr>
    </w:tbl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В паспорте подпрограммы № 1 «Профилактика заболеваний и формирование здорового образа жизни. Развитие первичной медико-санитарной помощи» пункт «Ресурсное обеспечение подпрограммы № 1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215 991,2 тыс. руб., в том числе по годам реализации подпрограммы № 1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8 49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 433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3 82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315,0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Совершенствование оказания специализированной медицинской помощи, скорой и неотложной медицинской помощи» пункт «Ресурсное обеспечение подпрограммы № 2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85 906,8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288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51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 54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583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07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3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2 836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1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473,7 тыс. руб.»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 паспорте подпрограммы № 3 «Охрана здоровья матери и ребенка» пункт «Ресурсное обеспечение подпрограммы № 3» изложить в следующей редакции: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30 годах, составляет всего 19 162,4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50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8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500,0 тыс. руб.».</w:t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В паспорте подпрограммы № 4 «Развитие медицинской реабилитации детей» пункт «Ресурсное обеспечение подпрограммы № 4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3 126,1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9,7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паспорте подпрограммы № 5 «Оказание паллиативной помощи, в том числе детям» пункт «Ресурсное обеспечение подпрограммы № 5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164 581,9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195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138,1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 048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55,2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6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55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13 955,2 тыс. руб.».</w:t>
            </w:r>
          </w:p>
        </w:tc>
      </w:tr>
    </w:tbl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В паспорте подпрограммы № 6 «Кадровое обеспечение системы здравоохранения» пункт «Ресурсное обеспечение подпрограммы № 6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45 519,3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053,6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0,0 тыс. руб.;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030 год – 220,0 тыс. руб.»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 В паспорте подпрограммы № 7 «Управление развитием отрасли» пункт «Ресурсное обеспечение подпрограммы № 7» изложить в следующей редакции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30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В паспорте подпрограммы № 8 «Экспертиза и контрольно-надзорные функции в сфере охраны здоровья» пункт «Ресурсное обеспечение подпрограммы № 8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9 132,5 тыс. руб., в том числе по годам реализации подпрограммы № 8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00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00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 В разделе «Методика оценки эффективности программы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0.1. В абзаце четвертом слова «По целевым показателям программы              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5, 27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4, 36» заменить словами «По целевым показателям программы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а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6, 28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5, 37»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В абзаце пятом слова «По целевым показателям программы № 2, 4, 12, 17 – 19, 26, 35» заменить словами «По целевым показателям программы               № 2, 4, 12, 17 – 19, 27, 36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 В абзаце шестом слова «По целевому показателю программы № 2» заменить словами «По целевому показателю программы № 3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12"/>
        <w:gridCol w:w="1404"/>
        <w:gridCol w:w="1407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9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8 г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19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0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1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3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4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5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6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7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8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9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30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812"/>
        <w:gridCol w:w="1404"/>
        <w:gridCol w:w="1407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умерших на 100 тыс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8"/>
                <w:szCs w:val="8"/>
              </w:rPr>
            </w:pPr>
            <w:r>
              <w:rPr>
                <w:bCs/>
                <w:iCs/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0 тыс.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0</w:t>
            </w:r>
          </w:p>
        </w:tc>
      </w:tr>
      <w:tr>
        <w:trPr>
          <w:trHeight w:val="269" w:hRule="atLeast"/>
        </w:trPr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ложение № 2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е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-тва жизни, сохранение трудового потенциала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ДГБ»;</w:t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СП» (по19.05.2020)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(патологоанатомическое отделение МБУЗ «ЦГБ»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6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6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6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беспечение 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ь 37</w:t>
            </w:r>
          </w:p>
        </w:tc>
      </w:tr>
      <w:tr>
        <w:trPr>
          <w:trHeight w:val="88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и 1, 2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Ю.А. Лубенцов».</w:t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3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ложение № 4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01 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7 2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 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46 6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8 183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Новошахтинск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01 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7 2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 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46 6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8 18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48 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 3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7 4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45 0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3 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4 6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4 9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5 4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5 7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8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1 3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 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КУ г. Новошахтинска «УК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2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1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115 968</w:t>
            </w:r>
            <w:r>
              <w:rPr>
                <w:rStyle w:val="StrongEmphasis"/>
                <w:b w:val="false"/>
                <w:sz w:val="18"/>
                <w:szCs w:val="18"/>
              </w:rPr>
              <w:t>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8 0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3 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140</w:t>
            </w:r>
            <w:r>
              <w:rPr>
                <w:rStyle w:val="StrongEmphasis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28</w:t>
            </w:r>
            <w:r>
              <w:rPr>
                <w:rStyle w:val="StrongEmphasis"/>
                <w:b w:val="false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 1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 6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-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Проведение диагностических мероприятий по выявлению ВИЧ-инфекции, вирусных гепатитов </w:t>
            </w:r>
          </w:p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0,0</w:t>
            </w:r>
          </w:p>
        </w:tc>
      </w:tr>
      <w:tr>
        <w:trPr>
          <w:trHeight w:val="92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-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</w:tr>
      <w:tr>
        <w:trPr>
          <w:trHeight w:val="9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1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5 1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7 4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-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1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5 1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7 4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8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3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6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4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735,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 5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4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7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638,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 4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10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 5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 5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8"/>
                <w:szCs w:val="18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9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9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51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-вирусная инфекция, токсоплазмоз, герпетическая инфекц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8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625,2</w:t>
            </w:r>
          </w:p>
        </w:tc>
      </w:tr>
      <w:tr>
        <w:trPr>
          <w:trHeight w:val="1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 6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8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(патологоанатомическое отделение МБУЗ «ЦГБ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МБУ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8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 625,2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</w:t>
            </w:r>
            <w:r>
              <w:rPr>
                <w:rStyle w:val="StrongEmphasis"/>
                <w:b w:val="false"/>
                <w:sz w:val="18"/>
                <w:szCs w:val="18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 6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8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 119,7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2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274</w:t>
            </w:r>
            <w:r>
              <w:rPr>
                <w:rStyle w:val="StrongEmphasis"/>
                <w:b w:val="false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2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2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274</w:t>
            </w:r>
            <w:r>
              <w:rPr>
                <w:rStyle w:val="StrongEmphasis"/>
                <w:b w:val="false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-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trike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 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5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 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 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5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 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3 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4 5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5 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2 890,2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 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 0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 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sz w:val="18"/>
                <w:szCs w:val="18"/>
              </w:rPr>
              <w:t xml:space="preserve"> и врачам дефицитных специальност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 0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</w:tr>
      <w:tr>
        <w:trPr>
          <w:trHeight w:val="7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 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 0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6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51 6 00 </w:t>
            </w:r>
            <w:r>
              <w:rPr>
                <w:rStyle w:val="StrongEmphasis"/>
                <w:b w:val="false"/>
                <w:sz w:val="18"/>
                <w:szCs w:val="18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 </w:t>
            </w: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 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; МБУЗ «СП»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иложение № 5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3"/>
              </w:rPr>
            </w:pPr>
            <w:r>
              <w:rPr>
                <w:rStyle w:val="StrongEmphasis"/>
                <w:b w:val="false"/>
                <w:sz w:val="22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0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4 97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 4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 48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 70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9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 1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84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3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60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7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4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733,6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 30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 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 8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6 41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29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2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 2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 86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5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55,2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 39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7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 9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 72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49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4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 8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51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1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4 65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 5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2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0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4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4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5 90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0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28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5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0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34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3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14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473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 0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42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0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33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6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3 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4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01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5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35,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1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16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12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12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 581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3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2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9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1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 0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75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8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0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4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4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8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5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6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6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29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0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Приложение № 6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ind w:left="-2561" w:right="404" w:firstLine="2561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1"/>
        <w:gridCol w:w="992"/>
        <w:gridCol w:w="992"/>
        <w:gridCol w:w="993"/>
        <w:gridCol w:w="992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1"/>
        <w:gridCol w:w="992"/>
        <w:gridCol w:w="993"/>
        <w:gridCol w:w="992"/>
        <w:gridCol w:w="992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территории больничного комплекса МБУЗ «ЦГБ», расположенного по адресу; Ростовская область,           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8"/>
          <w:szCs w:val="24"/>
        </w:rPr>
        <w:t>Администрации города                                                           Ю.А. Лубенцов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 45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15">
    <w:name w:val="Нижний колонтитул Знак1"/>
    <w:qFormat/>
    <w:rPr>
      <w:sz w:val="20"/>
    </w:rPr>
  </w:style>
  <w:style w:type="character" w:styleId="16">
    <w:name w:val="Верхний колонтитул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7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 с отступом 2 Знак"/>
    <w:qFormat/>
    <w:rPr>
      <w:sz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00:00Z</dcterms:created>
  <dc:creator>1</dc:creator>
  <dc:description/>
  <dc:language>en-US</dc:language>
  <cp:lastModifiedBy>IRONMANN (AKA SHAMAN)</cp:lastModifiedBy>
  <cp:lastPrinted>2022-04-29T13:54:00Z</cp:lastPrinted>
  <dcterms:modified xsi:type="dcterms:W3CDTF">2022-05-12T09:00:00Z</dcterms:modified>
  <cp:revision>3</cp:revision>
  <dc:subject/>
  <dc:title/>
</cp:coreProperties>
</file>