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1.01.2022  № 43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TextBodyIndent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идов оплачиваемых общественных работ, имеющих социальное </w:t>
      </w:r>
    </w:p>
    <w:p>
      <w:pPr>
        <w:pStyle w:val="TextBodyIndent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значение дл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орода Новошахтинск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на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</w:t>
      </w:r>
    </w:p>
    <w:p>
      <w:pPr>
        <w:pStyle w:val="TextBodyIndent"/>
        <w:jc w:val="center"/>
        <w:rPr/>
      </w:pPr>
      <w:r>
        <w:rPr/>
        <w:t xml:space="preserve"> 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645"/>
        <w:gridCol w:w="5812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правление общественных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рабо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иды общественных работ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.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Строительство автомобильных дорог, их ремонт и содержание, прокладка водопроводных, газовых, канализационных и других коммуникаций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/>
              <w:t xml:space="preserve">работы по строительству, реконструкции, капитальному ремонту и содержанию дорог, мостов, тротуаров, прокладке и ремонту водопроводных, газовых, канализационных и других коммуникаций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модернизация, благоустройство и уборка остановочных павильонов, расчистка снега у остановочных павильонов и прилегающей к ним территории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побелка и очистка прибордюрной части дорог, а также побелка придорожных деревьев, скашивание травы и вырубка кустарников на обочинах, откосах дорог, уборка мусора в лесопосадках вдоль дорог 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.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оведение </w:t>
            </w:r>
          </w:p>
          <w:p>
            <w:pPr>
              <w:pStyle w:val="Default"/>
              <w:rPr/>
            </w:pPr>
            <w:r>
              <w:rPr/>
              <w:t xml:space="preserve">сельскохозяйственных работ, работ в лесном хозяйстве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/>
              <w:t xml:space="preserve"> </w:t>
            </w:r>
            <w:r>
              <w:rPr/>
              <w:t xml:space="preserve">участие в весенне-полевых, уходных и уборочных сельскохозяйственных работах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работа на токах, в хлебоприемных пунктах, теплично-садовых хозяйствах;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ремонт и модернизация животноводческих ферм и других помещений сельскохозяйственного назначения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мелкий ремонт и покраска техники и сельскохозяйственного инвентаря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уход за животными, выпас, стрижка животных, забой скота и птицы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посадка и прополка саженцев, обрезка деревьев, виноградников, лесозаготовка, корчевание и распил деревье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расчистка трасс линий электропередач; </w:t>
            </w:r>
          </w:p>
          <w:p>
            <w:pPr>
              <w:pStyle w:val="Default"/>
              <w:jc w:val="both"/>
              <w:rPr/>
            </w:pPr>
            <w:r>
              <w:rPr/>
              <w:t>борьба с вредителями леса и сельскохозяйственных культур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3.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аготовка, переработка и хранение сельскохозяйственной продукции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/>
              <w:t xml:space="preserve"> </w:t>
            </w:r>
            <w:r>
              <w:rPr/>
              <w:t xml:space="preserve">заготовка кормов, семян и дикорастущих растений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уборка и сортировка овощей и фруктов, укладка их на хранение, упаковка готовой продукции, погрузочно-разгрузочные работы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изготовление, ремонт и сортировка тары, вязание сеток для овощей 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4.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троительство жилья, реконструкция жилого фонда, объектов социально-культурного назначения, восстановление историко-архитектурных памятников, комплексов, заповедных зон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/>
              <w:t xml:space="preserve">подсобные работы, расчистка строительных участков, производство земляных работ, ремонт и реконструкция объектов социально-культурного и бытового назначения, воинских захоронений, мемориалов, братских могил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благоустройство сдаваемых объект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подсобные работы при прокладке коммуникаций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подсобные работы на производстве строительных материал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работы по изготовлению бетонной смеси и укладке ее в конструкции, разборке бетонных и железобетонных конструкций с помощью ручных инструмент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работы по возведению или ремонту каменных и кирпичных конструкций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малярные и штукатурные работы 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5.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бслуживание </w:t>
            </w:r>
          </w:p>
          <w:p>
            <w:pPr>
              <w:pStyle w:val="Default"/>
              <w:rPr/>
            </w:pPr>
            <w:r>
              <w:rPr/>
              <w:t xml:space="preserve">пассажирского транспорта, работа организаций связи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/>
              <w:t xml:space="preserve"> </w:t>
            </w:r>
            <w:r>
              <w:rPr/>
              <w:t xml:space="preserve">работы, связанные с уборкой и мойкой автотранспорта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работа в качестве кондукторов и счетчиков пассажиров в общественном транспорте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осуществление контроля за своевременным выходом на маршрут и движением пассажирского автотранспорта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распространение проездных билетов, сортировка почтовых отправлений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доставка корреспонденции и выполнение других видов работ по осуществлению услуг почтовой связи 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6.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Эксплуатация </w:t>
            </w:r>
          </w:p>
          <w:p>
            <w:pPr>
              <w:pStyle w:val="Default"/>
              <w:rPr/>
            </w:pPr>
            <w:r>
              <w:rPr/>
              <w:t xml:space="preserve">жилищно-коммунального хозяйства и бытовое обслуживание населени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/>
              <w:t xml:space="preserve"> </w:t>
            </w:r>
            <w:r>
              <w:rPr/>
              <w:t xml:space="preserve">работы по ремонту, содержанию и эксплуатации жилого фонда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подсобные работы при эксплуатации коммуникаций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санитарная очистка внутриквартальных территорий и контейнерных площадок, уборка подъездов; </w:t>
            </w:r>
          </w:p>
          <w:p>
            <w:pPr>
              <w:pStyle w:val="Default"/>
              <w:jc w:val="both"/>
              <w:rPr/>
            </w:pPr>
            <w:r>
              <w:rPr/>
              <w:t>подсобные работы при ремонте и строительстве печей</w:t>
            </w:r>
            <w:r>
              <w:rPr>
                <w:i/>
                <w:iCs/>
              </w:rPr>
              <w:t xml:space="preserve">, </w:t>
            </w:r>
          </w:p>
          <w:p>
            <w:pPr>
              <w:pStyle w:val="Default"/>
              <w:jc w:val="both"/>
              <w:rPr/>
            </w:pPr>
            <w:r>
              <w:rPr>
                <w:iCs/>
              </w:rPr>
              <w:t>обслуживание котлов, работающих на газообразном топливе;</w:t>
            </w:r>
          </w:p>
          <w:p>
            <w:pPr>
              <w:pStyle w:val="Default"/>
              <w:jc w:val="both"/>
              <w:rPr/>
            </w:pPr>
            <w:r>
              <w:rPr>
                <w:iCs/>
              </w:rPr>
              <w:t>дезинсекция помещений,</w:t>
            </w:r>
            <w:r>
              <w:rPr/>
              <w:t xml:space="preserve"> доставка платежных документов в сфере жилищно-коммунального хозяйства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услуги прачечных, химчисток, парикмахерских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услуги по ремонту мебели, одежды, обуви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изготовление ключей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выполнение работ в фотоателье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выполнение работ по ремонту бытовой и радиоэлектронной техники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выполнение работ по ремонту часов, очков, 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зонтов и кожгалантереи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работа на предприятиях торговли (нарезка, сортировка, фасовка, упаковка, выкладка, маркировка товара, уборка, погрузочно-разгрузочные работы, работа на кассе)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ритуальные услуги  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7.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зеленение и благоустройство территорий, развитие лесопаркового хозяйства, зон отдыха и туризм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/>
              <w:t xml:space="preserve"> </w:t>
            </w:r>
            <w:r>
              <w:rPr/>
              <w:t xml:space="preserve">озеленение территорий, посадка саженцев, уход за насаждениями, работа в теплицах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вырубка, распил кустарников, поросли и деревьев, покос травы, очистка территории от мусора и снега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санитарная очистка мемориалов, памятников, воинских захоронений, кладбищ, парков культуры, скверов, лесопарков, зон отдыха и туризма, водоемов, установка заграждений, работы по благоустройству и уборке территории 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8.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ход за престарелыми, инвалидами и больными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/>
              <w:t xml:space="preserve"> </w:t>
            </w:r>
            <w:r>
              <w:rPr/>
              <w:t xml:space="preserve">оказание социальных услуг престарелым и категориям лиц с ограниченными возможностями, больным гражданам: заготовка дров, вскапывание и прополка огородов, покупка лекарств, продуктов, уборка жилых помещений, доставка воды, стирка белья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формирование подарков для ветеранов, оформление и доставка поздравительных открыток, приглашений для участия в праздничных мероприятиях 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9.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беспечение </w:t>
            </w:r>
          </w:p>
          <w:p>
            <w:pPr>
              <w:pStyle w:val="Default"/>
              <w:rPr/>
            </w:pPr>
            <w:r>
              <w:rPr/>
              <w:t xml:space="preserve">оздоровления и отдыха детей, обслуживание санаторно-курортных зон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/>
              <w:t xml:space="preserve"> </w:t>
            </w:r>
            <w:r>
              <w:rPr/>
              <w:t xml:space="preserve">строительные и ремонтные работы по подготовке к эксплуатации муниципальных учреждений дошкольного, общего образования, а также профессиональных образовательных организаций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выполнение работ в муниципальных учреждениях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уход за детьми дошкольного возраста в детских дошкольных, лечебных и оздоровительных учреждениях в качестве обслуживающего персонала; </w:t>
            </w:r>
          </w:p>
          <w:p>
            <w:pPr>
              <w:pStyle w:val="Default"/>
              <w:jc w:val="both"/>
              <w:rPr/>
            </w:pPr>
            <w:r>
              <w:rPr/>
              <w:t>участие в организации и проведении питания для детей дошкольного и школьного возраста</w:t>
            </w:r>
            <w:r>
              <w:rPr>
                <w:i/>
                <w:iCs/>
              </w:rPr>
              <w:t xml:space="preserve">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спасательные работы в зонах отдыха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организация досуга детей в учреждениях культуры, оздоровительных лагерях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участие в обслуживании и проведении культурно-массовых мероприятий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обслуживание аттракционов  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0.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оведение </w:t>
            </w:r>
          </w:p>
          <w:p>
            <w:pPr>
              <w:pStyle w:val="Default"/>
              <w:rPr/>
            </w:pPr>
            <w:r>
              <w:rPr/>
              <w:t xml:space="preserve">мероприятий общественно-культурного назначени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/>
              <w:t xml:space="preserve"> </w:t>
            </w:r>
            <w:r>
              <w:rPr/>
              <w:t xml:space="preserve">участие в проведении статистических и социологических исследований, опросов: переписи населения, сельскохозяйственной переписи, опросов общественного мнения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участие в проведении призывных кампаний, в работе избирательных комиссий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подсобные работы в отделениях ЗАГС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распространение рекламы и другой печатной продукции, расклейка афиш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праздничное оформление витрин, фасадов зданий, мест отдыха и туризма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контроль билетов на входе и организация размещения зрителей 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1.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ыполнение различных видов трудовой деятельности в промышленности, торговле, общественном питании и других сферах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/>
              <w:t xml:space="preserve"> </w:t>
            </w:r>
            <w:r>
              <w:rPr/>
              <w:t>подсобные работы при производстве пищевых изделий, швейных изделий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 </w:t>
            </w:r>
            <w:r>
              <w:rPr/>
              <w:t xml:space="preserve">участие в организации питания в точках общественного питания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розничная торговля в нестационарных торговых объектах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сторожевая охрана объект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погрузочно-разгрузочные работы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работы по сортировке изделий и товар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уборка помещений и прилегающих территорий учреждений, организаций и предприятий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работа в котельной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монтажные, сварочные работы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деревообработка, слесарные работы, ремонт и уборка производственных цехов и сооружений, изготовление швейных изделий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упаковка и доставка готовой продукции, курьерская работа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работа в гардеробе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уход за детьми в дошкольных образовательных организациях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выполнение работ в медицинских организациях, учреждениях социального обслуживания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обслуживание офисной техники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работа в качестве подсобных рабочих и разнорабочих на различных производственных участках, в качестве помощников специалистов по различным специальностям во всех отраслях хозяйственной деятельности 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2.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бота с документами, обновление и создание </w:t>
            </w:r>
          </w:p>
          <w:p>
            <w:pPr>
              <w:pStyle w:val="Default"/>
              <w:rPr/>
            </w:pPr>
            <w:r>
              <w:rPr/>
              <w:t xml:space="preserve">баз данных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/>
              <w:t xml:space="preserve"> </w:t>
            </w:r>
            <w:r>
              <w:rPr/>
              <w:t xml:space="preserve">работы по учету и оформлению документов в организациях, поликлиниках, детских садах, учебных заведениях, военных комиссариатах города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сбор и сверка анкетных данных для персонифицированного учета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архивные работы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набор текст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осуществление контроля и оперативного регулирования производства и других видов деятельности 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3.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рганизация сбора и переработки вторичного сырья и отходов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/>
              <w:t xml:space="preserve">сбор, утилизация и переработка бытовых отход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сбор макулатуры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сбор твердых бытовых отход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сбор стеклянной тары, стеклобоя </w:t>
            </w:r>
          </w:p>
        </w:tc>
      </w:tr>
      <w:tr>
        <w:trPr>
          <w:trHeight w:val="35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4.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Вспомогательные и подсобные работы на предприятии по переработке рыб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/>
              <w:t xml:space="preserve">переработка рыбы и различных видов биоресурсов 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5.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спомогательные и подсобные работы на предприятии легкой промышленнос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/>
              <w:t>обработка и упаковка готовой продукции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 xml:space="preserve">                                             Ю.А. Лубенц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2"/>
          <w:szCs w:val="22"/>
        </w:rPr>
      </w:pPr>
      <w:r>
        <w:rPr>
          <w:rFonts w:cs="Arial" w:ascii="Arial" w:hAnsi="Arial"/>
          <w:sz w:val="12"/>
          <w:szCs w:val="22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567"/>
      <w:jc w:val="both"/>
    </w:pPr>
    <w:rPr>
      <w:sz w:val="2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2:45:00Z</dcterms:created>
  <dc:creator>1</dc:creator>
  <dc:description/>
  <dc:language>en-US</dc:language>
  <cp:lastModifiedBy>User</cp:lastModifiedBy>
  <cp:lastPrinted>2022-01-24T09:08:00Z</cp:lastPrinted>
  <dcterms:modified xsi:type="dcterms:W3CDTF">2022-01-27T12:45:00Z</dcterms:modified>
  <cp:revision>2</cp:revision>
  <dc:subject/>
  <dc:title/>
</cp:coreProperties>
</file>