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2  № 4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ярных перевозок пассажиров и баг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ым транспортом по муниципальным маршрутам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Документ планирования регулярных перевозок пассажиров и багажа автомобильным транспортом по муниципальным маршрутам в муниципальном образовании «Город Новошахтинск» (далее – документ планирования) устанавливает перечень мероприятий по развитию регулярных перевозок по муниципальным маршрутам в муниципальном образовании «Город Новошахтинс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В документе планирования используются понятия, определенные Федеральными законами от 06.10.2003 № 131-ФЗ «Об общих принципах организации местного самоуправления в Российской Федерации», от 08.11.2007          № 259-ФЗ «Устав автомобильного транспорта и городского наземного электрического транспорта», от 13.07.2015 № 220-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т 08.04.2016 № 275 «Об организации регулярных перевозок пассажиров и багажа автомобильным транспортом в городе Новошахтинске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Целью развития регулярных перевозок пассажиров и багажа автомобильным транспортом по муниципальным маршрутам регулярных перевозок в муниципальном образовании «Город Новошахтинск» яв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безопасности транспортного обслуживания насе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доступности пассажирского транспор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повышение качества, удобства, комфортности регулярных перевозок пассажи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регулярности движения маршрутов регулярных перевозо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затрат времени на передвиж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загрузки улично-дорожной се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улучшение транспортного обслуживания лиц с ограниченными физическими возможностями, маломобильных групп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В рамках достижения указанной цели приоритетами развития регулярных перевозок в муниципальном образовании «Город Новошахтинск»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формирование маршрутной сети регулярных перевозок пассажиров и багажа автомобильным транспортом по муниципальным маршрутам регулярных перевозок в муниципальном образовании «Город Новошахтинск» (далее – маршрутная сеть) с учетом снижения дублирования маршрутов, установленных для осуществления регулярных перевозок по регулируемым тарифам, и маршрутов по нерегулируемым тариф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маршрутной сети муниципальным казенным учреждением города Новошахтинска «Управление городского хозяйства» (далее – уполномоченный орган), с учетом свед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 развитии микрорайонов города и (или) создания центров притяжения пассажиропотоков на территории муниципального образования «Город Новошахтинск», изменения пассажиропотоков, сведений о формировании дорожной и транспортной инфраструктур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изведенного анализа пассажиропотоков и интенсивности на маршрутах регулярных перевозок по регулируемым тариф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установлению новых, изменению и отмене муниципальных маршрутов регулярных перевозок (при необходимост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развитие транспортной инфраструктуры для обеспечения регулярных перевозок пассажиров и багажа автомобильным транспортом по муниципальным маршрутам в муниципальном образовании «Город Новошахтинск» планируется в соответствии с муниципальной программой города Новошахтинска «Развитие транспортной системы», утвержденной постановлением Администрации города от 07.12.2018 № 1240, с учетом данных обследований пассажиропотоков, а также текущего состояния и перспективного развития дорожной инфраструктуры и объектов транспортной инфраструктуры для обслуживания пассажи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повышение эффективности системы управления и контроля за осуществлением регулярных перевозок по муниципальным маршрутам регулярных перевозок в муниципальном образовании «Город Новошахтинск» осуществляется уполномоченным органом посредством контроля и мониторинга за осуществлением регулярных перевозок, в том числе с использованием данных системы ГЛОН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мероприятий по развитию регулярных перевоз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сажиров и багажа автомобильным транспортом по 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ам в муниципальном образовании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иды регулярных перевозок по муниципальным маршрутам регулярных перевозок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6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386"/>
        <w:gridCol w:w="2410"/>
        <w:gridCol w:w="184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ые перевоз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аршрутов по видам перевоз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о состоянию на 01.01.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а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го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маршрута на </w:t>
            </w:r>
          </w:p>
          <w:p>
            <w:pPr>
              <w:pStyle w:val="Normal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тариф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386"/>
        <w:gridCol w:w="2410"/>
        <w:gridCol w:w="1843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– Центр – Радио (ул. Базарная, 17А – ул. Радио, 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А – Кольцо – через посёлок Западны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Б – Кольцо – по улице Ростовско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3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– Центр – посёлок Кирова (ул. Базарная, 17А – ул. Магистральн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– Центр – клуб посёлка Несветаевский                (ул. Базарная, 17А – ул. Ленинградская, 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– Центр – посёлок Соколово-Кундрюченский (ул. Базарная, 17А – ул. Баженова, 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– Центр – ЗАО «Пригородное» 1-е отделение (ул. Базарная, 17А – ул. Сибирск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– Центр – Городская (по улице Ульянцева)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– Центр – посёлок Водострой (ул. Базарная, 17А – ул. Курская, 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– Центр – посёлок Юбилейный (ул. Базарная, 17А – ул. Пирогова, 2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– Центр – посёлок Бугултай (ул. Базарная, 17А – ул. Казахстанская, 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– Центр – посёлок Тельмана (ул. Базарная, 17А – ул. Тельмана, 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 – Центр – посёлок Новая Соколовка (ул. Базарная, 17А – ул. Нахимова, 2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А – Малое кольцо – через посёлок Западны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Б – Малое кольцо – через посёлок Михайло-Леонтьевский (ул. Базарная, 17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 – Центр – посёлок Новая Соколовка – посёлок Кирова (ул. Базарная, 17А – ул. Нахимова, 22 – ул. Магистральн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А – Центр – 2-е отделение ЗАО «Пригородное» – посёлок Новая Соколовка (ул. Базарная, 17А – ул. Плодовая, 1 – ул. Нахимова, 2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 – Центр – посёлок Радио – посёлок Новая Соколовка (ул. Базарная, 17А – ул. Радио, 26 –     ул. Нахимова, 2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– Центр – ЗАО «Пригородное» 2-е отделение через посёлок Западный (ул. Базарная, 17А –            ул. Плодовая,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 – Центр – посёлок Белышева (ул. Базарная, 17А – ул. Красногвардейская, 4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А – Центр – улица Молодежная (ул. Базарная, 17А – ул. Молодежная, 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 – Центр – посёлок Самбек (ул. Базарная,   17А – ул. Челюскина, 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А – Центр – посёлок Самбек через автовокзал (ул. Базарная, 17А – ул. Челюскина, 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</w:tbl>
    <w:p>
      <w:pPr>
        <w:pStyle w:val="Normal"/>
        <w:shd w:fill="FFFFFF" w:val="clear"/>
        <w:ind w:right="-764" w:firstLine="709"/>
        <w:rPr/>
      </w:pPr>
      <w:r>
        <w:rPr/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color w:val="000000"/>
          <w:sz w:val="28"/>
        </w:rPr>
        <w:tab/>
        <w:t>2.2. Муниципальные маршруты в отношении которых предусмотрено установление, изменение или отмена.</w:t>
      </w:r>
    </w:p>
    <w:p>
      <w:pPr>
        <w:pStyle w:val="Normal"/>
        <w:shd w:fill="FFFFFF" w:val="clear"/>
        <w:ind w:right="-764" w:firstLine="709"/>
        <w:rPr>
          <w:sz w:val="14"/>
        </w:rPr>
      </w:pPr>
      <w:r>
        <w:rPr>
          <w:sz w:val="14"/>
        </w:rPr>
      </w:r>
    </w:p>
    <w:tbl>
      <w:tblPr>
        <w:tblW w:w="1016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93"/>
        <w:gridCol w:w="2977"/>
        <w:gridCol w:w="2126"/>
        <w:gridCol w:w="184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55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ер и 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изменения </w:t>
            </w:r>
          </w:p>
          <w:p>
            <w:pPr>
              <w:pStyle w:val="Normal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ршрута (установление, </w:t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4"/>
              </w:rPr>
              <w:t>изменение, отме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5 – Центр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ороних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г.</w:t>
            </w:r>
          </w:p>
        </w:tc>
      </w:tr>
    </w:tbl>
    <w:p>
      <w:pPr>
        <w:pStyle w:val="Normal"/>
        <w:shd w:fill="FFFFFF" w:val="clear"/>
        <w:ind w:right="-764" w:firstLine="709"/>
        <w:rPr/>
      </w:pPr>
      <w:r>
        <w:rPr/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color w:val="000000"/>
          <w:sz w:val="28"/>
        </w:rPr>
        <w:tab/>
        <w:t>2.3. Муниципальные маршруты на которых перевозки пассажиров осуществляются с использованием автобуса для лиц с ограниченными физическими возможностями, оборудованные в соответствии с требованиями, установленными законодательством Российской Федерации.</w:t>
      </w:r>
    </w:p>
    <w:p>
      <w:pPr>
        <w:pStyle w:val="Normal"/>
        <w:shd w:fill="FFFFFF" w:val="clear"/>
        <w:ind w:right="-764" w:hanging="0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985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маршру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– Центр – Радио (ул. Базарная, 17А –              ул. Радио, 26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работке аукцио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1.12.2014 № 419-Ф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 отдельны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акты Российской Федерации по вопросам социальной защиты инвалид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– Центр – посёлок Кирова (ул. Базарная, 17А – ул. Магистральная, 2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– Центр – посёлок Юбилейный (ул. Базарная, 17А – ул. Пирогова, 2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 – Центр – посёлок Новая Соколовка               (ул. Базарная, 17А – ул. Нахимова, 22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 – Центр – посёлок Самбек (ул. Базарная, 17А – ул. Челюскина, 12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764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" w:hAnsi="Liberation Sans" w:cs="Noto Sans Devanagari"/>
      <w:kern w:val="2"/>
      <w:sz w:val="28"/>
      <w:szCs w:val="28"/>
      <w:lang w:bidi="hi-IN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autoSpaceDE w:val="false"/>
      <w:spacing w:lineRule="auto" w:line="276" w:before="0" w:after="140"/>
    </w:pPr>
    <w:rPr>
      <w:rFonts w:ascii="Arial" w:hAnsi="Arial" w:cs="Tahoma"/>
      <w:kern w:val="2"/>
      <w:szCs w:val="24"/>
      <w:lang w:bidi="hi-IN"/>
    </w:rPr>
  </w:style>
  <w:style w:type="paragraph" w:styleId="3f3f3f3f3f3f">
    <w:name w:val="С3fп3fи3fс3fо3fк3f"/>
    <w:basedOn w:val="3f3f3f3f3f3f3f3f3f3f3f3f3f"/>
    <w:qFormat/>
    <w:pPr/>
    <w:rPr>
      <w:rFonts w:cs="Noto Sans Devanagari"/>
    </w:rPr>
  </w:style>
  <w:style w:type="paragraph" w:styleId="3f3f3f3f3f3f3f3f">
    <w:name w:val="Н3fа3fз3fв3fа3fн3fи3fе3f"/>
    <w:basedOn w:val="Normal"/>
    <w:qFormat/>
    <w:pPr>
      <w:widowControl w:val="false"/>
      <w:suppressAutoHyphens w:val="true"/>
      <w:autoSpaceDE w:val="false"/>
      <w:spacing w:before="120" w:after="120"/>
    </w:pPr>
    <w:rPr>
      <w:rFonts w:ascii="Arial" w:hAnsi="Arial" w:cs="Noto Sans Devanagari"/>
      <w:i/>
      <w:iCs/>
      <w:kern w:val="2"/>
      <w:sz w:val="24"/>
      <w:szCs w:val="24"/>
      <w:lang w:bidi="hi-IN"/>
    </w:rPr>
  </w:style>
  <w:style w:type="paragraph" w:styleId="3f3f3f3f3f3f3f3f3f1">
    <w:name w:val="У3fк3fа3fз3fа3fт3fе3fл3fь3f"/>
    <w:basedOn w:val="Normal"/>
    <w:qFormat/>
    <w:pPr>
      <w:widowControl w:val="false"/>
      <w:suppressAutoHyphens w:val="true"/>
      <w:autoSpaceDE w:val="false"/>
    </w:pPr>
    <w:rPr>
      <w:rFonts w:ascii="Arial" w:hAnsi="Arial" w:cs="Noto Sans Devanagari"/>
      <w:kern w:val="2"/>
      <w:szCs w:val="24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kern w:val="2"/>
      <w:sz w:val="20"/>
      <w:szCs w:val="24"/>
      <w:lang w:val="ru-RU" w:bidi="hi-IN" w:eastAsia="zh-CN"/>
    </w:rPr>
  </w:style>
  <w:style w:type="paragraph" w:styleId="3f3f3f3f3f3f3f3f3f3f3f3f3f3f3f3f3f3f3f3f3f3f3f3f3f3f3f3f3f3f3f3f3f3f3f3f3f3f3f3f3f3f3f3f3f3f3f3f">
    <w:name w:val="З3fн3fа3fк3f З3fн3fа3fк3f З3fн3fа3fк3f З3fн3fа3fк3f З3fн3fа3fк3f З3fн3fа3fк3f З3fн3fа3fк3f З3fн3fа3fк3f З3fн3fа3fк3f З3fн3fа3fк3f З3fн3fа3fк3f З3fн3fа3fк3f"/>
    <w:basedOn w:val="Normal"/>
    <w:qFormat/>
    <w:pPr>
      <w:suppressAutoHyphens w:val="true"/>
      <w:autoSpaceDE w:val="false"/>
      <w:spacing w:before="100" w:after="100"/>
      <w:jc w:val="both"/>
    </w:pPr>
    <w:rPr>
      <w:rFonts w:ascii="Tahoma" w:hAnsi="Tahoma" w:cs="Tahoma"/>
      <w:kern w:val="2"/>
      <w:szCs w:val="24"/>
      <w:lang w:val="en-US" w:bidi="hi-IN"/>
    </w:rPr>
  </w:style>
  <w:style w:type="paragraph" w:styleId="3f3f3f3f3f3f3f3f3f3f3f3f">
    <w:name w:val="З3fн3fа3fк3f З3fн3fа3fк3f З3fн3fа3fк3f"/>
    <w:basedOn w:val="Normal"/>
    <w:qFormat/>
    <w:pPr>
      <w:suppressAutoHyphens w:val="true"/>
      <w:autoSpaceDE w:val="false"/>
      <w:spacing w:before="100" w:after="100"/>
      <w:jc w:val="both"/>
    </w:pPr>
    <w:rPr>
      <w:rFonts w:ascii="Tahoma" w:hAnsi="Tahoma" w:cs="Tahoma"/>
      <w:kern w:val="2"/>
      <w:szCs w:val="24"/>
      <w:lang w:val="en-US" w:bidi="hi-IN"/>
    </w:rPr>
  </w:style>
  <w:style w:type="paragraph" w:styleId="3f3f3f3f3f3f3f3f3f3f3f3f3f3f3f3f3f">
    <w:name w:val="С3fо3fд3fе3fр3fж3fи3fм3fо3fе3f т3fа3fб3fл3fи3fц3fы3f"/>
    <w:basedOn w:val="Normal"/>
    <w:qFormat/>
    <w:pPr>
      <w:widowControl w:val="false"/>
      <w:suppressAutoHyphens w:val="true"/>
      <w:autoSpaceDE w:val="false"/>
    </w:pPr>
    <w:rPr>
      <w:rFonts w:ascii="Arial" w:hAnsi="Arial" w:cs="Tahoma"/>
      <w:kern w:val="2"/>
      <w:szCs w:val="24"/>
      <w:lang w:bidi="hi-IN"/>
    </w:rPr>
  </w:style>
  <w:style w:type="paragraph" w:styleId="3f3f3f3f3f3f3f3f3f3f3f3f3f3f3f3f">
    <w:name w:val="З3fа3fг3fо3fл3fо3fв3fо3fк3f т3fа3fб3fл3fи3fц3fы3f"/>
    <w:basedOn w:val="3f3f3f3f3f3f3f3f3f3f3f3f3f3f3f3f3f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49:00Z</dcterms:created>
  <dc:creator>Elena</dc:creator>
  <dc:description/>
  <dc:language>en-US</dc:language>
  <cp:lastModifiedBy>IRONMANN (AKA SHAMAN)</cp:lastModifiedBy>
  <cp:lastPrinted>2022-04-25T14:43:00Z</cp:lastPrinted>
  <dcterms:modified xsi:type="dcterms:W3CDTF">2022-05-06T12:49:00Z</dcterms:modified>
  <cp:revision>2</cp:revision>
  <dc:subject/>
  <dc:title/>
</cp:coreProperties>
</file>