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ПЛАН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празднованию 77-й годовщины Побед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е 1941 – 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1418"/>
        <w:gridCol w:w="3685"/>
        <w:gridCol w:w="2552"/>
        <w:gridCol w:w="1984"/>
      </w:tblGrid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, время 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проведения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1418"/>
        <w:gridCol w:w="3685"/>
        <w:gridCol w:w="2551"/>
        <w:gridCol w:w="1985"/>
      </w:tblGrid>
      <w:tr>
        <w:trPr>
          <w:tblHeader w:val="true"/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мероприятия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 xml:space="preserve">сбор от ул. Отечественная, напротив МБУ ДО ДМШ, шествие по проспекту Ленина, ул. Садовая до детского парка «Город детства» Аллея Славы,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14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Коновалова Н.Г., 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шествие «Бессмертный полк». Подача заявок с 14 апреля по 7 мая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айт для размещения заявок 2022.polkrf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Н.Г., 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посвященный 77-й годовщине Победы в Великой Отечественной войне 1941 – 1945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Детский парк «Город детства» (ул. Советская, 14 «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Выступление концертного оркестра духовых инструментов имени В. Еждика, Ростоблфилармония г. Ростов-на-Д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Детский парк «Город детства» (ул. Советская, 14 «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 –15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Праздничный концерт «Подвиг. Доблесть. Слава.» МБУ ДО 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РТД и Ю»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Детский парк «Город детства» (ул. Советская, 14 «А»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ч –21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Праздничный концерт «Подвиг. Доблесть. Слава.» МБУ ДО «ДШИ», МБУ ДО ДМШ, МБУК «ГДК и К»</w:t>
            </w:r>
          </w:p>
          <w:p>
            <w:pPr>
              <w:pStyle w:val="Normal"/>
              <w:ind w:right="-105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30 ч</w:t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салю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течественная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напротив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МШ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 2022 г.</w:t>
            </w:r>
          </w:p>
          <w:p>
            <w:pPr>
              <w:pStyle w:val="Standard"/>
              <w:snapToGrid w:val="false"/>
              <w:spacing w:lineRule="auto" w:line="254"/>
              <w:jc w:val="center"/>
              <w:rPr>
                <w:rFonts w:cs="Times New Roman"/>
                <w:sz w:val="8"/>
                <w:szCs w:val="8"/>
                <w:lang w:val="ru-RU"/>
              </w:rPr>
            </w:pPr>
            <w:r>
              <w:rPr>
                <w:rFonts w:cs="Times New Roman"/>
                <w:sz w:val="8"/>
                <w:szCs w:val="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Ростовской области по мотокрос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угултай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роприятия, проводимые в поселках 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амбек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памятник жителям, павшим в годы Великой Отечественной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ны, Стела в честь Героя Советского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оюза П.С. Дер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оселок Горького, поселок Бугултай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ская могила умерших от ран, поселок Петровский, ул. Красный проспект, 69;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 xml:space="preserve">Братская могила жертв фашизма, поселок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Бугултай (у плотины); Братская могила жертв фашизма, поселок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тай (Ореховая рощ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есветаевский</w:t>
            </w:r>
          </w:p>
        </w:tc>
      </w:tr>
      <w:tr>
        <w:trPr>
          <w:trHeight w:val="2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8"/>
              </w:rPr>
              <w:t>Братская могила воинов, погибших в годы Великой Отечественной войны, ул. Ленинградская, 3;</w:t>
            </w:r>
          </w:p>
          <w:p>
            <w:pPr>
              <w:pStyle w:val="Normal"/>
              <w:ind w:right="-10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мятник шахтерам </w:t>
            </w:r>
          </w:p>
          <w:p>
            <w:pPr>
              <w:pStyle w:val="Normal"/>
              <w:ind w:right="-10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ш. Несветаевская, </w:t>
            </w:r>
          </w:p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л. Ленинградская, 1 «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ая Соколовка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Возложение цветов и венка к мемориалу Великой Отечественной войны. Мемориал «Раненый солдат»</w:t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л. Молодогвардейцев,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околово-Кундрюченский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Митинг «Поклон вам всем от нас жив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мориал воинам, павшим в годы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ирова</w:t>
            </w:r>
          </w:p>
        </w:tc>
      </w:tr>
      <w:tr>
        <w:trPr>
          <w:trHeight w:val="1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а к мемориалу Великой Отечественной войны. Обелиск погибшим шахтерам в годы Великой Отечественной войны 1941 – 1945 годов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/>
            </w:pPr>
            <w:r>
              <w:rPr>
                <w:sz w:val="24"/>
                <w:szCs w:val="24"/>
              </w:rPr>
              <w:t xml:space="preserve">ул. Магистральная, 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Западный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Возложение цветов и венка к Обелиску в честь 30-летия Победы в Великой Отечественной войне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2 «У», ск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игородное»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а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Братская могила павших при освобождении совхоза № 6, ул. Агрономическая, 3 «Б», 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(1-е отделение)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30 ч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Памятник жителям, павшим в годы Великой Отечественной войны, ул. Плодовая, 1; 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Братская могила, павших при освобождении совхоза № 6 (2-е отделение)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09"/>
        <w:gridCol w:w="6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09"/>
        <w:gridCol w:w="694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структурное подразделение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«ЦРТД и Ю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образования «Центр Развития детей и юношества» город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ДМ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 образования «Детская музыкальная школ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«ДШИ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 образования «Детская школа искусств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ДК и 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</w:tbl>
    <w:p>
      <w:pPr>
        <w:pStyle w:val="Normal"/>
        <w:jc w:val="center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jc w:val="center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jc w:val="center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1984"/>
        <w:gridCol w:w="7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1984"/>
        <w:gridCol w:w="737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и по г. Новошахтинску, полковник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начальник сектора по физической культуре, спорту и туризму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В.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Н.Г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в А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военный комиссар города Новошахтинск и Родионово-Несветайского района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30 ПСЧ 3 ПСО ФПС ГПС Главного управления МЧС России по РО</w:t>
            </w:r>
          </w:p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В.В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ов В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</w:t>
        <w:tab/>
        <w:tab/>
        <w:t xml:space="preserve">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3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Elena</dc:creator>
  <dc:description/>
  <dc:language>en-US</dc:language>
  <cp:lastModifiedBy>IRONMANN (AKA SHAMAN)</cp:lastModifiedBy>
  <cp:lastPrinted>2022-04-25T10:02:00Z</cp:lastPrinted>
  <dcterms:modified xsi:type="dcterms:W3CDTF">2022-05-06T12:19:00Z</dcterms:modified>
  <cp:revision>2</cp:revision>
  <dc:subject/>
  <dc:title/>
</cp:coreProperties>
</file>