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22.04.2022  № 4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х мероприятий по подготовке празд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7-й годовщины Победы в Великой Отечественной войне 1941 – 1945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4111"/>
        <w:gridCol w:w="1417"/>
        <w:gridCol w:w="1985"/>
        <w:gridCol w:w="2126"/>
      </w:tblGrid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4111"/>
        <w:gridCol w:w="1417"/>
        <w:gridCol w:w="1985"/>
        <w:gridCol w:w="2126"/>
      </w:tblGrid>
      <w:tr>
        <w:trPr>
          <w:tblHeader w:val="true"/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Улучшение социально-бытовых условий жизни, оздоровление, медицинское обеспечение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, участников Великой Отечественной войны (далее – ВОВ)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верка списков участников и инвалидов ВОВ, принимавших непосредственное участие в боевых действиях, вдов погибших вои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ЗН г. Новошахти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социально-бытового положения ветеранов войны и их вдов, по результатам которого оказать различные виды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25 апреля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социальной помощи ветеранам ВОВ, труженикам тыла, вдовам погибших военно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бластные и федеральные учреждения для оказания высокотехнологичной медицинской помощи</w:t>
            </w:r>
          </w:p>
          <w:p>
            <w:pPr>
              <w:pStyle w:val="Normal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внеочередного медицинского обеспечения инвалидов и участников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патронажа ветеранов ВОВ, нуждающихся в медицинском обслуживании на дому</w:t>
            </w:r>
          </w:p>
          <w:p>
            <w:pPr>
              <w:pStyle w:val="Normal"/>
              <w:snapToGrid w:val="false"/>
              <w:rPr>
                <w:strike/>
                <w:sz w:val="6"/>
                <w:szCs w:val="6"/>
              </w:rPr>
            </w:pPr>
            <w:r>
              <w:rPr>
                <w:strike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диспансеризации инвалидов и участников ВОВ 1941 – 1945 годов, блокадников, несовершеннолетних узников и вдов участников ВОВ мобильными врачебными бригадами</w:t>
            </w:r>
          </w:p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лечение в госпитал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анов ВОВ, вдов погибших участников ВОВ, а также родителей и вдов боевых действий в Афганистане и Чеченской республике, участников спец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ещение и поздравление участников ВОВ</w:t>
            </w:r>
          </w:p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а «горячей линии» по вопросам медицинского обслуживания, лекарственного обеспечения ветеранов, участников и 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5-11.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латы единовременной материальной помощи и вручение поздравительных открыток Губернатора Ростовской области инвалидам и участникам ВОВ 1941 – 1945 годов, принимавшим непосредственное участие в боевых дейст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Т.И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здравительных открыток Главы Администрации города Новошахтинска ветеранам, вдовам, труженикам тыла ВОВ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 Ю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областном торжественном мероприятии, посвященном 77-й годовщине Победы в ВОВ 1941 – 1945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.А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и охрана памятников и мемориалов ВОВ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едению в порядок, уборке и благоустройству памятников, обелисков, мемориальных комплексов погибшим в ВОВ 1941 – 1945 годов, мест боевой славы и территорий прилегающих к ним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лиски, памятник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оведение мероприятий по приведению в порядок братских могил погибших в ВОВ 1941 – 1945 годов и территорий прилегающих к ним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ские моги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 охрану памятников, мемориалов и братских могил ВОВ силами Отдела МВД России по г. Новошахтинску, казачьих народных дружин, общественных объединений правоохранительной направленности, частных охранных предприятий 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0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ы,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обелиски, памятники, братские могил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мероприятий по благоустройству территории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ио-туалетов и контейнеров под мус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Детский парк «Город детства», ул. Отечественная (напротив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МБУ ДО ДМШ)</w:t>
            </w:r>
          </w:p>
          <w:p>
            <w:pPr>
              <w:pStyle w:val="Normal"/>
              <w:ind w:right="-105" w:hanging="0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диева Г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ядько И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визии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4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диева Г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ядько И.А.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ицы Садовая, Советская, Отечественная, проспект Ленина в районе детского парка «Город Детства»</w:t>
            </w:r>
          </w:p>
          <w:p>
            <w:pPr>
              <w:pStyle w:val="Normal"/>
              <w:ind w:right="-105" w:hanging="0"/>
              <w:rPr>
                <w:sz w:val="10"/>
                <w:szCs w:val="8"/>
                <w:vertAlign w:val="superscript"/>
              </w:rPr>
            </w:pPr>
            <w:r>
              <w:rPr>
                <w:sz w:val="10"/>
                <w:szCs w:val="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ицы Садовая, Советская, проспект Ленина в районе детского парка «Город Детства»</w:t>
            </w:r>
          </w:p>
          <w:p>
            <w:pPr>
              <w:pStyle w:val="Normal"/>
              <w:ind w:right="-10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,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ядько И.А.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>
                <w:sz w:val="24"/>
                <w:szCs w:val="24"/>
              </w:rPr>
              <w:t>4. Обеспечение антитеррористической защищенности и противопожарной безопасности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еспечение антитеррористической защищ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>
                <w:sz w:val="24"/>
                <w:szCs w:val="24"/>
              </w:rPr>
              <w:t>территория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хтинова Т.П., Коновалова Н.Г.</w:t>
            </w:r>
          </w:p>
          <w:p>
            <w:pPr>
              <w:pStyle w:val="Normal"/>
              <w:snapToGrid w:val="false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пожарного автомобиля на время проведения митинга, посвященного 77-й годовщине Победы в ВОВ 1941 – 1945 годов</w:t>
            </w:r>
          </w:p>
          <w:p>
            <w:pPr>
              <w:pStyle w:val="Normal"/>
              <w:snapToGrid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с 09.00 ч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до 11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сполнителей пиротехнической программы и дежурство пожарн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ч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для пляжного волейбола по улице Отечественной</w:t>
            </w:r>
          </w:p>
          <w:p>
            <w:pPr>
              <w:pStyle w:val="Normal"/>
              <w:snapToGrid w:val="false"/>
              <w:ind w:left="37"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ерекрытие движения транспорта и организация сопровождения праздничного шеств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ами ОГИБДД Отдела МВД России по г. Новошахтинску 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-105" w:hanging="0"/>
              <w:rPr/>
            </w:pPr>
            <w:r>
              <w:rPr>
                <w:sz w:val="24"/>
                <w:szCs w:val="24"/>
              </w:rPr>
              <w:t>от ул. Отечественная, проспект Ленина,   ул. Садовая, Аллея Славы в детском парке «Город детства»</w:t>
            </w:r>
          </w:p>
          <w:p>
            <w:pPr>
              <w:pStyle w:val="Normal"/>
              <w:snapToGrid w:val="false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екрытие от ул. Кирова) </w:t>
            </w:r>
          </w:p>
          <w:p>
            <w:pPr>
              <w:pStyle w:val="Normal"/>
              <w:snapToGrid w:val="false"/>
              <w:ind w:left="37" w:right="-105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.Е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ов движения пассажирского транспорта с учетом перекрытия проспекта Ленина (ИП Безбородова А.Е., ООО «Автотранс», ИП Дерюгина Н.С., ИП Буянова А.В.)</w:t>
            </w:r>
          </w:p>
          <w:p>
            <w:pPr>
              <w:pStyle w:val="Normal"/>
              <w:snapToGrid w:val="false"/>
              <w:ind w:right="-105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рафика работы маршрутных такси (ИП Безбородова А.Е.,  ООО «Автотранс», ИП Дерюги-        на Н.С., ИП Буянова А.В.)</w:t>
            </w:r>
          </w:p>
          <w:p>
            <w:pPr>
              <w:pStyle w:val="Normal"/>
              <w:snapToGrid w:val="false"/>
              <w:ind w:right="-105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0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</w:tr>
      <w:tr>
        <w:trPr>
          <w:trHeight w:val="33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дицинское сопровождение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Обеспечение дежурства медицинского работника на мероприятиях в поселках города 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9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к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и проведении праздничного шествия, митинга и акции «Бессмертный полк» посвященных 77-й годовщине Победы в ВОВ 1941 – 1945 годов: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е детского парка «Город Детств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В.В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ежурство бригады скор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9.30 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 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ч до 21.30 ч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журство медицин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0 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 Организация информационно-пропагандист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й кампании в связи с празднованием 77-й годовщины Победы в ВОВ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ind w:left="-247" w:right="-105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Организация информационной работы по обеспечению размещения заявок участия в онлайн-шествии «Бессмертный полк»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4 апреля по 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Л.С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Ковярова А.П.,</w:t>
            </w:r>
          </w:p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аздничное оформление города, в честь 77-й годовщины Победы в ВОВ 1941 – 1945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 xml:space="preserve">до 25 апреля 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чреждения, предприятия, улиц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 Е.И.,</w:t>
            </w:r>
          </w:p>
          <w:p>
            <w:pPr>
              <w:pStyle w:val="Normal"/>
              <w:ind w:left="-247" w:firstLine="247"/>
              <w:jc w:val="both"/>
              <w:rPr/>
            </w:pPr>
            <w:r>
              <w:rPr>
                <w:sz w:val="24"/>
                <w:szCs w:val="24"/>
              </w:rPr>
              <w:t>Ермаченко М.В.,</w:t>
            </w:r>
          </w:p>
          <w:p>
            <w:pPr>
              <w:pStyle w:val="Normal"/>
              <w:ind w:left="-247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  <w:p>
            <w:pPr>
              <w:pStyle w:val="Normal"/>
              <w:ind w:left="-247" w:firstLine="24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/>
        <w:t>используемых сокращен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70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708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МШ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>
                <w:sz w:val="24"/>
                <w:szCs w:val="24"/>
              </w:rPr>
              <w:t>УСЗН г. Новошахтинс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  <w:p>
            <w:pPr>
              <w:pStyle w:val="Normal"/>
              <w:snapToGrid w:val="false"/>
              <w:ind w:right="-6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и по г. Новошахтинску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10"/>
        <w:gridCol w:w="72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10"/>
        <w:gridCol w:w="722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 А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. 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М.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ядько И.А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генеральный директор ОБЩЕСТВА С ОГРАНИЧЕННОЙ ОТВЕТ-СТВЕННОСТЬЮ МНОГОПРОФИЛЬНОГО ПРЕДПРИЯТИЯ «АВТОМОБИЛЬНЫЙ ТРАНСПОРТ» Г.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рова А.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 Ю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щенко С.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атаман Городского казачьего общества «Новошахтинское», окружного казачьего общества Черкасский округ, войскового казачьего общества «Всевеликое войско Дон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30 ПСЧ 3 ПСО ФПС ГПС Главного управления МЧС России по Р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Л.С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– главный редактор Общества с ограниченной ответственностью «Редакция газеты «Знамя шахтер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епуренко Т.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В.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А.Е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атова Е.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енко А.Ю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lineRule="atLeast" w:line="21" w:before="0" w:after="80"/>
              <w:rPr/>
            </w:pPr>
            <w:r>
              <w:rPr>
                <w:sz w:val="24"/>
                <w:szCs w:val="24"/>
              </w:rPr>
              <w:t>директор Общества с ограниченной ответственностью «Интерфейс»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09:00Z</dcterms:created>
  <dc:creator>Elena</dc:creator>
  <dc:description/>
  <dc:language>en-US</dc:language>
  <cp:lastModifiedBy>IRONMANN (AKA SHAMAN)</cp:lastModifiedBy>
  <cp:lastPrinted>2022-04-25T10:09:00Z</cp:lastPrinted>
  <dcterms:modified xsi:type="dcterms:W3CDTF">2022-05-06T12:09:00Z</dcterms:modified>
  <cp:revision>2</cp:revision>
  <dc:subject/>
  <dc:title/>
</cp:coreProperties>
</file>