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tabs>
          <w:tab w:val="clear" w:pos="708"/>
          <w:tab w:val="left" w:pos="9285" w:leader="none"/>
          <w:tab w:val="left" w:pos="9498" w:leader="none"/>
        </w:tabs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7.04.2022  № 381</w:t>
      </w:r>
    </w:p>
    <w:p>
      <w:pPr>
        <w:pStyle w:val="Normal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ИЗМЕНЕНИЯ, </w:t>
      </w:r>
    </w:p>
    <w:p>
      <w:pPr>
        <w:pStyle w:val="Normal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носимые в приложение к постановлению Администрации города </w:t>
      </w:r>
    </w:p>
    <w:p>
      <w:pPr>
        <w:pStyle w:val="Normal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т 05.12.2018 № 1212 «Об утверждении муниципальной программы </w:t>
      </w:r>
    </w:p>
    <w:p>
      <w:pPr>
        <w:pStyle w:val="Normal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города Новошахтинска «Развитие жилищного строительства и обеспечение </w:t>
      </w:r>
    </w:p>
    <w:p>
      <w:pPr>
        <w:pStyle w:val="Normal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оступным и комфортным жильем жителей»</w:t>
      </w:r>
    </w:p>
    <w:p>
      <w:pPr>
        <w:pStyle w:val="Normal"/>
        <w:autoSpaceDE w:val="false"/>
        <w:jc w:val="center"/>
        <w:rPr>
          <w:sz w:val="36"/>
          <w:szCs w:val="28"/>
          <w:lang w:eastAsia="ar-SA"/>
        </w:rPr>
      </w:pPr>
      <w:r>
        <w:rPr>
          <w:sz w:val="28"/>
          <w:szCs w:val="28"/>
          <w:lang w:eastAsia="ar-SA"/>
        </w:rPr>
        <w:tab/>
        <w:tab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1. В паспорте муниципальной программы города Новошахтинска «Развитие жилищного строительства и обеспечение доступным и комфортным жильем жителей» пункт «Ресурсное обеспечение программы»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4"/>
          <w:szCs w:val="28"/>
          <w:lang w:eastAsia="ar-SA"/>
        </w:rPr>
      </w:pPr>
      <w:r>
        <w:rPr>
          <w:sz w:val="4"/>
          <w:szCs w:val="28"/>
          <w:lang w:eastAsia="ar-SA"/>
        </w:rPr>
      </w:r>
    </w:p>
    <w:p>
      <w:pPr>
        <w:pStyle w:val="Normal"/>
        <w:tabs>
          <w:tab w:val="clear" w:pos="708"/>
          <w:tab w:val="left" w:pos="-32405" w:leader="none"/>
          <w:tab w:val="left" w:pos="-31685" w:leader="none"/>
          <w:tab w:val="left" w:pos="-30965" w:leader="none"/>
          <w:tab w:val="left" w:pos="-30245" w:leader="none"/>
          <w:tab w:val="left" w:pos="-29525" w:leader="none"/>
          <w:tab w:val="left" w:pos="-28805" w:leader="none"/>
          <w:tab w:val="left" w:pos="-28085" w:leader="none"/>
          <w:tab w:val="left" w:pos="-27365" w:leader="none"/>
          <w:tab w:val="left" w:pos="-26645" w:leader="none"/>
          <w:tab w:val="left" w:pos="-25925" w:leader="none"/>
          <w:tab w:val="left" w:pos="-25205" w:leader="none"/>
          <w:tab w:val="left" w:pos="-24485" w:leader="none"/>
          <w:tab w:val="left" w:pos="-23765" w:leader="none"/>
          <w:tab w:val="left" w:pos="-23045" w:leader="none"/>
          <w:tab w:val="left" w:pos="-22325" w:leader="none"/>
          <w:tab w:val="left" w:pos="-21605" w:leader="none"/>
          <w:tab w:val="left" w:pos="-20885" w:leader="none"/>
          <w:tab w:val="left" w:pos="-20165" w:leader="none"/>
          <w:tab w:val="left" w:pos="-19445" w:leader="none"/>
          <w:tab w:val="left" w:pos="-18725" w:leader="none"/>
          <w:tab w:val="left" w:pos="-18005" w:leader="none"/>
          <w:tab w:val="left" w:pos="-17285" w:leader="none"/>
          <w:tab w:val="left" w:pos="-16565" w:leader="none"/>
          <w:tab w:val="left" w:pos="-15845" w:leader="none"/>
          <w:tab w:val="left" w:pos="-15125" w:leader="none"/>
          <w:tab w:val="left" w:pos="-14405" w:leader="none"/>
          <w:tab w:val="left" w:pos="-13685" w:leader="none"/>
          <w:tab w:val="left" w:pos="-12965" w:leader="none"/>
          <w:tab w:val="left" w:pos="-12245" w:leader="none"/>
          <w:tab w:val="left" w:pos="-11525" w:leader="none"/>
          <w:tab w:val="left" w:pos="-10805" w:leader="none"/>
          <w:tab w:val="left" w:pos="-10085" w:leader="none"/>
          <w:tab w:val="left" w:pos="-9365" w:leader="none"/>
          <w:tab w:val="left" w:pos="-8645" w:leader="none"/>
          <w:tab w:val="left" w:pos="-7925" w:leader="none"/>
          <w:tab w:val="left" w:pos="-7205" w:leader="none"/>
          <w:tab w:val="left" w:pos="-6485" w:leader="none"/>
          <w:tab w:val="left" w:pos="-5765" w:leader="none"/>
          <w:tab w:val="left" w:pos="-5045" w:leader="none"/>
          <w:tab w:val="left" w:pos="-4325" w:leader="none"/>
          <w:tab w:val="left" w:pos="-3605" w:leader="none"/>
          <w:tab w:val="left" w:pos="-2885" w:leader="none"/>
          <w:tab w:val="left" w:pos="-2165" w:leader="none"/>
          <w:tab w:val="left" w:pos="-1445" w:leader="none"/>
          <w:tab w:val="left" w:pos="-725" w:leader="none"/>
          <w:tab w:val="left" w:pos="-5" w:leader="none"/>
          <w:tab w:val="left" w:pos="855" w:leader="none"/>
          <w:tab w:val="left" w:pos="2415" w:leader="none"/>
        </w:tabs>
        <w:autoSpaceDE w:val="false"/>
        <w:ind w:right="76" w:hanging="0"/>
        <w:jc w:val="center"/>
        <w:rPr>
          <w:sz w:val="12"/>
          <w:szCs w:val="16"/>
          <w:shd w:fill="FFFFFF" w:val="clear"/>
          <w:lang w:eastAsia="ar-SA"/>
        </w:rPr>
      </w:pPr>
      <w:r>
        <w:rPr>
          <w:sz w:val="12"/>
          <w:szCs w:val="16"/>
          <w:shd w:fill="FFFFFF" w:val="clear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65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программы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108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рограммы в 2019 – 2030 годах, составляет всего 4 509 603,8 тыс. руб., в том числе по годам реализации программы: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19 год – 136 569,7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 xml:space="preserve">2020 год – 193 179,0 тыс. руб.; 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257 001,2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2 год – 468 886,5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3 год – 486 612,5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4 год – 2 678 453,2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42 899,7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28 607,1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28 781,1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29 167,4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29 566,6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29 879,8 тыс. руб.;</w:t>
            </w:r>
          </w:p>
          <w:p>
            <w:pPr>
              <w:pStyle w:val="Normal"/>
              <w:ind w:right="-108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 xml:space="preserve">объем финансирования программы из федерального бюджета – 3 191 992,9 тыс. руб., в том числе по годам реализации программы:   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19 год – 3 283,4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0 год – 14 539,6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5 564,5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2 год – 292 635,4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3 год – 336 619,1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4 год  – 2 535 381,30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5 год – 661,6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6 год – 661,6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7 год – 661,6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8 год – 661,6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9 год – 661,6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661,6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 xml:space="preserve">объем финансирования программы из областного бюджета (средства Фонда содействия реформированию жилищно-коммунального хозяйства) – 351 938,9 тыс. руб., в том числе по годам реализации программы:   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год – 30 261,0 тыс. руб.; 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0 год – 98 060,9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13 784,6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2 год – 109 832,4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0,0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объем финансирования программы из областного бюджета – 822 946,7    тыс. руб., в том числе по годам реализации программы: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19 год – 89 054,6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0 год – 66 555,3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16 210,2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2 год – 55 480,1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3 год – 134 094,8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4 год – 127 778,1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26 227,1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21 509,3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21 509,3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21 509,3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21 509,3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21 509,3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объем финансирования программы из бюджета города – 142 725,3 тыс. руб., в том числе по годам реализации программы: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19 год – 13 970,7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 xml:space="preserve">2020 год – 14 023,2 тыс. руб. 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21 441,9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2 год – 10 938,6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3 год – 15 898,6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4 год – 15 293,8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5 год – 16 011,0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6 год – 6 436,2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7 год – 6 610,2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8 год – 6 996,5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9 год – 7 395,7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30 год – 7 708,9 тыс. руб.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На реализацию подпрограмм программы в период ее реализации планируется направить: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подпрограмма № 1 «Обеспечение жильем молодых семей, отдельных категорий граждан и выполнение государственных обязательств по обеспечению жилыми помещениями категорий граждан, установленных областным и федеральным законодательством» – 384 017,2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 «Переселение граждан из многоквартирных домов, признанных аварийными, а также снос аварийного и ветхого жилищного фонда» – 4 056 984,7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3 «Управление в сфере капитального строительст- ва» – 68 601,9 тыс. руб.».</w:t>
            </w:r>
          </w:p>
        </w:tc>
      </w:tr>
    </w:tbl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 паспорте подпрограммы № 1 «Обеспечение жильем молодых семей, отдельных категорий граждан и выполнение государственных обязательств по обеспечению жилыми помещениями категорий граждан, установленных областным и федеральным законодательством» пункт «Ресурсное обеспечение подпрограммы № 1» изложить в следующей редакци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дпрограммы № 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108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общий объем средств, необходимых для финансирования подпрограммы № 1 в 2019 – 2030 годах, составляет всего 384 017,2 тыс. руб., в том числе по годам реализации подпрограммы № 1: 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19 год – 26 135,3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0 год – 43 705,6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50 825,4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2 год – 52 577,6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3 год – 36 885,3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4 год – 36 603,8 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5 год – 22 880,7 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6 год – 22 880,7 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7 год – 22 880,7 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8 год – 22 880,7 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9 год – 22 880,7 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30 год – 22 880,7  тыс. руб.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Объем финансирования подпрограммы № 1 из федерального бюдже-  та – 37 176,7 тыс. руб., в том числе по годам реализации подпрограммы № 1: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3 283,4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4 539,6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1 год – 5 564,5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2 306,8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3 год – 3 693,7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4 год – 3 819,1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661,6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661,6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661,6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661,6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661,6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661,6 тыс. руб.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Объем финансирования подпрограммы № 1 из областного бюджета – 329 947,7 тыс. руб., в том числе по годам реализации подпрограммы              № 1: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19 год – 22 169,7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0 год – 27 112,1 тыс. руб.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38 564,0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2 год – 49 212,0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3 год – 32 108,0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4 год – 31 726,1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21 509,3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21 509,3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21 509,3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21 509,3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21 509,3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21 509,3 тыс. руб.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Объем финансирования подпрограммы № 1 из бюджета города – 16 892,8 тыс. руб., в том числе по годам реализации подпрограммы             № 1: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19 год – 682,2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0 год – 2 053,9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6 696,9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2 год – 1 058,8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3 год – 1 083,6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4 год – 1 058,6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5 год – 709,8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6 год – 709,8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7 год – 709,8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8 год – 709,8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9 год – 709,8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709,8 тыс. руб.»</w:t>
            </w:r>
          </w:p>
        </w:tc>
      </w:tr>
    </w:tbl>
    <w:p>
      <w:pPr>
        <w:pStyle w:val="Normal"/>
        <w:autoSpaceDE w:val="false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>3. В паспорте подпрограммы № 2 «Переселение граждан из многоквартирных домов, признанных аварийными, а также снос аварийного и ветхого жилищного фонда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>1) пункт «Задачи подпрограммы № 2» изложить в следующей редакции:</w:t>
      </w:r>
    </w:p>
    <w:p>
      <w:pPr>
        <w:pStyle w:val="Normal"/>
        <w:ind w:firstLine="709"/>
        <w:jc w:val="both"/>
        <w:rPr>
          <w:sz w:val="10"/>
          <w:szCs w:val="28"/>
          <w:lang w:eastAsia="ar-SA"/>
        </w:rPr>
      </w:pPr>
      <w:r>
        <w:rPr>
          <w:sz w:val="10"/>
          <w:szCs w:val="28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654"/>
      </w:tblGrid>
      <w:tr>
        <w:trPr>
          <w:trHeight w:val="65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Задачи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42"/>
              <w:rPr/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обеспечение благоустроенными жилыми помещениями граждан, переселяемых из аварийного жилищного фонда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оказание содействия гражданам в приобретении (строительстве) жилья взамен сносимого ветхого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ос ветхих, аварийных домов и утилизация сооружений»</w:t>
            </w:r>
          </w:p>
        </w:tc>
      </w:tr>
    </w:tbl>
    <w:p>
      <w:pPr>
        <w:pStyle w:val="Normal"/>
        <w:ind w:firstLine="709"/>
        <w:jc w:val="both"/>
        <w:rPr>
          <w:sz w:val="16"/>
          <w:szCs w:val="28"/>
          <w:lang w:eastAsia="ar-SA"/>
        </w:rPr>
      </w:pPr>
      <w:r>
        <w:rPr>
          <w:sz w:val="16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>2) пункт «Целевые показатели подпрограммы № 2» изложить в следующей редакции:</w:t>
      </w:r>
    </w:p>
    <w:p>
      <w:pPr>
        <w:pStyle w:val="Normal"/>
        <w:ind w:firstLine="709"/>
        <w:jc w:val="both"/>
        <w:rPr>
          <w:sz w:val="16"/>
          <w:szCs w:val="28"/>
          <w:lang w:eastAsia="ar-SA"/>
        </w:rPr>
      </w:pPr>
      <w:r>
        <w:rPr>
          <w:sz w:val="16"/>
          <w:szCs w:val="28"/>
          <w:lang w:eastAsia="ar-SA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79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Целевы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казател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57" w:hanging="142"/>
              <w:rPr/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количество семей, переселенных из многоквартирного жилищного фонда, признанного непригодным для проживания, аварийным, подлежащим сносу или реконструкции;</w:t>
            </w:r>
          </w:p>
          <w:p>
            <w:pPr>
              <w:pStyle w:val="Normal"/>
              <w:ind w:left="176" w:right="-57" w:hanging="0"/>
              <w:rPr/>
            </w:pPr>
            <w:r>
              <w:rPr>
                <w:sz w:val="24"/>
                <w:szCs w:val="24"/>
              </w:rPr>
              <w:t>общая площадь жилых помещений, планируемых к приобретению (строящихся) для предоставления гражданам, переселяемым из многоквартирного жилищного фонда, признанного непригодным для проживания, аварийным, подлежащим сносу или реконструкции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планируемая площадь расселяемого многоквартирного жилищного фонда, признанного непригодным для проживания, аварийным, подлежащим сносу или реконструкции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емей, переселенных из ветхого жилья, ставшего в результате ведения горных работ ликвидируемыми шахтами города непригодным для проживания по критериям безопасности»</w:t>
            </w:r>
          </w:p>
          <w:p>
            <w:pPr>
              <w:pStyle w:val="Normal"/>
              <w:ind w:left="176" w:hanging="0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18"/>
          <w:szCs w:val="28"/>
          <w:lang w:eastAsia="ar-SA"/>
        </w:rPr>
      </w:pPr>
      <w:r>
        <w:rPr>
          <w:sz w:val="1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>3) пункт «Ресурсное обеспечение подпрограммы № 2» изложить в следующей редакции:</w:t>
      </w:r>
    </w:p>
    <w:p>
      <w:pPr>
        <w:pStyle w:val="Normal"/>
        <w:spacing w:lineRule="auto" w:line="276"/>
        <w:jc w:val="center"/>
        <w:rPr>
          <w:sz w:val="12"/>
          <w:szCs w:val="16"/>
          <w:lang w:eastAsia="ar-SA"/>
        </w:rPr>
      </w:pPr>
      <w:r>
        <w:rPr>
          <w:sz w:val="12"/>
          <w:szCs w:val="16"/>
          <w:lang w:eastAsia="ar-SA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51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ы № 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2 в 2019 – 2030 годах, составляет всего 4 056 984,7 тыс. руб., в том числе по годам реализации подпрограммы № 2: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19 год – 105 208,0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0 год – 143 866,1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201 001,2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2 год – 409 580,5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3 год – 444 875,8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4 год – 2 636 998,0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5 год – 115 455,1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0,0 тыс. руб.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Объем финансирования подпрограммы № 2 за счет средств федерального бюджета – 3 154 816,2 тыс. руб., в том числе по годам реализации подпрограммы № 2: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19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0,0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2 год – 290 328,6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3 год – 332 925,4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4 год – 2 531 562,2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0,0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30 год – 0,0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 xml:space="preserve">объем финансирования программы из областного бюджета (средства Фонда содействия реформированию жилищно-коммунального хозяйства) – 351 938,9 тыс. руб., в том числе по годам реализации подпрограммы № 2:   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30 261,0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98 060,9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13 784,6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2 год – 109 832,4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3 год – 0,0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4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0,0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объем финансирования подпрограммы № 2 за счет средств областного бюджета – 492 999,0 тыс. руб., в том числе по годам реализации подпрограммы № 2: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19 год – 66 884,9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0 год – 39 443,2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77 646,2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2 год – 6 268,1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3 год – 101 986,8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4 год – 96 052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04 717,8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0,0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объем финансирования подпрограммы № 2 за счет средств бюджета города – 57 230,6 тыс. руб., в том числе по годам реализации подпрограммы № 2: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19 год – 8 062,1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0 год – 6 362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9 570,4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2 год – 3 151,4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3 год – 9 963,6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4 год – 9 383,8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5 год – 10 737,3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0,0 тыс. руб.».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62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文鼎PL细上海宋Uni;Times New Roman"/>
          <w:sz w:val="28"/>
          <w:szCs w:val="28"/>
        </w:rPr>
        <w:t>4. Подраздел «Приоритеты и цели политики в сфере жилищного строительства» дополнить таблицей 8 следующего содержания:</w:t>
      </w:r>
    </w:p>
    <w:p>
      <w:pPr>
        <w:pStyle w:val="Normal"/>
        <w:jc w:val="right"/>
        <w:rPr>
          <w:rFonts w:eastAsia="文鼎PL细上海宋Uni;Times New Roman"/>
          <w:sz w:val="28"/>
          <w:szCs w:val="28"/>
        </w:rPr>
      </w:pPr>
      <w:r>
        <w:rPr>
          <w:rFonts w:eastAsia="文鼎PL细上海宋Uni;Times New Roman"/>
          <w:sz w:val="28"/>
          <w:szCs w:val="28"/>
        </w:rPr>
        <w:t>«Таблица 8</w:t>
      </w:r>
    </w:p>
    <w:p>
      <w:pPr>
        <w:pStyle w:val="Normal"/>
        <w:jc w:val="right"/>
        <w:rPr>
          <w:rFonts w:eastAsia="文鼎PL细上海宋Uni;Times New Roman"/>
          <w:sz w:val="18"/>
          <w:szCs w:val="28"/>
        </w:rPr>
      </w:pPr>
      <w:r>
        <w:rPr>
          <w:rFonts w:eastAsia="文鼎PL细上海宋Uni;Times New Roman"/>
          <w:sz w:val="1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ЕРЕЧЕНЬ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аварийных МКД, расселяемых в 2025 </w:t>
      </w:r>
      <w:r>
        <w:rPr>
          <w:rFonts w:cs="Calibri" w:ascii="Calibri" w:hAnsi="Calibri"/>
          <w:kern w:val="2"/>
          <w:sz w:val="28"/>
          <w:szCs w:val="28"/>
        </w:rPr>
        <w:t>−</w:t>
      </w:r>
      <w:r>
        <w:rPr>
          <w:kern w:val="2"/>
          <w:sz w:val="28"/>
          <w:szCs w:val="28"/>
        </w:rPr>
        <w:t xml:space="preserve"> 2030 годах </w:t>
      </w:r>
    </w:p>
    <w:p>
      <w:pPr>
        <w:pStyle w:val="Normal"/>
        <w:jc w:val="center"/>
        <w:rPr>
          <w:kern w:val="2"/>
          <w:sz w:val="8"/>
          <w:szCs w:val="28"/>
        </w:rPr>
      </w:pPr>
      <w:r>
        <w:rPr>
          <w:kern w:val="2"/>
          <w:sz w:val="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ind w:firstLine="709"/>
        <w:jc w:val="both"/>
        <w:rPr>
          <w:rFonts w:eastAsia="文鼎PL细上海宋Uni;Times New Roman"/>
          <w:sz w:val="2"/>
          <w:szCs w:val="28"/>
        </w:rPr>
      </w:pPr>
      <w:r>
        <w:rPr>
          <w:rFonts w:eastAsia="文鼎PL细上海宋Uni;Times New Roman"/>
          <w:sz w:val="2"/>
          <w:szCs w:val="28"/>
        </w:rPr>
        <w:tab/>
      </w:r>
    </w:p>
    <w:tbl>
      <w:tblPr>
        <w:tblW w:w="16019" w:type="dxa"/>
        <w:jc w:val="left"/>
        <w:tblInd w:w="-8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1"/>
        <w:gridCol w:w="708"/>
        <w:gridCol w:w="1134"/>
        <w:gridCol w:w="567"/>
        <w:gridCol w:w="709"/>
        <w:gridCol w:w="709"/>
        <w:gridCol w:w="567"/>
        <w:gridCol w:w="567"/>
        <w:gridCol w:w="850"/>
        <w:gridCol w:w="851"/>
        <w:gridCol w:w="850"/>
        <w:gridCol w:w="851"/>
        <w:gridCol w:w="1701"/>
        <w:gridCol w:w="1559"/>
        <w:gridCol w:w="1418"/>
      </w:tblGrid>
      <w:tr>
        <w:trPr>
          <w:trHeight w:val="658" w:hRule="atLeast"/>
        </w:trPr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№</w:t>
            </w:r>
          </w:p>
          <w:p>
            <w:pPr>
              <w:pStyle w:val="Normal"/>
              <w:ind w:left="-146" w:right="-106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п/п</w:t>
            </w:r>
          </w:p>
        </w:tc>
        <w:tc>
          <w:tcPr>
            <w:tcW w:w="241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Адрес МКД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 xml:space="preserve">Документ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1"/>
              </w:rPr>
              <w:t>подтверждающий признание МКД аварийным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1"/>
              </w:rPr>
              <w:t>Число жите-лей, всего (чел.)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>
                <w:sz w:val="24"/>
                <w:szCs w:val="21"/>
              </w:rPr>
              <w:t>Число жителей, планируемых к переселению (чел.)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/>
            </w:pPr>
            <w:r>
              <w:rPr>
                <w:sz w:val="24"/>
                <w:szCs w:val="21"/>
              </w:rPr>
              <w:t xml:space="preserve">Общая площадь жилых помещений МКД </w:t>
            </w:r>
          </w:p>
          <w:p>
            <w:pPr>
              <w:pStyle w:val="Normal"/>
              <w:ind w:left="-89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(кв. м)</w:t>
            </w:r>
          </w:p>
        </w:tc>
        <w:tc>
          <w:tcPr>
            <w:tcW w:w="1984" w:type="dxa"/>
            <w:gridSpan w:val="3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 xml:space="preserve">Количеств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 xml:space="preserve">расселяемых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1"/>
              </w:rPr>
              <w:t xml:space="preserve">жилых помещений </w:t>
            </w:r>
          </w:p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(единица)</w:t>
            </w:r>
          </w:p>
        </w:tc>
        <w:tc>
          <w:tcPr>
            <w:tcW w:w="2552" w:type="dxa"/>
            <w:gridSpan w:val="3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" w:leader="none"/>
              </w:tabs>
              <w:jc w:val="center"/>
              <w:rPr/>
            </w:pPr>
            <w:r>
              <w:rPr>
                <w:sz w:val="24"/>
                <w:szCs w:val="21"/>
              </w:rPr>
              <w:t xml:space="preserve">Расселяемая площадь жилых помещений </w:t>
            </w:r>
          </w:p>
          <w:p>
            <w:pPr>
              <w:pStyle w:val="Normal"/>
              <w:tabs>
                <w:tab w:val="clear" w:pos="708"/>
                <w:tab w:val="left" w:pos="782" w:leader="none"/>
              </w:tabs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(кв. м)</w:t>
            </w:r>
          </w:p>
        </w:tc>
        <w:tc>
          <w:tcPr>
            <w:tcW w:w="4678" w:type="dxa"/>
            <w:gridSpan w:val="3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82" w:leader="none"/>
              </w:tabs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 xml:space="preserve">Стоимость переселения граждан </w:t>
            </w:r>
          </w:p>
          <w:p>
            <w:pPr>
              <w:pStyle w:val="Normal"/>
              <w:tabs>
                <w:tab w:val="clear" w:pos="708"/>
                <w:tab w:val="left" w:pos="782" w:leader="none"/>
              </w:tabs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(рубль)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41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8" w:hanging="0"/>
              <w:jc w:val="center"/>
              <w:rPr/>
            </w:pPr>
            <w:r>
              <w:rPr>
                <w:sz w:val="24"/>
                <w:szCs w:val="21"/>
              </w:rPr>
              <w:t>всего</w:t>
            </w:r>
          </w:p>
          <w:p>
            <w:pPr>
              <w:pStyle w:val="Normal"/>
              <w:ind w:left="-92" w:right="-40" w:hanging="0"/>
              <w:rPr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1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1"/>
              </w:rPr>
              <w:t>в том числе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всего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в том числе: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41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>
                <w:sz w:val="24"/>
                <w:szCs w:val="21"/>
              </w:rPr>
              <w:t>частная собственность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1"/>
              </w:rPr>
              <w:t>муниципальная собственность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1"/>
              </w:rPr>
              <w:t>частная собственность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/>
            </w:pPr>
            <w:r>
              <w:rPr>
                <w:sz w:val="24"/>
                <w:szCs w:val="21"/>
              </w:rPr>
              <w:t>муни-ципальная 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237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41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1"/>
              </w:rPr>
              <w:t>номе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52" w:right="-43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дата</w:t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17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 xml:space="preserve">за счет </w:t>
            </w:r>
          </w:p>
          <w:p>
            <w:pPr>
              <w:pStyle w:val="Normal"/>
              <w:ind w:left="-144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 xml:space="preserve">средств </w:t>
            </w:r>
          </w:p>
          <w:p>
            <w:pPr>
              <w:pStyle w:val="Normal"/>
              <w:ind w:left="-144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 xml:space="preserve">областного </w:t>
            </w:r>
          </w:p>
          <w:p>
            <w:pPr>
              <w:pStyle w:val="Normal"/>
              <w:ind w:left="-144" w:right="-108" w:hanging="0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1"/>
              </w:rPr>
              <w:t>бюдже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 xml:space="preserve">за счет средств </w:t>
            </w:r>
          </w:p>
          <w:p>
            <w:pPr>
              <w:pStyle w:val="Normal"/>
              <w:ind w:left="-144" w:right="-108" w:hanging="0"/>
              <w:jc w:val="center"/>
              <w:rPr/>
            </w:pPr>
            <w:r>
              <w:rPr>
                <w:sz w:val="24"/>
                <w:szCs w:val="21"/>
              </w:rPr>
              <w:t>бюджета город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771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1"/>
        <w:gridCol w:w="708"/>
        <w:gridCol w:w="1134"/>
        <w:gridCol w:w="567"/>
        <w:gridCol w:w="709"/>
        <w:gridCol w:w="709"/>
        <w:gridCol w:w="567"/>
        <w:gridCol w:w="567"/>
        <w:gridCol w:w="850"/>
        <w:gridCol w:w="851"/>
        <w:gridCol w:w="850"/>
        <w:gridCol w:w="851"/>
        <w:gridCol w:w="1701"/>
        <w:gridCol w:w="1559"/>
        <w:gridCol w:w="1418"/>
        <w:gridCol w:w="1700"/>
      </w:tblGrid>
      <w:tr>
        <w:trPr>
          <w:tblHeader w:val="true"/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6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ул. Либкнехта, 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2.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542 242,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247 982,4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4 259,54</w:t>
            </w:r>
          </w:p>
        </w:tc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6" w:right="-106" w:hanging="0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sz w:val="24"/>
                <w:szCs w:val="24"/>
              </w:rPr>
              <w:t>ул. Кузнецкая, 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0.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‒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965 904,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10 938,5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54 965,46</w:t>
            </w:r>
          </w:p>
        </w:tc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6" w:right="-106" w:hanging="0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sz w:val="24"/>
                <w:szCs w:val="24"/>
              </w:rPr>
              <w:t>ул. Ленинградская, 3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2.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881 042,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776 629,2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04 412,74</w:t>
            </w:r>
          </w:p>
        </w:tc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6" w:right="-106" w:hanging="0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sz w:val="24"/>
                <w:szCs w:val="24"/>
              </w:rPr>
              <w:t>ул. Коперника, 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.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784 513,7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489 691,9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94 821,72</w:t>
            </w:r>
          </w:p>
        </w:tc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6" w:right="-106" w:hanging="0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sz w:val="24"/>
                <w:szCs w:val="24"/>
              </w:rPr>
              <w:t>ул. Коперника, 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1.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‒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684 505,6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309 584,6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74 921,00</w:t>
            </w:r>
          </w:p>
        </w:tc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6" w:right="-106" w:hanging="0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sz w:val="24"/>
                <w:szCs w:val="24"/>
              </w:rPr>
              <w:t>ул. Садовая, 3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05.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‒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711 723,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13 379,6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8 343,35</w:t>
            </w:r>
          </w:p>
        </w:tc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6" w:right="-106" w:hanging="0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ул. Пирогова, 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.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691 249,2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959 728,0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 731 521,18</w:t>
            </w:r>
          </w:p>
        </w:tc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6" w:right="-106" w:hanging="0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ул. Пирогова, 44-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6.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289 584,9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860 811,8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8 773,06</w:t>
            </w:r>
          </w:p>
        </w:tc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6" w:right="-106" w:hanging="0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ул. Линейная, 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1.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764 120,9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937 114,1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27 006,76</w:t>
            </w:r>
          </w:p>
        </w:tc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6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ирогова, 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6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006 608,6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315 020,4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91 588,17</w:t>
            </w:r>
          </w:p>
        </w:tc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6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инейная, 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9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135 412,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343 360,3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92 051,67</w:t>
            </w:r>
          </w:p>
        </w:tc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6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абоче-Крестьянская, 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9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813 390,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138 998,2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4 391,71</w:t>
            </w:r>
          </w:p>
        </w:tc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6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упской, 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9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120 157,9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329 463,8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90 694,05</w:t>
            </w:r>
          </w:p>
        </w:tc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6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люскина, 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2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7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49 077,4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06 009,5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 067,89</w:t>
            </w:r>
          </w:p>
        </w:tc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6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йдара, 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984 502,9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582 882,1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01 620,76</w:t>
            </w:r>
          </w:p>
        </w:tc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6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ранспортная, 1-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37 265,3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11 448,6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816,61</w:t>
            </w:r>
          </w:p>
        </w:tc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г. Новошахтинску – 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39" w:hanging="0"/>
              <w:jc w:val="center"/>
              <w:rPr/>
            </w:pPr>
            <w:r>
              <w:rPr>
                <w:sz w:val="24"/>
                <w:szCs w:val="24"/>
              </w:rPr>
              <w:t>6 79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9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4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 261 299,4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 156 043,7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105 255,65</w:t>
            </w:r>
          </w:p>
        </w:tc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.</w:t>
            </w:r>
          </w:p>
        </w:tc>
      </w:tr>
    </w:tbl>
    <w:p>
      <w:pPr>
        <w:pStyle w:val="Normal"/>
        <w:autoSpaceDE w:val="false"/>
        <w:jc w:val="center"/>
        <w:rPr>
          <w:sz w:val="36"/>
          <w:szCs w:val="28"/>
          <w:lang w:eastAsia="ar-SA"/>
        </w:rPr>
      </w:pPr>
      <w:r>
        <w:rPr>
          <w:sz w:val="36"/>
          <w:szCs w:val="28"/>
          <w:lang w:eastAsia="ar-SA"/>
        </w:rPr>
      </w:r>
    </w:p>
    <w:p>
      <w:pPr>
        <w:pStyle w:val="Normal"/>
        <w:autoSpaceDE w:val="false"/>
        <w:jc w:val="center"/>
        <w:rPr>
          <w:sz w:val="36"/>
          <w:szCs w:val="28"/>
          <w:lang w:eastAsia="ar-SA"/>
        </w:rPr>
      </w:pPr>
      <w:r>
        <w:rPr>
          <w:sz w:val="36"/>
          <w:szCs w:val="28"/>
          <w:lang w:eastAsia="ar-SA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文鼎PL细上海宋Uni;Times New Roman"/>
          <w:sz w:val="28"/>
          <w:szCs w:val="28"/>
        </w:rPr>
        <w:t>5</w:t>
      </w:r>
      <w:r>
        <w:rPr>
          <w:sz w:val="28"/>
          <w:szCs w:val="28"/>
        </w:rPr>
        <w:t>. Приложение № 1 к муниципальной программе города Новошахтинска «Развитие жилищного строительства и обеспечение доступным и комфортным жильем жителей» изложить в следующей редакции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789" w:right="-596" w:hanging="0"/>
        <w:jc w:val="center"/>
        <w:rPr/>
      </w:pPr>
      <w:r>
        <w:rPr>
          <w:color w:val="000000"/>
          <w:sz w:val="28"/>
          <w:szCs w:val="28"/>
        </w:rPr>
        <w:t>«Приложение № 1</w:t>
      </w:r>
    </w:p>
    <w:p>
      <w:pPr>
        <w:pStyle w:val="Normal"/>
        <w:ind w:left="8789" w:right="-59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муниципальной программе города Новошахтинска</w:t>
      </w:r>
    </w:p>
    <w:p>
      <w:pPr>
        <w:pStyle w:val="Normal"/>
        <w:ind w:left="8789" w:right="-59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азвитие жилищного строительства и обеспечение</w:t>
      </w:r>
    </w:p>
    <w:p>
      <w:pPr>
        <w:pStyle w:val="Normal"/>
        <w:tabs>
          <w:tab w:val="clear" w:pos="708"/>
          <w:tab w:val="left" w:pos="11280" w:leader="none"/>
        </w:tabs>
        <w:ind w:left="8789" w:right="-59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упным и комфортным жильем жителей»</w:t>
      </w:r>
    </w:p>
    <w:p>
      <w:pPr>
        <w:pStyle w:val="Normal"/>
        <w:tabs>
          <w:tab w:val="clear" w:pos="708"/>
          <w:tab w:val="left" w:pos="11280" w:leader="none"/>
        </w:tabs>
        <w:ind w:left="8789" w:right="-59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4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ind w:right="-14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оказателях программы, подпрограмм программы и их значениях</w:t>
      </w:r>
    </w:p>
    <w:p>
      <w:pPr>
        <w:pStyle w:val="Normal"/>
        <w:ind w:right="-143" w:hanging="0"/>
        <w:jc w:val="center"/>
        <w:rPr>
          <w:color w:val="FF0000"/>
          <w:sz w:val="4"/>
          <w:szCs w:val="24"/>
        </w:rPr>
      </w:pPr>
      <w:r>
        <w:rPr>
          <w:color w:val="FF0000"/>
          <w:sz w:val="4"/>
          <w:szCs w:val="24"/>
        </w:rPr>
      </w:r>
    </w:p>
    <w:tbl>
      <w:tblPr>
        <w:tblW w:w="16180" w:type="dxa"/>
        <w:jc w:val="left"/>
        <w:tblInd w:w="-7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962"/>
        <w:gridCol w:w="1701"/>
        <w:gridCol w:w="992"/>
        <w:gridCol w:w="567"/>
        <w:gridCol w:w="567"/>
        <w:gridCol w:w="70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87"/>
      </w:tblGrid>
      <w:tr>
        <w:trPr>
          <w:trHeight w:val="22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ind w:left="-108" w:right="-108"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 xml:space="preserve">№     </w:t>
            </w:r>
            <w:r>
              <w:rPr>
                <w:color w:val="000000"/>
                <w:sz w:val="24"/>
                <w:szCs w:val="21"/>
              </w:rPr>
              <w:t>п/п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 xml:space="preserve">Показатель 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(наименов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ind w:left="-108" w:right="-108"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 xml:space="preserve">Вид 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ind w:left="-108" w:right="-108"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Единица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1"/>
              </w:rPr>
              <w:t>измерения</w:t>
            </w:r>
          </w:p>
        </w:tc>
        <w:tc>
          <w:tcPr>
            <w:tcW w:w="81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Значение показателей</w:t>
            </w:r>
          </w:p>
        </w:tc>
      </w:tr>
      <w:tr>
        <w:trPr>
          <w:trHeight w:val="6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3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 xml:space="preserve">2017 </w:t>
            </w:r>
          </w:p>
          <w:p>
            <w:pPr>
              <w:pStyle w:val="Normal"/>
              <w:ind w:left="-173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3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 xml:space="preserve">2018 </w:t>
            </w:r>
          </w:p>
          <w:p>
            <w:pPr>
              <w:pStyle w:val="Normal"/>
              <w:ind w:left="-173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3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 xml:space="preserve">2019 </w:t>
            </w:r>
          </w:p>
          <w:p>
            <w:pPr>
              <w:pStyle w:val="Normal"/>
              <w:ind w:left="-173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60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 xml:space="preserve">2020 </w:t>
            </w:r>
          </w:p>
          <w:p>
            <w:pPr>
              <w:pStyle w:val="Normal"/>
              <w:ind w:left="-160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8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 xml:space="preserve">2021 </w:t>
            </w:r>
          </w:p>
          <w:p>
            <w:pPr>
              <w:pStyle w:val="Normal"/>
              <w:ind w:left="-148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4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 xml:space="preserve">2022 </w:t>
            </w:r>
          </w:p>
          <w:p>
            <w:pPr>
              <w:pStyle w:val="Normal"/>
              <w:ind w:left="-108" w:right="-94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2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 xml:space="preserve">2023 </w:t>
            </w:r>
          </w:p>
          <w:p>
            <w:pPr>
              <w:pStyle w:val="Normal"/>
              <w:ind w:left="-122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2024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 xml:space="preserve">2025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 xml:space="preserve">2026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 xml:space="preserve">2027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 xml:space="preserve">2028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 xml:space="preserve">2029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го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 xml:space="preserve">2030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год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6180" w:type="dxa"/>
        <w:jc w:val="left"/>
        <w:tblInd w:w="-7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962"/>
        <w:gridCol w:w="1701"/>
        <w:gridCol w:w="992"/>
        <w:gridCol w:w="567"/>
        <w:gridCol w:w="567"/>
        <w:gridCol w:w="709"/>
        <w:gridCol w:w="567"/>
        <w:gridCol w:w="20"/>
        <w:gridCol w:w="547"/>
        <w:gridCol w:w="20"/>
        <w:gridCol w:w="547"/>
        <w:gridCol w:w="20"/>
        <w:gridCol w:w="547"/>
        <w:gridCol w:w="567"/>
        <w:gridCol w:w="567"/>
        <w:gridCol w:w="567"/>
        <w:gridCol w:w="567"/>
        <w:gridCol w:w="567"/>
        <w:gridCol w:w="567"/>
        <w:gridCol w:w="587"/>
      </w:tblGrid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ind w:left="-108"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1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18</w:t>
            </w:r>
          </w:p>
        </w:tc>
      </w:tr>
      <w:tr>
        <w:trPr/>
        <w:tc>
          <w:tcPr>
            <w:tcW w:w="161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Муниципальная программа города Новошахтинска «Развитие жилищного строительства и 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обеспечение доступным и комфортным жильем жителей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 xml:space="preserve">Количество участников программы, получивших меры государственной поддержки в улучшении жилищных услов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9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мь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щая площадь жилых помещений, приходящаяся в среднем на одного жителя гор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ст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9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. 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1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1,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1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4</w:t>
            </w:r>
          </w:p>
        </w:tc>
      </w:tr>
      <w:tr>
        <w:trPr/>
        <w:tc>
          <w:tcPr>
            <w:tcW w:w="161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1 «Обеспечение жильем молодых семей, отдельных категорий граждан, установленных областным и федеральным законодательством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личество граждан, признанных  нуждающимися в жилых помещ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ст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личество граждан, признанных  нуждающимися в жилых помещениях, улучшивших жилищные усло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ст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оля молодых семей, реализовавших свое право на получение государственной поддержки в улучшении жилищных условий, в общем количестве молодых семей – претендентов на получение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ст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6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rPr/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54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11" w:hanging="0"/>
              <w:jc w:val="center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6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олодых семей – претендентов на получение социальных выплат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-сирот и детей, оставшихся без попечения родителей, лиц из их числа, подлежащих обеспечению жильем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жилых помещений, приобретаемых (строящихся) для детей-сирот и детей, оставшихся без попечения родителей, лиц из их числа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ыс. </w:t>
            </w:r>
          </w:p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7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6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троенных объектов инфраструктуры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—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—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—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—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161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 «Переселение граждан из многоквартирных домов, признанных аварийными,</w:t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также снос аварийного и ветхого жилищного фонда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семей, переселенных из многоквартирного жилищного фонда, признанного непригодным для проживания, аварийным, подлежащим сносу или реконструкции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4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м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—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щая площадь жилых помещений, планируемых к приобретению (строящихся) для предоставления гражданам, переселяемым из многоквартирного жилищного фонда, признанного непригодным для проживания, аварийным, подлежащим сносу или реконстр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ыс. </w:t>
            </w:r>
          </w:p>
          <w:p>
            <w:pPr>
              <w:pStyle w:val="Normal"/>
              <w:ind w:left="-108"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6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6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—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ланируемая площадь расселяемого многоквартирного жилищного фонда, признанного непригодным для проживания, аварийным, подлежащим сносу или реконстр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4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ыс. </w:t>
            </w:r>
          </w:p>
          <w:p>
            <w:pPr>
              <w:pStyle w:val="Normal"/>
              <w:ind w:left="-108" w:right="-14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. 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,13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3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—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емей, переселенных из ветхого жилья, ставшего в результате ведения горных работ ликвидируемыми шахтами города непригодным для проживания по критериям безопас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8" w:right="-128" w:hanging="0"/>
              <w:jc w:val="center"/>
              <w:rPr/>
            </w:pPr>
            <w:r>
              <w:rPr>
                <w:sz w:val="24"/>
                <w:szCs w:val="24"/>
              </w:rPr>
              <w:t>1 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161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№ 3 «Управление в сфере капитального строительства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ффективность бюджетных расходов в сфере капитального строительства и реконструк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/>
      </w:pPr>
      <w:r>
        <w:rPr>
          <w:sz w:val="28"/>
          <w:szCs w:val="28"/>
        </w:rPr>
        <w:t>Администрации города                 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Приложение № 2 к муниципальной программе города Новошахтинска «Развитие жилищного строительства и обеспечение доступным и комфортным жильем жителей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789" w:right="-596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8647" w:right="-596" w:hanging="0"/>
        <w:jc w:val="center"/>
        <w:rPr/>
      </w:pPr>
      <w:r>
        <w:rPr>
          <w:sz w:val="28"/>
          <w:szCs w:val="28"/>
        </w:rPr>
        <w:t xml:space="preserve">к муниципальной программе города Новошахтинска «Развитие жилищного строительства и обеспечение </w:t>
      </w:r>
    </w:p>
    <w:p>
      <w:pPr>
        <w:pStyle w:val="Normal"/>
        <w:ind w:left="8647" w:right="-596" w:hanging="0"/>
        <w:jc w:val="center"/>
        <w:rPr>
          <w:sz w:val="28"/>
          <w:szCs w:val="28"/>
        </w:rPr>
      </w:pPr>
      <w:r>
        <w:rPr>
          <w:sz w:val="28"/>
          <w:szCs w:val="28"/>
        </w:rPr>
        <w:t>доступным и комфортным жильем жителей»</w:t>
      </w:r>
    </w:p>
    <w:p>
      <w:pPr>
        <w:pStyle w:val="Normal"/>
        <w:ind w:left="8647" w:right="-596" w:hanging="0"/>
        <w:jc w:val="center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ind w:left="8647" w:right="-596" w:hanging="0"/>
        <w:jc w:val="center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, основных мероприятий, приоритетных мероприятий и мероприятий программы</w:t>
      </w:r>
    </w:p>
    <w:p>
      <w:pPr>
        <w:pStyle w:val="Normal"/>
        <w:ind w:firstLine="708"/>
        <w:jc w:val="center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2552"/>
        <w:gridCol w:w="567"/>
        <w:gridCol w:w="567"/>
        <w:gridCol w:w="3544"/>
        <w:gridCol w:w="2835"/>
        <w:gridCol w:w="1984"/>
      </w:tblGrid>
      <w:tr>
        <w:trPr>
          <w:trHeight w:val="1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го мероприятия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иоритетного мероприятия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роприятия подпрограмм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ь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з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исполнение основного мероприятия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риоритетного мероприятия, мероприятия подпрограмм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езульт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краткое описание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дств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еализ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го мероприятия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приоритетног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</w:t>
            </w:r>
          </w:p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ями </w:t>
            </w:r>
          </w:p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программы </w:t>
            </w:r>
          </w:p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4"/>
                <w:szCs w:val="24"/>
              </w:rPr>
              <w:t>(подпрограммы)</w:t>
            </w:r>
          </w:p>
        </w:tc>
      </w:tr>
      <w:tr>
        <w:trPr>
          <w:trHeight w:val="16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начала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реализа-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1" w:hanging="0"/>
              <w:jc w:val="center"/>
              <w:rPr/>
            </w:pPr>
            <w:r>
              <w:rPr>
                <w:sz w:val="24"/>
                <w:szCs w:val="24"/>
              </w:rPr>
              <w:t>окончания реализа-ци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2552"/>
        <w:gridCol w:w="567"/>
        <w:gridCol w:w="567"/>
        <w:gridCol w:w="3544"/>
        <w:gridCol w:w="2835"/>
        <w:gridCol w:w="1984"/>
      </w:tblGrid>
      <w:tr>
        <w:trPr>
          <w:tblHeader w:val="true"/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3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программа № 1 «Обеспечение жильем молодых семей, отдельных категорий граждан и выполнение государственных обязательств по              обеспечению жилыми помещениями категорий граждан, установленных областным и федеральным законодательством»</w:t>
            </w:r>
          </w:p>
        </w:tc>
      </w:tr>
      <w:tr>
        <w:trPr>
          <w:trHeight w:val="2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 1 «Оказание мер государственной поддержки в улучшении жилищных условий граждан, в том числе с учетом исполнен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государственных обязательств по обеспечению жильем отдельных категорий граждан»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подпрограммы № 1 «Обеспечение жилыми помещениями отдельных категорий граждан»</w:t>
            </w:r>
          </w:p>
        </w:tc>
      </w:tr>
      <w:tr>
        <w:trPr>
          <w:trHeight w:val="7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Улучшение жилищных условий и исполнение государственных обязательств по обеспечению жилыми помещениями отдельных категорий граждан </w:t>
            </w:r>
          </w:p>
          <w:p>
            <w:pPr>
              <w:pStyle w:val="Normal"/>
              <w:spacing w:lineRule="auto" w:line="232"/>
              <w:ind w:right="-108" w:hanging="0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правление жилищной политики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Улучшение жилищных условий жителей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Ухудшение условий проживания жителей гор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24"/>
                <w:szCs w:val="24"/>
              </w:rPr>
              <w:t>Влияет на показатели 1, 2, 3, 4, 5 приложения № 1 к настоящей программе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24"/>
                <w:szCs w:val="24"/>
              </w:rPr>
              <w:t>мероприятие. Обеспечение жильем молодых сем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правление жилищной политики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увеличение количества молодых семей, обеспеченных жиль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рост количества молодых семей, не имеющих собственного жил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и 1, 2, 3, 4, 5, 6 приложения № 1 к настоящей программе</w:t>
            </w:r>
          </w:p>
          <w:p>
            <w:pPr>
              <w:pStyle w:val="Normal"/>
              <w:spacing w:lineRule="auto" w:line="232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правление жилищной политики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создание условий для комфортного проживания детей-сирот и детей, оставшихся без попечения роди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отсутствие благоустроенных жилых помещений для детей-сирот и детей, оставшихся без попечения род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лияет на показатели 1, 2, 3, 4, 5 приложения № 1 к настоящей программе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роприятие. Обеспечение жилыми помещениями ветеранов, инвалидов и семей, имеющих детей-инвали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правление жилищной политики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увеличение количества ветеранов и инвалидов, обеспеченных жиль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отсутствие благоустроенного жилья у ветеранов и инвали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и 1, 2, 3, 4, 7, 8  приложения № 1 к настоящей программе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Обеспечение жилыми помещениями граждан, состоящих на учете в качестве нуждающихся в жилых помещениях, в составе семьи которых имеется трое или более детей-близнецов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правление жилищной политики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создание комфортных условий для проживания семей, в составе которых имеется трое и более детей-близнец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отсутствие благоустроенных жилых помещений для семей, в составе которых имеется трое и более детей-близнец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лияет на показатели 1, 2, 3, 4 приложения № 1 к настоящей программе</w:t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Обеспечение жилыми помещениями граждан, состоящих на учете в качестве нуждающихся в жилых помещениях, в составе семьи которых имеется десять или более несовершеннолетних детей</w:t>
            </w:r>
          </w:p>
          <w:p>
            <w:pPr>
              <w:pStyle w:val="Normal"/>
              <w:ind w:right="-108" w:hanging="0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правление жилищной политики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создание комфортных условий для  проживания семей, в составе которых имеется десять и более несовершеннолетних д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отсутствие благоустроенных жилых помещений для многодетных семей, в составе которых имеется десять и более несовершеннолетних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лияет на показатели 1, 2, 3, 4  приложения № 1 к настоящей программе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2 подпрограммы № 1 «Обеспечение строительства жилых домов, а также обеспечение строительства и реконструкции объектов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й инфраструктуры проектно-сметной документацией»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. Разработка проектно-сметной документации (далее – ПСД) на строительство жилых домов, а также на строительство, реконструкцию объектов коммунальной инфраструктуры, строительство и реконструкция объектов водопроводно-канализационного хозяйства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КУ г. Новошахтинска «УК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Наличие разработанной ПСД с получением положительного заключения экспертизы для дальнейшего строительства и реконструкции инженерной инфраструк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Отсутствие ПСД на строительство и реконструкцию инженерной инфраструк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лияет на показатель 9 приложения № 1 к настоящей программе</w:t>
            </w:r>
          </w:p>
        </w:tc>
      </w:tr>
      <w:tr>
        <w:trPr>
          <w:trHeight w:val="8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. Строительство и реконструкция объектов водопроводно-канализационного хозяйства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КУ г. Новошахтинска «УК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качественное улучшение услуг по водоснабжению и водоотведению для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непредоставление услуги централизованного водоснабжения и водоотведения для на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лияет на показатель 9 приложения № 1 к настоящей программе</w:t>
            </w:r>
          </w:p>
        </w:tc>
      </w:tr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Строительство канализационных сетей, водоотведение дождевых 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КУ г. Новошахтинска «УК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качественное улучшение услуг по водоотведению для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непредоставление услуги централизованного водоотведения для на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ь 9 приложения № 1 к настоящей программе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№ 2 «Переселение граждан из многоквартирных домов, признанных аварийным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также снос аварийного и ветхого жилищного фонда»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одпрограммы № 2 «Создание безопасных и благоприятных условий проживания граждан»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Задача 1 подпрограммы № 2 «Обеспечение благоустроенными жилыми помещениями граждан, переселяемых из аварийного жилищного фонда»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сновное мероприятие. Улучшение жилищных условий граждан, проживающих в многоквартирных домах, признанных аварийными и подлежащими снос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правление жилищной политики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Улучшение жилищных условий жителей города, проживающих в аварийном жиль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 xml:space="preserve">Ухудшение условий для проживания гражда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лияет на показатели 1, 10, 11, 12 приложения № 1 к настоящей программе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иоритетное мероприятие. Переселение граждан из многоквартирных домов, признанных аварийны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правление жилищной политики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количества непригодных для проживания, аварийных и подлежащих сносу домов; создание комфортных условий для проживания граждан</w:t>
            </w:r>
          </w:p>
          <w:p>
            <w:pPr>
              <w:pStyle w:val="Normal"/>
              <w:ind w:right="-1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проживание граждан в непригодных для проживания, аварийных и подлежащих сносу жилых помеще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лияет на показатели 1, 10, 11, 12 приложения № 1 к настоящей программе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роприятие. Переселение граждан из многоквартирных домов, признанных аварийны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правление жилищной политики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количества непригодных для проживания, аварийных и подлежащих сносу домов; создание  комфортных условий для проживания граждан</w:t>
            </w:r>
          </w:p>
          <w:p>
            <w:pPr>
              <w:pStyle w:val="Normal"/>
              <w:ind w:right="-1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проживание граждан в непригодных для проживания, аварийных и подлежащих сносу жилых помеще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лияет на показатели 1, 10, 11, 12 приложения № 1 к настоящей программе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 подпрограммы № 2 «Снос ветхих, аварийных домов и утилизация сооружений»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.2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сновное мероприятие. Сокращение количества ветхого и аварийного жилого, а также нежилого фон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КУ г. Новошахтинска «УК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Уменьшение количества ветхих и аварийных жилых и нежилых здан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ветхих и аварийных домов, ухудшение условий для проживания граждан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лияет на показатель 2 приложения № 1 к настоящей программе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. Снос многоквартирных домов, признанных аварийными и подлежащими сносу, а также домов, ставших в результате ведения горных работ на ликвидируемых угольных шахтах непригодными для проживания по критериям безопасности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КУ г. Новошахтинска «УК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меньшение количества ветхого жилья, ставшего в результате ведения горных работ на ликвидированных шахтах ОАО «Ростовуголь» непригодным для проживания по критериям безопас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величение количества ветхих жилых домов, ухудшение условий для проживания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лияет на показатель 2 приложения № 1 к настоящей программе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роприятие. Снос ветхого и аварийного нежилого фон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КУ г. Новошахтинска «УК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уменьшение количества ветхих и аварийных зданий и помещений, не предназначенных для прожи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ветхих и аварийных нежилых помещений, ухудшение условий для проживания граждан</w:t>
            </w:r>
          </w:p>
          <w:p>
            <w:pPr>
              <w:pStyle w:val="Normal"/>
              <w:ind w:right="-1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лияет на показатель 2 приложения № 1 к настоящей программе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 подпрограммы № 2 «Оказание содействия гражданам в приобретении (строительстве) жилья взамен сносимого ветхого жилья»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.3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сновное мероприятие. Обеспечение безопасных условий проживания граждан, подлежащих переселению из ветхого жилья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правление жилищной политики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ых условий для проживания граждан, переселяемых из ветхого жил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Отсутствие безопасных условий для проживания граждан, переселяемых из ветхого жил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и 1, 13 приложения № 1 к настоящей программе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роприятие. Оказание содействия гражданам в переселении из жилья, ставшего ветхим в результате ведения горных работ ликвидированными угольными шахтами и непригодным для проживания по критериям безопас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правление жилищной политики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уменьшение количества граждан, проживающих в домах, ставших в результате ведения горных работ на ликвидированных шахтах ОАО «Ростовуголь» непригодным для проживания по критериям безопас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увеличение количества граждан, проживающих в домах, ставших в результате ведения горных работ на ликвидированных шахтах ОАО «Ростовуголь» непригодным для проживания по критериям безопас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лияет на показатели 1, 13 приложения № 1 к настоящей про-грамме</w:t>
            </w:r>
          </w:p>
        </w:tc>
      </w:tr>
      <w:tr>
        <w:trPr>
          <w:trHeight w:val="24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№ 3 «Управление в сфере капитального строительства»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 3 «Обеспечение эффективной деятельности в сфере капитального строительства»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1 подпрограммы № 3 «Надежное функционирование и динамичное развитие сферы капитального строительства, позволяющее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сформировать безопасную, благоустроенную и стимулирующую среду жизнедеятельности населения»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Основное мероприятие. Управление в сфере капитального строительств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КУ г. Новошахтинска «УК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вышение эффективности расходования бюджетных средств, размещение заказов для муниципальных нужд, исполнение муниципальных функций в целях реализации полномочий Администрации города в сфере капитального строительства и реконструкции объектов муниципальной соб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еэффективное расходование бюджетных средств, неисполнение возложенных функций в сфере капитального строительства и реконструкции объектов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лияет на показатель 14 приложения № 1 к настоящей программе</w:t>
            </w:r>
          </w:p>
        </w:tc>
      </w:tr>
    </w:tbl>
    <w:p>
      <w:pPr>
        <w:pStyle w:val="Normal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/>
      </w:pPr>
      <w:r>
        <w:rPr>
          <w:sz w:val="28"/>
          <w:szCs w:val="28"/>
        </w:rPr>
        <w:t>Управляющий делами Администрации города                                               Ю.А. Лубенцов».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  <w:tab/>
        <w:t>7. Приложение № 3 к муниципальной программе города Новошахтинска «Развитие жилищного строительства и обеспечение доступным и комфортным жильем жителей» изложить в следующей редакции:</w:t>
      </w:r>
    </w:p>
    <w:p>
      <w:pPr>
        <w:pStyle w:val="Normal"/>
        <w:jc w:val="both"/>
        <w:rPr>
          <w:sz w:val="12"/>
          <w:szCs w:val="27"/>
        </w:rPr>
      </w:pPr>
      <w:r>
        <w:rPr>
          <w:sz w:val="12"/>
          <w:szCs w:val="27"/>
        </w:rPr>
      </w:r>
    </w:p>
    <w:p>
      <w:pPr>
        <w:pStyle w:val="Normal"/>
        <w:tabs>
          <w:tab w:val="clear" w:pos="708"/>
          <w:tab w:val="left" w:pos="11280" w:leader="none"/>
        </w:tabs>
        <w:ind w:firstLine="709"/>
        <w:jc w:val="both"/>
        <w:rPr>
          <w:sz w:val="4"/>
          <w:szCs w:val="27"/>
        </w:rPr>
      </w:pPr>
      <w:r>
        <w:rPr>
          <w:sz w:val="4"/>
          <w:szCs w:val="27"/>
        </w:rPr>
      </w:r>
    </w:p>
    <w:p>
      <w:pPr>
        <w:pStyle w:val="Normal"/>
        <w:ind w:left="8789" w:right="-596" w:hanging="0"/>
        <w:jc w:val="center"/>
        <w:rPr>
          <w:sz w:val="28"/>
          <w:szCs w:val="27"/>
        </w:rPr>
      </w:pPr>
      <w:r>
        <w:rPr>
          <w:sz w:val="28"/>
          <w:szCs w:val="27"/>
        </w:rPr>
        <w:t>«Приложение № 3</w:t>
      </w:r>
    </w:p>
    <w:p>
      <w:pPr>
        <w:pStyle w:val="Normal"/>
        <w:ind w:left="8647" w:right="-596" w:hanging="0"/>
        <w:jc w:val="center"/>
        <w:rPr/>
      </w:pPr>
      <w:r>
        <w:rPr>
          <w:sz w:val="28"/>
          <w:szCs w:val="27"/>
        </w:rPr>
        <w:t xml:space="preserve">к муниципальной программе города Новошахтинска «Развитие жилищного строительства и обеспечение </w:t>
      </w:r>
    </w:p>
    <w:p>
      <w:pPr>
        <w:pStyle w:val="Normal"/>
        <w:ind w:left="8647" w:right="-596" w:hanging="0"/>
        <w:jc w:val="center"/>
        <w:rPr>
          <w:sz w:val="28"/>
          <w:szCs w:val="27"/>
        </w:rPr>
      </w:pPr>
      <w:r>
        <w:rPr>
          <w:sz w:val="28"/>
          <w:szCs w:val="27"/>
        </w:rPr>
        <w:t>доступным и комфортным жильем жителей»</w:t>
      </w:r>
    </w:p>
    <w:p>
      <w:pPr>
        <w:pStyle w:val="Normal"/>
        <w:ind w:left="8647" w:right="-596" w:hanging="0"/>
        <w:jc w:val="center"/>
        <w:rPr>
          <w:sz w:val="14"/>
          <w:szCs w:val="27"/>
        </w:rPr>
      </w:pPr>
      <w:r>
        <w:rPr>
          <w:sz w:val="14"/>
          <w:szCs w:val="27"/>
        </w:rPr>
      </w:r>
    </w:p>
    <w:p>
      <w:pPr>
        <w:pStyle w:val="Normal"/>
        <w:ind w:left="8647" w:right="-596" w:hanging="0"/>
        <w:jc w:val="center"/>
        <w:rPr>
          <w:sz w:val="2"/>
          <w:szCs w:val="27"/>
        </w:rPr>
      </w:pPr>
      <w:r>
        <w:rPr>
          <w:sz w:val="2"/>
          <w:szCs w:val="27"/>
        </w:rPr>
      </w:r>
    </w:p>
    <w:p>
      <w:pPr>
        <w:pStyle w:val="Normal"/>
        <w:jc w:val="center"/>
        <w:rPr>
          <w:sz w:val="28"/>
          <w:szCs w:val="27"/>
        </w:rPr>
      </w:pPr>
      <w:r>
        <w:rPr>
          <w:sz w:val="28"/>
          <w:szCs w:val="27"/>
        </w:rPr>
        <w:t>РАСХОДЫ</w:t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sz w:val="28"/>
          <w:szCs w:val="27"/>
        </w:rPr>
      </w:pPr>
      <w:r>
        <w:rPr>
          <w:sz w:val="28"/>
          <w:szCs w:val="27"/>
        </w:rPr>
        <w:t>бюджета города на реализацию программы</w:t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sz w:val="2"/>
          <w:szCs w:val="16"/>
        </w:rPr>
      </w:pPr>
      <w:r>
        <w:rPr>
          <w:sz w:val="2"/>
          <w:szCs w:val="16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8"/>
        <w:gridCol w:w="425"/>
        <w:gridCol w:w="425"/>
        <w:gridCol w:w="993"/>
        <w:gridCol w:w="425"/>
        <w:gridCol w:w="992"/>
        <w:gridCol w:w="851"/>
        <w:gridCol w:w="850"/>
        <w:gridCol w:w="851"/>
        <w:gridCol w:w="850"/>
        <w:gridCol w:w="851"/>
        <w:gridCol w:w="992"/>
        <w:gridCol w:w="850"/>
        <w:gridCol w:w="709"/>
        <w:gridCol w:w="709"/>
        <w:gridCol w:w="709"/>
        <w:gridCol w:w="708"/>
        <w:gridCol w:w="709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 xml:space="preserve">Номер и наименование программы, 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дпрограмм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программы,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новн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 xml:space="preserve">мероприятия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 xml:space="preserve">приоритетн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 xml:space="preserve">мероприятия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 xml:space="preserve">мероприятия 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дпрограммы </w:t>
            </w:r>
            <w:r>
              <w:rPr>
                <w:sz w:val="21"/>
                <w:szCs w:val="21"/>
                <w:vertAlign w:val="superscript"/>
              </w:rPr>
              <w:t>&lt;1&gt;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Ответственный 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исполнитель,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соисполнители,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участники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лассифик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ъем расходов, всего 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тыс. руб.)</w:t>
            </w:r>
          </w:p>
        </w:tc>
        <w:tc>
          <w:tcPr>
            <w:tcW w:w="9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 по годам реализации программы</w:t>
            </w:r>
          </w:p>
        </w:tc>
      </w:tr>
      <w:tr>
        <w:trPr>
          <w:trHeight w:val="175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1"/>
                <w:szCs w:val="21"/>
              </w:rPr>
            </w:pPr>
            <w:r>
              <w:rPr>
                <w:szCs w:val="21"/>
              </w:rPr>
              <w:t>ГРБ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right="-134" w:hanging="0"/>
              <w:jc w:val="center"/>
              <w:rPr>
                <w:sz w:val="21"/>
                <w:szCs w:val="21"/>
              </w:rPr>
            </w:pPr>
            <w:r>
              <w:rPr>
                <w:szCs w:val="21"/>
              </w:rPr>
              <w:t>РзП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С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30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8"/>
        <w:gridCol w:w="425"/>
        <w:gridCol w:w="425"/>
        <w:gridCol w:w="993"/>
        <w:gridCol w:w="425"/>
        <w:gridCol w:w="992"/>
        <w:gridCol w:w="851"/>
        <w:gridCol w:w="850"/>
        <w:gridCol w:w="851"/>
        <w:gridCol w:w="850"/>
        <w:gridCol w:w="851"/>
        <w:gridCol w:w="992"/>
        <w:gridCol w:w="850"/>
        <w:gridCol w:w="709"/>
        <w:gridCol w:w="709"/>
        <w:gridCol w:w="709"/>
        <w:gridCol w:w="708"/>
        <w:gridCol w:w="709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Муниципальная программа города Новошахтинска «Развитие жилищного строительства и обеспечение доступным и комфортным жильем жител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Всего, 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 509 60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6 56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3 17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7 00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8 88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86 6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 678 45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2 8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 60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 78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 16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 56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9 879,8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 xml:space="preserve">управление жилищной политики Администрации города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 430 70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0 34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5 62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6 47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0 15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81 7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 673 60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8 33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 88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 88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 88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 88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 880,7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МКУ г. Новошахтинска «УКС»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8 90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 22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 55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 52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 72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 8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 85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 56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 72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 90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28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68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 999,1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программа № 1 «Обеспечение жильем молодых семей, отдельных категорий граждан и выполнение государственных обязательств по обеспечению жилыми помещениями категорий граждан, установленных областным и федеральным законодательством»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Всего, 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4 01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 13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 70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9"/>
                <w:szCs w:val="19"/>
              </w:rPr>
              <w:t>50 82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 57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 8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 60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 88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 88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 88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 88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 88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 880,7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 xml:space="preserve">управление жилищной политики Администрации города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8 66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 13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 70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9"/>
                <w:szCs w:val="19"/>
              </w:rPr>
              <w:t>45 47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 57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 8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 60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 88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 88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 88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 88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 88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 880,7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МКУ г. Новошахтинска «УКС»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 35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 35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М. Улучшение жилищных условий и исполнение государственных обязательств по обеспечению жилыми помещениями отдельных категорий граждан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Управление жилищной политики Администрации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8 66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 13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 70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9"/>
                <w:szCs w:val="19"/>
              </w:rPr>
              <w:t>45 47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 57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 8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 60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 88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 88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 88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 88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 88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 880,7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М. Обеспечение жильем молодых сем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й политики Администрации города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19"/>
                <w:szCs w:val="19"/>
              </w:rPr>
              <w:t>56101</w:t>
            </w:r>
            <w:r>
              <w:rPr>
                <w:sz w:val="19"/>
                <w:szCs w:val="19"/>
                <w:lang w:val="en-US"/>
              </w:rPr>
              <w:t>S</w:t>
            </w:r>
            <w:r>
              <w:rPr>
                <w:sz w:val="19"/>
                <w:szCs w:val="19"/>
              </w:rPr>
              <w:t>3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 11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 63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 63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 63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 63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 63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 631,6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19"/>
                <w:szCs w:val="19"/>
              </w:rPr>
              <w:t>56101</w:t>
            </w:r>
            <w:r>
              <w:rPr>
                <w:sz w:val="19"/>
                <w:szCs w:val="19"/>
                <w:lang w:val="en-US"/>
              </w:rPr>
              <w:t>L</w:t>
            </w:r>
            <w:r>
              <w:rPr>
                <w:sz w:val="19"/>
                <w:szCs w:val="19"/>
              </w:rPr>
              <w:t>49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6 10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 18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 6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 05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 17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 1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 89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0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10173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68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М.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Управление жилищной политики Администрации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10172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4 30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 9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 07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 09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 2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 7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 71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 58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 58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 58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 58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 58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587,5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М. Обеспечение жилыми помещениями ветеранов, инвалидов и семей, имеющих детей-инвалид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Управление жилищной политики Администрации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101513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101513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101513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101513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101513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101517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 97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61,6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101517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19"/>
                <w:szCs w:val="19"/>
              </w:rPr>
              <w:t>561015134</w:t>
            </w:r>
            <w:r>
              <w:rPr>
                <w:sz w:val="19"/>
                <w:szCs w:val="19"/>
                <w:lang w:val="en-US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8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1015134</w:t>
            </w:r>
            <w:r>
              <w:rPr>
                <w:sz w:val="19"/>
                <w:szCs w:val="19"/>
                <w:lang w:val="en-US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19"/>
                <w:szCs w:val="19"/>
              </w:rPr>
              <w:t>М. Обеспечение жилыми помещениями граждан, состоящих на учете в качестве нуждающихся в жилых помещениях, в составе семьи которых имеется трое или более детей-близнец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Управление жилищной политики Администрации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19"/>
                <w:szCs w:val="19"/>
              </w:rPr>
              <w:t>М. Обеспечение жилыми помещениями граждан, состоящих на учете в качестве нуждающихся в жилых помещениях, в составе семьи которых имеется десять или более несовершеннолетних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Управление жилищной политики Администрации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101722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 16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 16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19"/>
                <w:szCs w:val="19"/>
              </w:rPr>
              <w:t>ОМ. Разработка проектно-сметной документации на строительство жилых домов, а также на строительство, реконструкцию объектов коммунальной инфраструктуры, строительство и реконструкция объектов водопроводно-канализацион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МКУ г. Новошахтинска  «УКС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 35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 35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19"/>
                <w:szCs w:val="19"/>
              </w:rPr>
              <w:t xml:space="preserve">М. Строительство и реконструкция объектов водопроводно-канализационного хозяй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МКУ г. Новошахтинска  «УКС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19"/>
                <w:szCs w:val="19"/>
              </w:rPr>
              <w:t>56102</w:t>
            </w:r>
            <w:r>
              <w:rPr>
                <w:sz w:val="19"/>
                <w:szCs w:val="19"/>
                <w:lang w:val="en-US"/>
              </w:rPr>
              <w:t>S</w:t>
            </w:r>
            <w:r>
              <w:rPr>
                <w:sz w:val="19"/>
                <w:szCs w:val="19"/>
              </w:rPr>
              <w:t>3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19"/>
                <w:szCs w:val="19"/>
              </w:rPr>
              <w:t>М. Мероприятие. Строительство канализационных сетей, водоотведение дождевых в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МКУ г. Новошахтинска  «УКС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2</w:t>
            </w:r>
          </w:p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10223380</w:t>
            </w:r>
          </w:p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102233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</w:t>
            </w:r>
          </w:p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 351,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 351,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Подпрограмма № 2 «Переселение граждан из многоквартирных домов, признанных аварийными, а также снос аварийного и ветхого жилищного фон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сего, в том числе: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4 056 984,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5 20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3 86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 00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9 58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44 8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 636 9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5 45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 xml:space="preserve">управление жилищной политики Администрации города, </w:t>
            </w:r>
          </w:p>
          <w:p>
            <w:pPr>
              <w:pStyle w:val="Normal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сего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 052 03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4 20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1 91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 00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7 58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44 8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 636 9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5 45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КУ г. Новошахтинска «УКС», всего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9"/>
                <w:szCs w:val="19"/>
              </w:rPr>
              <w:t>4 9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9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ОМ. Улучшение жилищных условий граждан, проживающих в многоквартирных домах, признанных аварийными и подлежащими сносу</w:t>
            </w:r>
          </w:p>
          <w:p>
            <w:pPr>
              <w:pStyle w:val="Normal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 xml:space="preserve">Управление жилищной политики Администрации города; </w:t>
            </w:r>
          </w:p>
          <w:p>
            <w:pPr>
              <w:pStyle w:val="Normal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КУ г. Новошахтинска  «УКС»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97 20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4 20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1 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 00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7 25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1 9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5 43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5 45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ПМ. Переселение граждан из многоквартирных домов, признанных аварийным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Управление жилищной политики Администрации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9" w:hanging="0"/>
              <w:jc w:val="center"/>
              <w:rPr/>
            </w:pPr>
            <w:r>
              <w:rPr>
                <w:sz w:val="19"/>
                <w:szCs w:val="19"/>
              </w:rPr>
              <w:t>562</w:t>
            </w:r>
            <w:r>
              <w:rPr>
                <w:sz w:val="19"/>
                <w:szCs w:val="19"/>
                <w:lang w:val="en-US"/>
              </w:rPr>
              <w:t>F</w:t>
            </w:r>
            <w:r>
              <w:rPr>
                <w:sz w:val="19"/>
                <w:szCs w:val="19"/>
              </w:rPr>
              <w:t>3095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 26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 26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9" w:hanging="0"/>
              <w:jc w:val="center"/>
              <w:rPr/>
            </w:pPr>
            <w:r>
              <w:rPr>
                <w:sz w:val="19"/>
                <w:szCs w:val="19"/>
              </w:rPr>
              <w:t>562</w:t>
            </w:r>
            <w:r>
              <w:rPr>
                <w:sz w:val="19"/>
                <w:szCs w:val="19"/>
                <w:lang w:val="en-US"/>
              </w:rPr>
              <w:t>F</w:t>
            </w:r>
            <w:r>
              <w:rPr>
                <w:sz w:val="19"/>
                <w:szCs w:val="19"/>
              </w:rPr>
              <w:t>3</w:t>
            </w:r>
            <w:r>
              <w:rPr>
                <w:sz w:val="19"/>
                <w:szCs w:val="19"/>
                <w:lang w:val="en-US"/>
              </w:rPr>
              <w:t>S</w:t>
            </w:r>
            <w:r>
              <w:rPr>
                <w:sz w:val="19"/>
                <w:szCs w:val="19"/>
              </w:rPr>
              <w:t>9</w:t>
            </w:r>
            <w:r>
              <w:rPr>
                <w:sz w:val="19"/>
                <w:szCs w:val="19"/>
                <w:lang w:val="en-US"/>
              </w:rPr>
              <w:t>6</w:t>
            </w:r>
            <w:r>
              <w:rPr>
                <w:sz w:val="19"/>
                <w:szCs w:val="19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 79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 79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9" w:hanging="0"/>
              <w:jc w:val="center"/>
              <w:rPr/>
            </w:pPr>
            <w:r>
              <w:rPr>
                <w:sz w:val="19"/>
                <w:szCs w:val="19"/>
              </w:rPr>
              <w:t>562</w:t>
            </w:r>
            <w:r>
              <w:rPr>
                <w:sz w:val="19"/>
                <w:szCs w:val="19"/>
                <w:lang w:val="en-US"/>
              </w:rPr>
              <w:t>F</w:t>
            </w:r>
            <w:r>
              <w:rPr>
                <w:sz w:val="19"/>
                <w:szCs w:val="19"/>
              </w:rPr>
              <w:t>3096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4 30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4 30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9" w:hanging="0"/>
              <w:jc w:val="center"/>
              <w:rPr/>
            </w:pPr>
            <w:r>
              <w:rPr>
                <w:sz w:val="19"/>
                <w:szCs w:val="19"/>
              </w:rPr>
              <w:t>562</w:t>
            </w:r>
            <w:r>
              <w:rPr>
                <w:sz w:val="19"/>
                <w:szCs w:val="19"/>
                <w:lang w:val="en-US"/>
              </w:rPr>
              <w:t>F</w:t>
            </w:r>
            <w:r>
              <w:rPr>
                <w:sz w:val="19"/>
                <w:szCs w:val="19"/>
              </w:rPr>
              <w:t>3674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2 40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 78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 78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9 83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9" w:hanging="0"/>
              <w:jc w:val="center"/>
              <w:rPr/>
            </w:pPr>
            <w:r>
              <w:rPr>
                <w:sz w:val="19"/>
                <w:szCs w:val="19"/>
              </w:rPr>
              <w:t>562</w:t>
            </w:r>
            <w:r>
              <w:rPr>
                <w:sz w:val="19"/>
                <w:szCs w:val="19"/>
                <w:lang w:val="en-US"/>
              </w:rPr>
              <w:t>F</w:t>
            </w:r>
            <w:r>
              <w:rPr>
                <w:sz w:val="19"/>
                <w:szCs w:val="19"/>
              </w:rPr>
              <w:t>3674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 27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 27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9" w:hanging="0"/>
              <w:jc w:val="center"/>
              <w:rPr/>
            </w:pPr>
            <w:r>
              <w:rPr>
                <w:sz w:val="19"/>
                <w:szCs w:val="19"/>
              </w:rPr>
              <w:t>562</w:t>
            </w:r>
            <w:r>
              <w:rPr>
                <w:sz w:val="19"/>
                <w:szCs w:val="19"/>
                <w:lang w:val="en-US"/>
              </w:rPr>
              <w:t>F</w:t>
            </w:r>
            <w:r>
              <w:rPr>
                <w:sz w:val="19"/>
                <w:szCs w:val="19"/>
              </w:rPr>
              <w:t>3674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4 26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4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7 64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 26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9" w:hanging="0"/>
              <w:jc w:val="center"/>
              <w:rPr/>
            </w:pPr>
            <w:r>
              <w:rPr>
                <w:sz w:val="19"/>
                <w:szCs w:val="19"/>
              </w:rPr>
              <w:t>562</w:t>
            </w:r>
            <w:r>
              <w:rPr>
                <w:sz w:val="19"/>
                <w:szCs w:val="19"/>
                <w:lang w:val="en-US"/>
              </w:rPr>
              <w:t>F</w:t>
            </w:r>
            <w:r>
              <w:rPr>
                <w:sz w:val="19"/>
                <w:szCs w:val="19"/>
              </w:rPr>
              <w:t>3674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46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46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9" w:hanging="0"/>
              <w:jc w:val="center"/>
              <w:rPr/>
            </w:pPr>
            <w:r>
              <w:rPr>
                <w:sz w:val="19"/>
                <w:szCs w:val="19"/>
              </w:rPr>
              <w:t>562</w:t>
            </w:r>
            <w:r>
              <w:rPr>
                <w:sz w:val="19"/>
                <w:szCs w:val="19"/>
                <w:lang w:val="en-US"/>
              </w:rPr>
              <w:t>F</w:t>
            </w:r>
            <w:r>
              <w:rPr>
                <w:sz w:val="19"/>
                <w:szCs w:val="19"/>
              </w:rPr>
              <w:t>36748</w:t>
            </w:r>
            <w:r>
              <w:rPr>
                <w:sz w:val="19"/>
                <w:szCs w:val="19"/>
                <w:lang w:val="en-US"/>
              </w:rPr>
              <w:t>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 56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 91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9" w:hanging="0"/>
              <w:jc w:val="center"/>
              <w:rPr/>
            </w:pPr>
            <w:r>
              <w:rPr>
                <w:sz w:val="19"/>
                <w:szCs w:val="19"/>
              </w:rPr>
              <w:t>562</w:t>
            </w:r>
            <w:r>
              <w:rPr>
                <w:sz w:val="19"/>
                <w:szCs w:val="19"/>
                <w:lang w:val="en-US"/>
              </w:rPr>
              <w:t>F</w:t>
            </w:r>
            <w:r>
              <w:rPr>
                <w:sz w:val="19"/>
                <w:szCs w:val="19"/>
              </w:rPr>
              <w:t>36748</w:t>
            </w:r>
            <w:r>
              <w:rPr>
                <w:sz w:val="19"/>
                <w:szCs w:val="19"/>
                <w:lang w:val="en-US"/>
              </w:rPr>
              <w:t>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М. Переселение граждан из многоквартирных домов, признанных аварийным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й политики Администрации города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9" w:hanging="0"/>
              <w:jc w:val="center"/>
              <w:rPr/>
            </w:pPr>
            <w:r>
              <w:rPr>
                <w:sz w:val="19"/>
                <w:szCs w:val="19"/>
              </w:rPr>
              <w:t>56201</w:t>
            </w:r>
            <w:r>
              <w:rPr>
                <w:sz w:val="19"/>
                <w:szCs w:val="19"/>
                <w:lang w:val="en-US"/>
              </w:rPr>
              <w:t>S</w:t>
            </w:r>
            <w:r>
              <w:rPr>
                <w:sz w:val="19"/>
                <w:szCs w:val="19"/>
              </w:rPr>
              <w:t>31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8 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 85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 80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1 9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5 43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5 45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20123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24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5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3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</w:tr>
      <w:tr>
        <w:trPr>
          <w:trHeight w:val="44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9" w:hanging="0"/>
              <w:jc w:val="center"/>
              <w:rPr/>
            </w:pPr>
            <w:r>
              <w:rPr>
                <w:sz w:val="19"/>
                <w:szCs w:val="19"/>
              </w:rPr>
              <w:t>56201</w:t>
            </w:r>
            <w:r>
              <w:rPr>
                <w:sz w:val="19"/>
                <w:szCs w:val="19"/>
                <w:lang w:val="en-US"/>
              </w:rPr>
              <w:t>S</w:t>
            </w:r>
            <w:r>
              <w:rPr>
                <w:sz w:val="19"/>
                <w:szCs w:val="19"/>
              </w:rPr>
              <w:t>31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 98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 98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ОМ. Сокращение количества ветхого и аварийного жилого, а также нежил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МКУ г. Новошахтинска  «УКС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управление жилищной политики Администрации города</w:t>
            </w:r>
          </w:p>
          <w:p>
            <w:pPr>
              <w:pStyle w:val="Normal"/>
              <w:ind w:right="-108" w:hanging="0"/>
              <w:rPr>
                <w:sz w:val="8"/>
                <w:szCs w:val="19"/>
              </w:rPr>
            </w:pPr>
            <w:r>
              <w:rPr>
                <w:sz w:val="8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202233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 96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6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. Снос многоквартирных домов, признанных аварийными и подлежащими сносу, а также домов, ставших в результате ведения горных работ на ликвидируемых угольных шахтах непригодными для проживания по критериям безопасности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КУ г. Новошахтинска  «УКС»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202233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9"/>
                <w:szCs w:val="19"/>
              </w:rPr>
              <w:t>4 9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9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управление жилищной политики Администрации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202233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М. Снос ветхого и аварийного</w:t>
            </w:r>
          </w:p>
          <w:p>
            <w:pPr>
              <w:pStyle w:val="Normal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жилого фонда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МКУ      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г. Новошахтинска  «УКС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ОМ. Обеспечение безопасных условий проживания граждан, подлежащих переселению из ветхого жилья</w:t>
            </w:r>
          </w:p>
          <w:p>
            <w:pPr>
              <w:pStyle w:val="Normal"/>
              <w:ind w:right="-108" w:hanging="0"/>
              <w:rPr>
                <w:sz w:val="12"/>
                <w:szCs w:val="19"/>
              </w:rPr>
            </w:pPr>
            <w:r>
              <w:rPr>
                <w:sz w:val="12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Управление жилищной политики Администрации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9"/>
                <w:szCs w:val="19"/>
              </w:rPr>
              <w:t>3 154 81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-108"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0 32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2 9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9"/>
                <w:szCs w:val="19"/>
              </w:rPr>
              <w:t>253156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. Оказание содействия гражданам в переселении из жилья, ставшего ветхим в результате ведения горных работ ликвидированными угольными шахтами и непригодным для проживания по критериям безопасности</w:t>
            </w:r>
          </w:p>
          <w:p>
            <w:pPr>
              <w:pStyle w:val="Normal"/>
              <w:ind w:right="-108" w:hanging="0"/>
              <w:rPr>
                <w:sz w:val="8"/>
                <w:szCs w:val="19"/>
              </w:rPr>
            </w:pPr>
            <w:r>
              <w:rPr>
                <w:sz w:val="8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Управление жилищной политики Администрации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3</w:t>
            </w:r>
          </w:p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20351560</w:t>
            </w:r>
          </w:p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</w:t>
            </w:r>
          </w:p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 154 81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-108"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0 328,6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-108"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2 9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9"/>
                <w:szCs w:val="19"/>
              </w:rPr>
              <w:t>2 531 56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программа № 3 «Управление в сфере капитального строительства»</w:t>
            </w:r>
          </w:p>
          <w:p>
            <w:pPr>
              <w:pStyle w:val="Normal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МКУ г. Новошахтинска  «УКС»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 60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 22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 60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 17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 72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 8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 85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 56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 72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90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28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68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 999,1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ОМ. Управление в сфере капитального строитель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МКУ г. Новошахтинска  «УКС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3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4 2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1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 25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 5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 63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 28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 6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 69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 40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 56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 73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 12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 52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6 836,3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05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9" w:hanging="0"/>
              <w:jc w:val="center"/>
              <w:rPr/>
            </w:pPr>
            <w:r>
              <w:rPr>
                <w:sz w:val="19"/>
                <w:szCs w:val="19"/>
                <w:lang w:val="en-US"/>
              </w:rPr>
              <w:t>5630</w:t>
            </w:r>
            <w:r>
              <w:rPr>
                <w:sz w:val="19"/>
                <w:szCs w:val="19"/>
              </w:rPr>
              <w:t>1</w:t>
            </w:r>
            <w:r>
              <w:rPr>
                <w:sz w:val="19"/>
                <w:szCs w:val="19"/>
                <w:lang w:val="en-US"/>
              </w:rPr>
              <w:t>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7" w:right="-108"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 11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1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62,8</w:t>
            </w:r>
          </w:p>
        </w:tc>
      </w:tr>
      <w:tr>
        <w:trPr>
          <w:trHeight w:val="2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902</w:t>
            </w:r>
          </w:p>
          <w:p>
            <w:pPr>
              <w:pStyle w:val="Normal"/>
              <w:spacing w:lineRule="auto" w:line="276"/>
              <w:rPr>
                <w:sz w:val="10"/>
                <w:szCs w:val="19"/>
                <w:lang w:val="en-US"/>
              </w:rPr>
            </w:pPr>
            <w:r>
              <w:rPr>
                <w:sz w:val="10"/>
                <w:szCs w:val="19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05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9" w:hanging="0"/>
              <w:jc w:val="center"/>
              <w:rPr/>
            </w:pPr>
            <w:r>
              <w:rPr>
                <w:sz w:val="19"/>
                <w:szCs w:val="19"/>
                <w:lang w:val="en-US"/>
              </w:rPr>
              <w:t>5630</w:t>
            </w:r>
            <w:r>
              <w:rPr>
                <w:sz w:val="19"/>
                <w:szCs w:val="19"/>
              </w:rPr>
              <w:t>1</w:t>
            </w:r>
            <w:r>
              <w:rPr>
                <w:sz w:val="19"/>
                <w:szCs w:val="19"/>
                <w:lang w:val="en-US"/>
              </w:rPr>
              <w:t>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18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5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3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7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3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  <w:vertAlign w:val="superscript"/>
        </w:rPr>
        <w:tab/>
        <w:t>&lt;1&gt;</w:t>
      </w:r>
      <w:r>
        <w:rPr>
          <w:sz w:val="28"/>
          <w:szCs w:val="27"/>
        </w:rPr>
        <w:t xml:space="preserve"> В целях оптимизации содержания информации в графе 1 использована аббревиатура: ОМ – основное мероприятие, М – мероприятие, ПМ – приоритетное мероприятие.</w:t>
      </w:r>
    </w:p>
    <w:p>
      <w:pPr>
        <w:pStyle w:val="Normal"/>
        <w:jc w:val="both"/>
        <w:rPr>
          <w:sz w:val="14"/>
          <w:szCs w:val="27"/>
        </w:rPr>
      </w:pPr>
      <w:r>
        <w:rPr>
          <w:sz w:val="14"/>
          <w:szCs w:val="27"/>
        </w:rPr>
      </w:r>
    </w:p>
    <w:p>
      <w:pPr>
        <w:pStyle w:val="Normal"/>
        <w:jc w:val="both"/>
        <w:rPr>
          <w:sz w:val="14"/>
          <w:szCs w:val="27"/>
        </w:rPr>
      </w:pPr>
      <w:r>
        <w:rPr>
          <w:sz w:val="14"/>
          <w:szCs w:val="27"/>
        </w:rPr>
      </w:r>
    </w:p>
    <w:p>
      <w:pPr>
        <w:pStyle w:val="Normal"/>
        <w:jc w:val="both"/>
        <w:rPr>
          <w:sz w:val="14"/>
          <w:szCs w:val="27"/>
        </w:rPr>
      </w:pPr>
      <w:r>
        <w:rPr>
          <w:sz w:val="14"/>
          <w:szCs w:val="27"/>
        </w:rPr>
      </w:r>
    </w:p>
    <w:p>
      <w:pPr>
        <w:pStyle w:val="Normal"/>
        <w:jc w:val="both"/>
        <w:rPr>
          <w:sz w:val="14"/>
          <w:szCs w:val="27"/>
        </w:rPr>
      </w:pPr>
      <w:r>
        <w:rPr>
          <w:sz w:val="14"/>
          <w:szCs w:val="27"/>
        </w:rPr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7"/>
        </w:rPr>
        <w:t>Администрации города                                   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ind w:firstLine="709"/>
        <w:jc w:val="both"/>
        <w:rPr/>
      </w:pPr>
      <w:r>
        <w:rPr>
          <w:sz w:val="28"/>
          <w:szCs w:val="27"/>
        </w:rPr>
        <w:t>8. Приложение № 4 к муниципальной программе города Новошахтинска «Развитие жилищного строительства и обеспечение доступным и комфортным жильем жителей» изложить в следующей редакции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797" w:hanging="0"/>
        <w:jc w:val="center"/>
        <w:rPr>
          <w:sz w:val="28"/>
          <w:szCs w:val="27"/>
        </w:rPr>
      </w:pPr>
      <w:r>
        <w:rPr>
          <w:sz w:val="28"/>
          <w:szCs w:val="27"/>
        </w:rPr>
        <w:t>«Приложение № 4</w:t>
      </w:r>
    </w:p>
    <w:p>
      <w:pPr>
        <w:pStyle w:val="Normal"/>
        <w:ind w:left="7655" w:hanging="0"/>
        <w:jc w:val="center"/>
        <w:rPr>
          <w:sz w:val="28"/>
          <w:szCs w:val="27"/>
        </w:rPr>
      </w:pPr>
      <w:r>
        <w:rPr>
          <w:sz w:val="28"/>
          <w:szCs w:val="27"/>
        </w:rPr>
        <w:t xml:space="preserve">к муниципальной программе города Новошахтинска </w:t>
      </w:r>
    </w:p>
    <w:p>
      <w:pPr>
        <w:pStyle w:val="Normal"/>
        <w:ind w:left="7655" w:hanging="0"/>
        <w:jc w:val="center"/>
        <w:rPr/>
      </w:pPr>
      <w:r>
        <w:rPr>
          <w:sz w:val="28"/>
          <w:szCs w:val="27"/>
        </w:rPr>
        <w:t xml:space="preserve">«Развитие жилищного строительства и обеспечение </w:t>
      </w:r>
    </w:p>
    <w:p>
      <w:pPr>
        <w:pStyle w:val="Normal"/>
        <w:ind w:left="7655" w:hanging="0"/>
        <w:jc w:val="center"/>
        <w:rPr/>
      </w:pPr>
      <w:r>
        <w:rPr>
          <w:sz w:val="28"/>
          <w:szCs w:val="27"/>
        </w:rPr>
        <w:t>доступным и комфортным жильем жителей»</w:t>
      </w:r>
    </w:p>
    <w:p>
      <w:pPr>
        <w:pStyle w:val="Normal"/>
        <w:ind w:left="7655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7"/>
        </w:rPr>
      </w:pPr>
      <w:r>
        <w:rPr>
          <w:sz w:val="28"/>
          <w:szCs w:val="27"/>
        </w:rPr>
        <w:t xml:space="preserve">РАСХОДЫ </w:t>
      </w:r>
    </w:p>
    <w:p>
      <w:pPr>
        <w:pStyle w:val="Normal"/>
        <w:jc w:val="center"/>
        <w:rPr/>
      </w:pPr>
      <w:r>
        <w:rPr>
          <w:sz w:val="28"/>
          <w:szCs w:val="27"/>
        </w:rPr>
        <w:t>бюджета города, федерального, областного бюджетов и внебюджетных источников на реализацию программы</w:t>
      </w:r>
    </w:p>
    <w:p>
      <w:pPr>
        <w:pStyle w:val="Normal"/>
        <w:jc w:val="center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276"/>
        <w:gridCol w:w="992"/>
        <w:gridCol w:w="993"/>
        <w:gridCol w:w="992"/>
        <w:gridCol w:w="992"/>
        <w:gridCol w:w="992"/>
        <w:gridCol w:w="1134"/>
        <w:gridCol w:w="993"/>
        <w:gridCol w:w="850"/>
        <w:gridCol w:w="851"/>
        <w:gridCol w:w="850"/>
        <w:gridCol w:w="851"/>
        <w:gridCol w:w="850"/>
      </w:tblGrid>
      <w:tr>
        <w:trPr>
          <w:tblHeader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рограммы, номер 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д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ов, всег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рублей)</w:t>
            </w:r>
          </w:p>
        </w:tc>
        <w:tc>
          <w:tcPr>
            <w:tcW w:w="11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программы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276"/>
        <w:gridCol w:w="992"/>
        <w:gridCol w:w="993"/>
        <w:gridCol w:w="992"/>
        <w:gridCol w:w="992"/>
        <w:gridCol w:w="992"/>
        <w:gridCol w:w="1134"/>
        <w:gridCol w:w="993"/>
        <w:gridCol w:w="850"/>
        <w:gridCol w:w="851"/>
        <w:gridCol w:w="850"/>
        <w:gridCol w:w="851"/>
        <w:gridCol w:w="850"/>
      </w:tblGrid>
      <w:tr>
        <w:trPr>
          <w:tblHeader w:val="true"/>
          <w:trHeight w:val="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15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3"/>
              </w:rPr>
              <w:t>Муниципальная программа города Новошахтинска «Развитие жилищного строительства и обеспечение доступным и комфортным жильем жител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09 6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 56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 1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 0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8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 6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78 45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 89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60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78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6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56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879,8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 xml:space="preserve">бюджет </w:t>
            </w:r>
          </w:p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3"/>
              </w:rPr>
              <w:t xml:space="preserve">горо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 7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7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0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4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8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29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3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1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9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9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08,9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3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91 99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8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5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 63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 6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35 38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6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3"/>
              </w:rPr>
              <w:t>областной бюджет (средства Фонда содействия реформированию жилищно-коммунального хозяйст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 9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2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0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 7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 8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 9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05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5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 2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48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 0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 77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 22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0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0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0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0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09,3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3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3"/>
              </w:rPr>
              <w:t>Подпрограмма  № 1 «Обеспечение жильем молодых семей, отдельных категорий граждан и выполнение государственных обязательств по обеспечению жилыми помещениями категорий граждан, установленных областным и федеральным законодательств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 0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13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7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8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5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8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60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88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88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88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88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88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880,7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 xml:space="preserve">бюджет </w:t>
            </w:r>
          </w:p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3"/>
              </w:rPr>
              <w:t xml:space="preserve">горо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,8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3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17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8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5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0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1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6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 9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16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1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5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2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1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72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0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0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0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0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0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09,3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3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3"/>
              </w:rPr>
              <w:t>Подпрограмма  № 2 «Переселение граждан из многоквартирных домов, признанных аварийными, а также снос аварийного и ветхого жилищного фон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56 98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 20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 86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0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 5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8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36 9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45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 xml:space="preserve">бюджет </w:t>
            </w:r>
          </w:p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3"/>
              </w:rPr>
              <w:t xml:space="preserve">горо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2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6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5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8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3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3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54 8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 3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 9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31 56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3"/>
              </w:rPr>
              <w:t>областной бюджет (средства Фонда содействия реформированию жилищно-коммунального хозяйст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 9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2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0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 7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 8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 9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88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4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6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2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9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 0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 71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</w:tr>
      <w:tr>
        <w:trPr>
          <w:trHeight w:val="42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3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3"/>
              </w:rPr>
              <w:t>Подпрограмма  № 3 «Управление в сфере капитального строитель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60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2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5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6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2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0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8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8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99,1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 xml:space="preserve">бюджет </w:t>
            </w:r>
          </w:p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3"/>
              </w:rPr>
              <w:t xml:space="preserve">горо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60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2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5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6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2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0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8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8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99,1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3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3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</w:tr>
    </w:tbl>
    <w:p>
      <w:pPr>
        <w:pStyle w:val="Normal"/>
        <w:ind w:right="-3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2" w:hanging="0"/>
        <w:rPr>
          <w:sz w:val="28"/>
          <w:szCs w:val="27"/>
        </w:rPr>
      </w:pPr>
      <w:r>
        <w:rPr>
          <w:sz w:val="28"/>
          <w:szCs w:val="27"/>
        </w:rPr>
        <w:t xml:space="preserve">Управляющий делами 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7"/>
        </w:rPr>
        <w:t>Администрации  города                                                                 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7"/>
        </w:rPr>
        <w:t>9. Приложение № 5 к муниципальной программе города Новошахтинска «Развитие жилищного строительства и обеспечение доступным и комфортным жильем жителей» изложить в следующей редакции:</w:t>
      </w:r>
    </w:p>
    <w:p>
      <w:pPr>
        <w:pStyle w:val="Normal"/>
        <w:ind w:left="8505" w:right="-312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8505" w:right="-312" w:hanging="0"/>
        <w:jc w:val="center"/>
        <w:rPr/>
      </w:pPr>
      <w:r>
        <w:rPr>
          <w:sz w:val="28"/>
          <w:szCs w:val="27"/>
        </w:rPr>
        <w:t>«Приложение № 5</w:t>
      </w:r>
    </w:p>
    <w:p>
      <w:pPr>
        <w:pStyle w:val="Normal"/>
        <w:ind w:left="8505" w:right="-312" w:hanging="0"/>
        <w:jc w:val="center"/>
        <w:rPr/>
      </w:pPr>
      <w:r>
        <w:rPr>
          <w:sz w:val="28"/>
          <w:szCs w:val="27"/>
        </w:rPr>
        <w:t>к муниципальной программе города Новошахтинска</w:t>
      </w:r>
    </w:p>
    <w:p>
      <w:pPr>
        <w:pStyle w:val="Normal"/>
        <w:ind w:left="8505" w:right="-312" w:hanging="0"/>
        <w:jc w:val="center"/>
        <w:rPr/>
      </w:pPr>
      <w:r>
        <w:rPr>
          <w:sz w:val="28"/>
          <w:szCs w:val="27"/>
        </w:rPr>
        <w:t>«Развитие жилищного строительства и обеспечение</w:t>
      </w:r>
    </w:p>
    <w:p>
      <w:pPr>
        <w:pStyle w:val="Normal"/>
        <w:ind w:left="8505" w:right="-312" w:hanging="0"/>
        <w:jc w:val="center"/>
        <w:rPr/>
      </w:pPr>
      <w:r>
        <w:rPr>
          <w:sz w:val="28"/>
          <w:szCs w:val="27"/>
        </w:rPr>
        <w:t>доступным и комфортным жильем жителей»</w:t>
      </w:r>
    </w:p>
    <w:p>
      <w:pPr>
        <w:pStyle w:val="Normal"/>
        <w:jc w:val="center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center"/>
        <w:rPr>
          <w:sz w:val="28"/>
          <w:szCs w:val="27"/>
        </w:rPr>
      </w:pPr>
      <w:r>
        <w:rPr>
          <w:sz w:val="28"/>
          <w:szCs w:val="27"/>
        </w:rPr>
        <w:t>СУБСИДИИ,</w:t>
      </w:r>
    </w:p>
    <w:p>
      <w:pPr>
        <w:pStyle w:val="Normal"/>
        <w:jc w:val="center"/>
        <w:rPr>
          <w:sz w:val="28"/>
          <w:szCs w:val="27"/>
        </w:rPr>
      </w:pPr>
      <w:r>
        <w:rPr>
          <w:sz w:val="28"/>
          <w:szCs w:val="27"/>
        </w:rPr>
        <w:t xml:space="preserve">получаемые для софинансирования расходных обязательств, возникающих </w:t>
      </w:r>
    </w:p>
    <w:p>
      <w:pPr>
        <w:pStyle w:val="Normal"/>
        <w:jc w:val="center"/>
        <w:rPr/>
      </w:pPr>
      <w:r>
        <w:rPr>
          <w:sz w:val="28"/>
          <w:szCs w:val="27"/>
        </w:rPr>
        <w:t>при выполнении полномочий органов местного самоуправления  по вопросам местного значения</w:t>
      </w:r>
      <w:r>
        <w:rPr>
          <w:sz w:val="32"/>
          <w:szCs w:val="28"/>
        </w:rPr>
        <w:t xml:space="preserve">                                                     </w:t>
      </w:r>
    </w:p>
    <w:p>
      <w:pPr>
        <w:pStyle w:val="Normal"/>
        <w:ind w:left="10620" w:firstLine="708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>тыс. руб.</w:t>
      </w:r>
    </w:p>
    <w:p>
      <w:pPr>
        <w:pStyle w:val="Normal"/>
        <w:jc w:val="both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4"/>
          <w:szCs w:val="28"/>
        </w:rPr>
      </w:pPr>
      <w:r>
        <w:rPr>
          <w:rFonts w:cs="Arial" w:ascii="Arial" w:hAnsi="Arial"/>
          <w:sz w:val="4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8"/>
          <w:szCs w:val="28"/>
        </w:rPr>
      </w:pPr>
      <w:r>
        <w:rPr>
          <w:rFonts w:cs="Arial" w:ascii="Arial" w:hAnsi="Arial"/>
          <w:sz w:val="8"/>
          <w:szCs w:val="28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60"/>
        <w:gridCol w:w="992"/>
        <w:gridCol w:w="850"/>
        <w:gridCol w:w="851"/>
        <w:gridCol w:w="850"/>
        <w:gridCol w:w="993"/>
        <w:gridCol w:w="992"/>
        <w:gridCol w:w="850"/>
        <w:gridCol w:w="993"/>
        <w:gridCol w:w="850"/>
        <w:gridCol w:w="992"/>
        <w:gridCol w:w="993"/>
        <w:gridCol w:w="850"/>
        <w:gridCol w:w="851"/>
        <w:gridCol w:w="992"/>
        <w:gridCol w:w="992"/>
      </w:tblGrid>
      <w:tr>
        <w:trPr>
          <w:trHeight w:val="22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</w:rPr>
              <w:t xml:space="preserve">Наименование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</w:rPr>
              <w:t>субсидии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2 год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3 год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4 год</w:t>
            </w:r>
          </w:p>
        </w:tc>
      </w:tr>
      <w:tr>
        <w:trPr>
          <w:trHeight w:val="2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сего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сего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</w:tr>
      <w:tr>
        <w:trPr>
          <w:trHeight w:val="5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бюджета гор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 xml:space="preserve">за счет средств областн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Фонда реформирования жилищно-коммунального хозяйств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бюджета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Фонда реформирования жилищно-коммунального хозяйств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бюджета гор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Фонда реформирования жилищно-коммунального хозяйства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60"/>
        <w:gridCol w:w="992"/>
        <w:gridCol w:w="850"/>
        <w:gridCol w:w="851"/>
        <w:gridCol w:w="850"/>
        <w:gridCol w:w="993"/>
        <w:gridCol w:w="992"/>
        <w:gridCol w:w="850"/>
        <w:gridCol w:w="993"/>
        <w:gridCol w:w="850"/>
        <w:gridCol w:w="992"/>
        <w:gridCol w:w="993"/>
        <w:gridCol w:w="850"/>
        <w:gridCol w:w="851"/>
        <w:gridCol w:w="992"/>
        <w:gridCol w:w="992"/>
      </w:tblGrid>
      <w:tr>
        <w:trPr>
          <w:tblHeader w:val="true"/>
          <w:trHeight w:val="1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убсидия на обеспечение жильем молодых сем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7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 05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>
                <w:sz w:val="24"/>
                <w:szCs w:val="24"/>
              </w:rPr>
              <w:t>5 8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2 30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17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8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9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89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1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убсидия на предоставление молодым семьям дополнительных социальных выплат в случае рождения (усыновления одного ребен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‒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‒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‒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‒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Субсидия на переселение граждан из многоквартирных домов, признанных аварийным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 71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26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‒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 8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95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6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98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‒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05 43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9 38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0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/>
      </w:pPr>
      <w:r>
        <w:rPr>
          <w:sz w:val="28"/>
          <w:szCs w:val="28"/>
        </w:rPr>
        <w:t>Администрации города          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6"/>
        </w:rPr>
        <w:t>Администрации города                                                                                                                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Style17">
    <w:name w:val="Основной текст Знак"/>
    <w:qFormat/>
    <w:rPr>
      <w:lang w:eastAsia="zh-CN"/>
    </w:rPr>
  </w:style>
  <w:style w:type="character" w:styleId="11">
    <w:name w:val="Основной текст Знак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8:41:00Z</dcterms:created>
  <dc:creator>Elena</dc:creator>
  <dc:description/>
  <dc:language>en-US</dc:language>
  <cp:lastModifiedBy>IRONMANN (AKA SHAMAN)</cp:lastModifiedBy>
  <cp:lastPrinted>2022-04-08T09:18:00Z</cp:lastPrinted>
  <dcterms:modified xsi:type="dcterms:W3CDTF">2022-04-15T08:41:00Z</dcterms:modified>
  <cp:revision>2</cp:revision>
  <dc:subject/>
  <dc:title/>
</cp:coreProperties>
</file>