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4.2022  № 375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3.2020 № 167 «Об утверждении административного регламента</w:t>
      </w:r>
    </w:p>
    <w:p>
      <w:pPr>
        <w:pStyle w:val="Normal"/>
        <w:ind w:right="-199" w:hanging="0"/>
        <w:jc w:val="center"/>
        <w:rPr/>
      </w:pPr>
      <w:r>
        <w:rPr>
          <w:sz w:val="28"/>
          <w:szCs w:val="28"/>
        </w:rPr>
        <w:t>предоставления муниципальной услуги Администрацией города Новошахтинска «Предоставление градостроительного плана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бзац четвертый пункта 5 раздела I 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посредством региональной государственной информационной системы «Портал государственных и муниципальных услуг Ростовской области» (да-лее – Портал), а также посредством государственной информационной системы обеспечения градостроительной деятельности  Ростовской области с функциями автоматизированной информационно-аналитической поддержки осуществления полномочий в области градостроительной деятельности (далее – ГИСОГД РО), начиная с даты её функционирования;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В абзацах восьмом, шестнадцатом пункта 5 раздела I, абзаце седьмом пункта 42 раздела II, подпункте «е» пункта 58, абзацах четвертом, пятом, одиннадцатом, тринадцатом пункта 58, абзаце третьем пункта 88 раздела III, абзаце пятом пункта 121 раздела V слово «Портале» заменить словами «Портале (в ГИСОГД РО)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В абзаце девятом пункта 42 раздела II, пункте 47, абзацах первом, четвертом пункта 58, подпункте 2 пункта 85, абзаце третьем пункта 85, абзаце третьем пункта 88 раздела III слова «через Портал» заменить словами «через Портал (через ГИСОГД РО)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абзаце одиннадцатом пункта  42 раздела II, пунктах 108, 109 раздела V слово «Портала» заменить словами «Портала (ГИСОГД РО)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В таблице пункта 43 раздела II слова «Через Портал» заменить словами «Через Портал, через ГИСОГД Р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Таблицу пункта 45 раздела III изложить в следующей редакции:</w:t>
      </w:r>
    </w:p>
    <w:p>
      <w:pPr>
        <w:pStyle w:val="Normal"/>
        <w:spacing w:lineRule="auto" w:line="276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119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ind w:left="-142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№</w:t>
            </w:r>
          </w:p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д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максимальны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сполнения процед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  <w:p>
            <w:pPr>
              <w:pStyle w:val="Normal"/>
              <w:ind w:left="-9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ind w:left="-95" w:right="-57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</w:tr>
    </w:tbl>
    <w:p>
      <w:pPr>
        <w:pStyle w:val="Normal"/>
        <w:spacing w:lineRule="auto" w:line="276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3119"/>
        <w:gridCol w:w="2551"/>
        <w:gridCol w:w="426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униципальной услуг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5 минут с момента устного    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ращения, 30 дней с момента письменного обращ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рабочих дней, за исключением срока процедуры предоставления информации о муниципальной услуге по письменному обращению заявите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 заявления и документов, необходимых для предоставления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бочий ден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ведомственное информационное взаимодейств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 рабочих дне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заявления и документов, необходимых для предоставления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рабочих д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результата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абочих д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и выдача заявителю результата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боч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7. Абзац второй пункта 49 раздела </w:t>
      </w: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30 дней с момента получения письменного обращения (посредством Портала, ГИСОГД РО, почтового отправления) (далее – письменное обращение)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8. В пункте 63 раздела </w:t>
      </w: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бзацы второй, третий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аксимальный срок формирования и направления межведомственного запроса (далее – запрос) составляет два рабочих дн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получения ответа на запрос составляет пять рабочих дней со дня поступления и регистрации запроса в уполномоченном органе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9. Пункт 7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78. Продолжительность процедуры не должна превышать трех рабочих дней со дня принятия решения о предоставлении муниципальной услуги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0. Подпункт 1 пункта 85 раздела </w:t>
      </w: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1) регистрирует подготовленный градостроительный план в реестре градостроительных планов ГИСОГД РО Отдела (письмо об отказе в предоставлении муниципальной услуги) регистрируется в реестре исходящей документации Отдела;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ab/>
      </w:r>
      <w:r>
        <w:rPr>
          <w:bCs/>
          <w:spacing w:val="-4"/>
          <w:sz w:val="28"/>
          <w:szCs w:val="28"/>
        </w:rPr>
        <w:t xml:space="preserve">11. </w:t>
      </w:r>
      <w:r>
        <w:rPr>
          <w:color w:val="000000"/>
          <w:spacing w:val="-4"/>
          <w:sz w:val="28"/>
          <w:szCs w:val="28"/>
        </w:rPr>
        <w:t xml:space="preserve">В подпункте 4 пункта 85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слово «ИСОГД» заменить словами «ГИСОГД РО»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ab/>
        <w:t xml:space="preserve">12. Пункт 110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«110. </w:t>
      </w:r>
      <w:r>
        <w:rPr>
          <w:bCs/>
          <w:spacing w:val="-3"/>
          <w:sz w:val="28"/>
          <w:szCs w:val="28"/>
        </w:rPr>
        <w:t xml:space="preserve">Жалоба при осуществлении в отношении юридических лиц и индивидуальных предпринимателей, являющихся субъектами градостроительных отношений, мероприятий, включенных в мероприятия при реализации проекта по строительству объекта капитального строительства, предусмотренных статьей 5.2 ГрК РФ (далее </w:t>
      </w:r>
      <w:r>
        <w:rPr>
          <w:sz w:val="28"/>
          <w:szCs w:val="28"/>
        </w:rPr>
        <w:t>–</w:t>
      </w:r>
      <w:r>
        <w:rPr>
          <w:bCs/>
          <w:spacing w:val="-3"/>
          <w:sz w:val="28"/>
          <w:szCs w:val="28"/>
        </w:rPr>
        <w:t xml:space="preserve"> мероприятия при реализации проекта по строительству), </w:t>
      </w:r>
      <w:r>
        <w:rPr>
          <w:sz w:val="28"/>
          <w:szCs w:val="28"/>
        </w:rPr>
        <w:t xml:space="preserve">может быть подана такими лицами, в том числе в случае предъявления к таким лицам требований осуществить мероприятие, не включенное в </w:t>
      </w:r>
      <w:r>
        <w:rPr>
          <w:bCs/>
          <w:spacing w:val="-3"/>
          <w:sz w:val="28"/>
          <w:szCs w:val="28"/>
        </w:rPr>
        <w:t>мероприятия при реализации проекта по строительству</w:t>
      </w:r>
      <w:r>
        <w:rPr>
          <w:sz w:val="28"/>
          <w:szCs w:val="28"/>
        </w:rPr>
        <w:t>, в порядке, установленном статьей 11.2 ФЗ № 210, либо в порядке, установленном антимонопольны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нтимонопольный орган.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В приложении № 1 к административному регламенту предоставления муниципальной услуги Администрацией города Новошахтинска «Предоставление градостроительного плана земельного участка»: слова «346900, Ростовская область, город Новошахтинск, улица Харьковская, 2; справочные телефоны: (863 69) 2-03-18, 8 (928) 778-15-30;» заменить словами «346914, Ростовская область, город Новошахтинск, улица Советской Конституции, 4; справочные телефоны: (863 69) 2-52-49, 8-938-120-24-91;».</w:t>
      </w:r>
    </w:p>
    <w:p>
      <w:pPr>
        <w:pStyle w:val="Normal"/>
        <w:spacing w:lineRule="auto" w:line="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дминистрации города                                                                            Ю.А. Лубенцов 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40:00Z</dcterms:created>
  <dc:creator>Elena</dc:creator>
  <dc:description/>
  <dc:language>en-US</dc:language>
  <cp:lastModifiedBy>IRONMANN (AKA SHAMAN)</cp:lastModifiedBy>
  <cp:lastPrinted>2022-04-08T09:50:00Z</cp:lastPrinted>
  <dcterms:modified xsi:type="dcterms:W3CDTF">2022-04-14T09:40:00Z</dcterms:modified>
  <cp:revision>2</cp:revision>
  <dc:subject/>
  <dc:title/>
</cp:coreProperties>
</file>