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30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7.12.2018 № 1245 «Об утверждении муниципальной программы города Новошахтинска «Молодежная политика и социальная активность»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подпрограммы № 1 «Поддержка молодежных инициатив» пункт «Ресурсное обеспечение подпрограммы № 1»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– 2 463, 8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color w:val="000000"/>
                <w:sz w:val="24"/>
              </w:rPr>
              <w:t xml:space="preserve">367,7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343,8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48,4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218,1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742,9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742,9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2 234,8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330,4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11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41,3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676,7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676,7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229,0 тыс. рублей, в том числе по годам 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– 37,3 тыс. рублей; 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2,7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7,1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2 год – 19,5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66, 2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sz w:val="24"/>
                <w:szCs w:val="24"/>
              </w:rPr>
              <w:t xml:space="preserve">66, 2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»</w:t>
            </w:r>
          </w:p>
        </w:tc>
      </w:tr>
    </w:tbl>
    <w:p>
      <w:pPr>
        <w:pStyle w:val="Normal"/>
        <w:jc w:val="both"/>
        <w:rPr>
          <w:rFonts w:eastAsia="Arial CYR"/>
          <w:sz w:val="1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  <w:t xml:space="preserve">2. В </w:t>
      </w:r>
      <w:r>
        <w:rPr>
          <w:sz w:val="28"/>
          <w:szCs w:val="28"/>
        </w:rPr>
        <w:t>паспорте подпрограммы № 4 «Развитие инфраструктуры молодежной политики» пункт «Ресурсное обеспечение подпрограммы № 4» изложить в следующей редакции:</w:t>
      </w:r>
    </w:p>
    <w:p>
      <w:pPr>
        <w:pStyle w:val="Normal"/>
        <w:widowControl w:val="false"/>
        <w:autoSpaceDE w:val="false"/>
        <w:ind w:left="394" w:hanging="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127"/>
        <w:gridCol w:w="7512"/>
      </w:tblGrid>
      <w:tr>
        <w:trPr>
          <w:trHeight w:val="923" w:hRule="atLeast"/>
        </w:trPr>
        <w:tc>
          <w:tcPr>
            <w:tcW w:w="2127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4</w:t>
            </w:r>
          </w:p>
        </w:tc>
        <w:tc>
          <w:tcPr>
            <w:tcW w:w="7512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ind w:left="173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– 951,1  тыс. рублей, в том числе по годам реализации:                                                                                     2021 год – 426,3 тыс. рублей;                                                                                   2022 год – 524,8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864,7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86,6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78,1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86,4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9,7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6,7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– 0,0 тыс. рублей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3. Приложение № 3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sz w:val="28"/>
          <w:szCs w:val="28"/>
        </w:rPr>
        <w:t>«Приложение № 3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 xml:space="preserve">«Молодежная политика и 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567"/>
        <w:gridCol w:w="567"/>
        <w:gridCol w:w="1133"/>
        <w:gridCol w:w="426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мер и наименование, 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программ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дпрограмм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48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spacing w:lineRule="auto" w:line="276"/>
        <w:jc w:val="both"/>
        <w:rPr>
          <w:sz w:val="6"/>
          <w:szCs w:val="28"/>
          <w:highlight w:val="yellow"/>
        </w:rPr>
      </w:pPr>
      <w:r>
        <w:rPr>
          <w:sz w:val="6"/>
          <w:szCs w:val="28"/>
          <w:highlight w:val="yellow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78"/>
        <w:gridCol w:w="2693"/>
        <w:gridCol w:w="567"/>
        <w:gridCol w:w="567"/>
        <w:gridCol w:w="1133"/>
        <w:gridCol w:w="426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города Новошахтинска «</w:t>
            </w:r>
            <w:r>
              <w:rPr>
                <w:sz w:val="22"/>
                <w:szCs w:val="22"/>
              </w:rPr>
              <w:t>Молодежная политика и социальная активность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9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17,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9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17,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«Поддержка молодежных инициат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1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Обеспечение проведения мероприятий по вовлечению молодежи в социальную практику,  поддержке молодеж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тдел культуры и спорт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З «ДГБ»;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1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kern w:val="2"/>
                <w:sz w:val="22"/>
                <w:szCs w:val="22"/>
              </w:rPr>
              <w:t>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Организационное, информационное и методическое обеспечение мероприятий по работе с молодежью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102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kern w:val="2"/>
                <w:sz w:val="22"/>
                <w:szCs w:val="22"/>
              </w:rPr>
              <w:t>31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6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. 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ю молодеж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тдел культуры и спорта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ДГБ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103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Участие молодежи города в международных, региональных, межрегиональных и муниципальных конкурсных проектах, мероприятиях, акциях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1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одпрограмма № 2 «Формирование патриотизма и гражданственности в молодежной среде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. Награждение именными премиями Главы Администрации города талантливой молодежи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Формирование целостной системы поддержки обладающей лидерскими навыками инициативной и талантливой молодежи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разовательные организ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Обеспечение проведения мероприятий по содействию гражданско-патриотическому воспитанию молодых людей города Новошахти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разовательные организ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4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разовательные организ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2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«Социальная активность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Приоритетное мероприятие. Реализация регионального проекта «Социальная активность». 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3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kern w:val="2"/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3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Информационная и рекламная кампания в целях популяризации добровольчества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3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одпрограмма № 4 </w:t>
            </w:r>
            <w:r>
              <w:rPr>
                <w:color w:val="000000"/>
                <w:sz w:val="22"/>
                <w:szCs w:val="22"/>
              </w:rPr>
              <w:t>«Развитие инфраструктуры молодежной политики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. Мероприятия, проводимые на базе профильных центр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4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ритетное мероприятие. 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53401</w:t>
            </w:r>
            <w:r>
              <w:rPr>
                <w:color w:val="000000"/>
                <w:kern w:val="2"/>
                <w:sz w:val="22"/>
                <w:szCs w:val="22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ind w:left="64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к программе изложить в следующей редакции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8"/>
          <w:szCs w:val="28"/>
        </w:rPr>
        <w:t xml:space="preserve">«Приложение № 4 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лодежная политика 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Молодежная политика и социальная активность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4 9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129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 8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№ 1 «Поддержка молодежны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 4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 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" w:leader="none"/>
              </w:tabs>
              <w:autoSpaceDE w:val="false"/>
              <w:spacing w:lineRule="auto" w:line="276" w:before="20" w:after="20"/>
              <w:ind w:lef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ab/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    № 2 «Формирование патриотизма и гражданственности в молодежной среде»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№ 4 </w:t>
            </w:r>
            <w:r>
              <w:rPr>
                <w:color w:val="000000"/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30"/>
      <w:numFmt w:val="decimal"/>
      <w:lvlText w:val="%1"/>
      <w:lvlJc w:val="left"/>
      <w:pPr>
        <w:tabs>
          <w:tab w:val="num" w:pos="0"/>
        </w:tabs>
        <w:ind w:left="653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03:00Z</dcterms:created>
  <dc:creator>1</dc:creator>
  <dc:description/>
  <dc:language>en-US</dc:language>
  <cp:lastModifiedBy>IRONMANN (AKA SHAMAN)</cp:lastModifiedBy>
  <cp:lastPrinted>2022-04-01T11:17:00Z</cp:lastPrinted>
  <dcterms:modified xsi:type="dcterms:W3CDTF">2022-04-15T12:03:00Z</dcterms:modified>
  <cp:revision>2</cp:revision>
  <dc:subject/>
  <dc:title/>
</cp:coreProperties>
</file>