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7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лиц, уполномоченных на осуществление муниципального контрол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в том числе проведение профилак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и контроль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ведущ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таж муниципальной службы или стаж работы по специальности, направлению подготовки не менее трех лет, а для граждан, имеющих дипломы специалиста или магистра с отличием, в течение трех лет со дня выдачи диплома −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1.3. Требования к знаниям: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ние следующих федеральных, областных и муниципаль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3.2007 № 25-ФЗ «О муниципальной службе в Российской Федерации»;</w:t>
      </w:r>
    </w:p>
    <w:p>
      <w:pPr>
        <w:pStyle w:val="Normal"/>
        <w:ind w:firstLine="708"/>
        <w:rPr/>
      </w:pPr>
      <w:r>
        <w:rPr>
          <w:sz w:val="28"/>
          <w:szCs w:val="28"/>
        </w:rPr>
        <w:t>Федерального закона от 25.12.2008 № 273-ФЗ «О противодействии коррупции»;</w:t>
        <w:br/>
        <w:tab/>
        <w:t>Федерального закона от 27.07.2006 № 152-ФЗ «О персональных дан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10 № 190-ФЗ «О теплоснабжении»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07.2006 № 135-ФЗ «О защите конкуренции»;</w:t>
      </w:r>
    </w:p>
    <w:p>
      <w:pPr>
        <w:pStyle w:val="Normal"/>
        <w:ind w:firstLine="709"/>
        <w:rPr/>
      </w:pPr>
      <w:r>
        <w:rPr>
          <w:sz w:val="28"/>
          <w:szCs w:val="28"/>
        </w:rPr>
        <w:t>Федерального закона от 31.07.2020 № 247-ФЗ «Об  обязательных  требованиях 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екса Российской Федерации об административных правонарушениях от 30.12.2001 № 19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 кодекса Российской Федерации от 25.10.2001 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го кодекса Российской Федерации от 29.12.2004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го кодекса Российской Федерации от 04.12.2006 № 20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30.06.2010                     № 489 «Об утверждении  Правил подготовки   органами 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6.05.2011                         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2.04.2020                  № 424 «Об особенностях предоставления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5.05.2013                   № 416 «О порядке осуществления деятельности по управлению многоквартирными дом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3.08.2006                 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8.04.2015                 № 415 «О Правилах формирования и ведения единого реестра провер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3.05.2006                 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4.11.2021                  № 2019 «Об утверждении Правил взаимодействия федеральных органов исполнительной власти, осуществляющих федеральный государственный земельный контроль (надзор), с органами, осуществляющими муниципальный земельный контроль, и о признании утратившими силу некоторых актов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7.12.2020               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5.06.2021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 Российской Федерации 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а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2.05.2009 №  218-ЗС «О противодействии коррупции в Росто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8.09.2006 № 540-ЗС «Об обращениях гражд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22.07.2003 № 19-ЗС «О регулировании земельных отношений в Рост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Ростовской области от 25.10.2002 № 273-ЗС «Об административных правонаруше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а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7.01.2022 № 306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8.01.2022 № 82 «Об утверждении формы проверочного листа (списка контрольных 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9.10.2021 № 1174 «Об утверждении дополнительных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я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 и их проек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я Мэра города от 29.06.2007 № 381 «Об утверждении Регламента работы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 этики и служебного поведения муниципальных служащих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 внутреннего трудового распорядка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делопроизводству в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организаци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и условий прохождения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 делового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дел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правовых актов, необходимых для осуществления деятельности в рамках должностной инстр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нятия нормы права, нормативного правового акта, правоотношений </w:t>
        <w:br/>
        <w:t xml:space="preserve">и их признаков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проекта нормативного правового акта, инструментов и этапов </w:t>
        <w:br/>
        <w:t>его разработ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рядка ведения дел в судах различной инстан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, процедуры рассмотрения обращений гражд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инципов, методов, технологий и механизмов осуществления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идов, назначений и технологий организац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 единого реестра проверок, процедуры его формир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оцедуры организации проверки: порядка, этапов, инструментов провед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граничений при проведен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мер, принимаемых по результатам провер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снований проведения и особенностей внеплановых проверок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рофессиональным умения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рганизация и проведение соответствующих контрольных мероприятий в рамках осуществления муниципальн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ормление результатов контрольной деятельности и применение мер административного воздейств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к рассмотрению материалов дел об административных правонарушен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рушений обязательных требований действующего законодательства при проведение профилактически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старш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аж муниципальной службы или стаж работы по специальности, направлению подготовки не менее одного года, а для граждан, имеющих дипломы специалиста или магистра с отличием, в течение трех лет со дня выдачи диплома − без требований к стаж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Требования к зн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ние следующих федеральных, областных и муниципаль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3.2007 № 25-ФЗ «О муниципальной службе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от 25.12.2008 № 273-ФЗ «О противодействии коррупции»;</w:t>
        <w:br/>
        <w:tab/>
        <w:t>Федерального закона от 27.07.2006 № 152-ФЗ «О персональных дан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10 № 190-ФЗ «О теплоснабжении»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07.2006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 закона от 31.07.2020 № 247-ФЗ «Об обязательных требованиях 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а Российской Федерации об административных правонарушениях от 30.12.2001  № 19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 кодекса Российской Федерации от 25.10.2001 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го кодекса Российской Федерации от 29.12.2004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го кодекса Российской Федерации от 04.12.2006 № 20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30.06.2010                        № 489 «Об утверждении  Правил подготовки   органами 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6.05.2011               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2.04.2020                  № 424 «Об особенностях предоставления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5.05.2013                  № 416 «О порядке осуществления деятельности по управлению многоквартирными дом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13.08.2006                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8.04.2015                    № 415 «О Правилах формирования и ведения единого реестра провер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3.05.2006                 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4.11.2021                      № 2019 «Об утверждении Правил взаимодействия федеральных органов исполнительной власти, осуществляющих федеральный государственный земельный контроль (надзор), с органами, осуществляющими муниципальный земельный контроль, и о признании утратившими силу некоторых актов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07.12.2020             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 от 25.06.2021      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 Российской Федерации 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а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2.05.2009 №  218-ЗС «О противодействии коррупции в Ростов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18.09.2006 № 540-ЗС «Об обращениях гражд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от 22.07.2003 № 19-ЗС «О регулировании земельных отношений в Рост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го закона Ростовской области от 25.10.2002 № 273-ЗС «Об административных правонаруше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а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Новошахтинской городской Думы от 27.01.2022 № 306 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8.01.2022 № 82 «Об утверждении формы проверочного листа (списка контрольных 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города от 29.10.2021 № 1174 «Об утверждении дополнительных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я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я Мэра города от 29.06.2007 № 381 «Об утверждении Регламента работы Администрации гор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а этики и служебного поведения муниципальных служащих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 внутреннего трудового распорядка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делопроизводству в Администрац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организаци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и условий прохождения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 делового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дело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правовых актов, необходимых для осуществления деятельности в рамках должностной инстр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нормы права, нормативного правового акта, правоотношений </w:t>
        <w:br/>
        <w:t>и их признак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нятия проекта нормативного правового акта, инструментов и этапов </w:t>
        <w:br/>
        <w:t>его разработ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рядка ведения дел в судах различной инстан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, процедуры рассмотрения обращений гражд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инципов, методов, технологий и механизмов осуществления контро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идов, назначений и технологий организац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онятия единого реестра проверок, процедуры его формир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оцедуры организации проверки: порядка, этапов, инструментов провед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граничений при проведении проверочных мероприят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мер, принимаемых по результатам провер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оснований проведения и особенностей внеплановых проверок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4. Требования к профессиональным умения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рганизация и проведение соответствующих контрольных мероприятий в рамках осуществления муниципальн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ормление результатов контрольной деятельности и применение мер административного воздейств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готовка к рассмотрению материалов дел об административных правонарушениях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ие нарушений обязательных требований действующего законодательства при проведение профилактически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0:00Z</dcterms:created>
  <dc:creator>1</dc:creator>
  <dc:description/>
  <dc:language>en-US</dc:language>
  <cp:lastModifiedBy>IRONMANN (AKA SHAMAN)</cp:lastModifiedBy>
  <cp:lastPrinted>2022-03-18T14:54:00Z</cp:lastPrinted>
  <dcterms:modified xsi:type="dcterms:W3CDTF">2022-03-24T11:50:00Z</dcterms:modified>
  <cp:revision>2</cp:revision>
  <dc:subject/>
  <dc:title/>
</cp:coreProperties>
</file>