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 подготовке к пожароопасному периоду 202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40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402"/>
        <w:gridCol w:w="1843"/>
      </w:tblGrid>
      <w:tr>
        <w:trPr>
          <w:tblHeader w:val="true"/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аботка правовых актов по обеспечению первичных мер пожарной безопасности города Новошахтинска:</w:t>
            </w:r>
          </w:p>
          <w:p>
            <w:pPr>
              <w:pStyle w:val="Normal"/>
              <w:ind w:right="-108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к пожароопасному периоду 2022 года; </w:t>
            </w:r>
          </w:p>
          <w:p>
            <w:pPr>
              <w:pStyle w:val="Normal"/>
              <w:ind w:right="-108" w:firstLine="175"/>
              <w:rPr/>
            </w:pPr>
            <w:r>
              <w:rPr>
                <w:sz w:val="24"/>
                <w:szCs w:val="24"/>
              </w:rPr>
              <w:t>о создании межведомственной группы по противодействию выжиганию сухой растительности;</w:t>
            </w:r>
          </w:p>
          <w:p>
            <w:pPr>
              <w:pStyle w:val="Normal"/>
              <w:ind w:right="-108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ведении особого противо-пожарно-го режима на территории города Новошахтин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лее − МБУ города Новошахтинска «Управление по делам ГО и ЧС»), сектор муниципального контроля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2022 г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-опасности (далее − КЧС и ОПБ) муниципального образования «Город Новошахтинск» «О принимаемых мерах по предупреждению ландшафтных пожаров на территории города и техническом состоянии источников наружного противопожарного водоснаб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седатель КЧС и ОПБ, секретарь КЧС и 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мониторинга наиболее пожароопасных участков возникновения ландшафтных пожаров. Оперативное реагирование на факты умышленного выжигания сухой растительности на территории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жведомственная группа по противодействию выжиганию сухой расти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Технический осмотр подземных   пожарных гидран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 (далее – 3 ПСО ФПС ГПС ГУ МЧС России по Ростов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октябрь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ых подземных пожарных гидрант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работ по ремонту и замене неисправных пожарных гидра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города Новошахтинска «Управление городского хозяйства» (далее − МКУ «УГХ»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технического осмотра подземных пожарных гидра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работ по профилактическому контролируемому выжиганию сухой растительности на территории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ПО г. Новошахтинска Ростовской области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введения и после отмены особого противопожарного режи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сухой растительности на территории города Новошахтинска с использованием технологий, исключающих выжигани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бственники, арендато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(обновление) противо-пожар-ных полос, исключающих возможность переброса огня на жилой сектор при загорании сухой растительности и возникновении ландшафтных пожаров    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несанкционированных свалок горючего мусора на территории города, на границе с городскими лесами и в самих лесах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КУ «УГ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противо-пожар-ного состояния подведомственных объектов. Особое внимание уделить состоянию электрооборудования, путям эвакуации, состоянию водоисточников. Обеспечение объектов первичными средствами пожаротушения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всех форм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чистки закрепленной и прилегающей к периметрам организаций территорий от сгораемых отходов, мусора, сухой раститель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атрулирования территорий городских лесов в периоды введения особого противопожарного режима и режима чрезвычайной ситуации в городских ле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улярное информирование населения о пожароопасной обстановке на территории города посредством проведения собраний (при благоприятной эпидемиологической обстановке), подворовых обходов, через средства массовой информации, передачи информации с использованием внешних акустических устройств комплекса программно-аппаратных средств региональных систем оповещения (КПАСО-Р «Марс-Арсенал), трансляции через радиогазету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работе с населением Администрации города, 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 ВДПО г. Новошахтинска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мотр готовности формирований, средств пожаротушения, техники организаций, привлекаемых к ликвидации природных пож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варийно-спасательное формирование 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ПО г. Новошахтинска Ростовской обла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проведении учений и трениров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мероприятий по тушению природных пожаров и предотвращению распространения очагов возгор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 ВДПО г. Новошахтинска Ростовской област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о-спасательное формирование МБУ города Новошахтинска «Управление по делам ГО и ЧС»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ведение (отмена) особого противопожарного режи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лава Администрации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униципального образования «Город Новошахтинск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30:00Z</dcterms:created>
  <dc:creator>Elena</dc:creator>
  <dc:description/>
  <dc:language>en-US</dc:language>
  <cp:lastModifiedBy>IRONMANN (AKA SHAMAN)</cp:lastModifiedBy>
  <cp:lastPrinted>2022-03-18T14:59:00Z</cp:lastPrinted>
  <dcterms:modified xsi:type="dcterms:W3CDTF">2022-03-24T11:30:00Z</dcterms:modified>
  <cp:revision>2</cp:revision>
  <dc:subject/>
  <dc:title/>
</cp:coreProperties>
</file>