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  <w:lang w:eastAsia="ar-SA"/>
        </w:rPr>
        <w:t xml:space="preserve">от 18.03.2022  № 268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  <w:lang w:eastAsia="ar-SA"/>
        </w:rPr>
        <w:t xml:space="preserve">» за 2021 год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 комфорта проживания населения на территории города, в рамках реализации муниципальной программы города Новошахтинска </w:t>
      </w: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(далее – программа), утвержденной постановлением Администрации города от 30.11.2017               № 1170, ответственным исполнителем и участниками программы в 2021 г. реализован комплекс мероприятий, в результат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ованы </w:t>
      </w:r>
      <w:r>
        <w:rPr>
          <w:sz w:val="28"/>
          <w:szCs w:val="28"/>
          <w:shd w:fill="FFFFFF" w:val="clear"/>
        </w:rPr>
        <w:t>инициативные проекты «</w:t>
      </w:r>
      <w:r>
        <w:rPr>
          <w:sz w:val="28"/>
          <w:szCs w:val="28"/>
        </w:rPr>
        <w:t>Благоустройство площадки для отдыха по улице Фонтанная № 71 в городе Новошахтинске Ростовской области» и «Благоустройство и ограждение дворовой площадки, расположенной по улице Харьковская, 90А в городе Новошахтинске Ростовской области».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езультаты реализации основных мероприятий, приоритетных мероприятий и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мероприятий подпрограмм программы, а также сведения о достижении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трольных событий программы</w:t>
      </w:r>
    </w:p>
    <w:p>
      <w:pPr>
        <w:pStyle w:val="Normal"/>
        <w:jc w:val="center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о подпрограмме № 1 «Благоустройство общественных территорий»</w:t>
      </w:r>
    </w:p>
    <w:p>
      <w:pPr>
        <w:pStyle w:val="Normal"/>
        <w:jc w:val="center"/>
        <w:rPr>
          <w:iCs/>
          <w:sz w:val="22"/>
          <w:szCs w:val="28"/>
          <w:lang w:eastAsia="ar-SA"/>
        </w:rPr>
      </w:pPr>
      <w:r>
        <w:rPr>
          <w:iCs/>
          <w:sz w:val="2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Благоустройство общественных территорий, а также мест массового отдыха населения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о исполнение перечня поручений по итогам рабочей поездки Губернатора Ростовской области Голубева В.Ю. (09.11.2019) в 2021 г. были выделены средства из областного бюджета и бюджета города в сумме 31 644,0 тыс. руб. на благоустройство общественной территории: «Благоустройство парка                       пос. Соколово-Кундрюченский», расположенного по адресу: г. Новошахтинск,               ул. Курская, 21-б. Подрядной организацией выполнены работы на сумму                         8 598,6 тыс. руб.: </w:t>
      </w:r>
      <w:r>
        <w:rPr>
          <w:rFonts w:eastAsia="Calibri"/>
          <w:sz w:val="28"/>
          <w:szCs w:val="28"/>
        </w:rPr>
        <w:t>по демонтажу старых покрытий, сносу аварийных деревьев, вывозу строительного мусора на полигон, по укладке асфальтового тротуара площадью 416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 частично уложено покрытие из брусчатки площадью                             3 215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 высадке 59 деревьев, укладке 580 м подземного кабеля для наружного освещения, установке бордюрного кам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вязи с тем, что подрядной организацией нарушены сроки выполнения работ составлены комиссионные акты о неисполнении обязательств по муниципальному контракту. Заказчиком (МКУ «УГХ») принято решение об одностороннем отказе от исполнения контракт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Арбитражный суд Ростовской области направлен иск о взыскании с подрядной организации штрафных санкций за неисполнение работ в установленный муниципальным контрактом с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боты по благоустройству данной общественной территории будут продолжены при выделении бюджетных средст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6.04.2021 по 30.05.2021  на единой федеральной платформе для онлайн голосования 61.</w:t>
      </w:r>
      <w:r>
        <w:rPr>
          <w:rFonts w:eastAsia="Calibri"/>
          <w:sz w:val="28"/>
          <w:szCs w:val="28"/>
          <w:lang w:val="en-US"/>
        </w:rPr>
        <w:t>gorodsreda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проведено голосование граждан города за выбор дизайн-проектов общественной территории «Парк Комсомольский», планируемой к благоустройству в 2022 г. В голосовании приняли участие 12 862  граждан города. Выбранный дизайн-проект стал основой для разработки проектно-сметной документации на благоустройство, которая была разработана за счет средств бюджета города в сумме 3 500,0 тыс. руб. </w:t>
      </w:r>
      <w:r>
        <w:rPr>
          <w:bCs/>
          <w:color w:val="000000"/>
          <w:sz w:val="28"/>
          <w:szCs w:val="28"/>
        </w:rPr>
        <w:t>Общественная территория «П</w:t>
      </w:r>
      <w:r>
        <w:rPr>
          <w:sz w:val="28"/>
          <w:szCs w:val="28"/>
        </w:rPr>
        <w:t xml:space="preserve">арк «Комсомольский» стала победителем </w:t>
      </w:r>
      <w:r>
        <w:rPr>
          <w:bCs/>
          <w:color w:val="000000"/>
          <w:sz w:val="28"/>
          <w:szCs w:val="28"/>
        </w:rPr>
        <w:t>областного конкурса проектов благоустройства общественных территорий, который проводился министерством жилищно-коммунального хозяйства Ростовской области в сентябре 2021 г.</w:t>
      </w:r>
    </w:p>
    <w:p>
      <w:pPr>
        <w:pStyle w:val="Normal"/>
        <w:ind w:firstLine="85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Благоустройство двор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многоквартирных домов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Благоустройство дворовых территорий многоквартирных дом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курсного отбора инициативных проектов, проведенного Администрацией города в 2020 г., победителями стали проекты по благоустройству дворовых территор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лагоустройство площадки для отдыха по улице Фонтанная № 71 в городе Новошахтинске Рост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и ограждение дворовой площадки, расположенной по улице Харьковская, 90А в городе Новошахтинске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губернаторского проекта «Сделаем вместе» были выделены средства областного бюджета, бюджета города и привлечены средства физических и юридических лиц города, которые были направлены на благоустройство территорий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По инициативному проекту «Благоустройство площадки для отдыха по улице Фонтанная № 71 в городе Новошахтинске Ростовской области» выполнены работы на сумму 2,6 млн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Проведена планировка земельного участка, укладка асфальтового покрытия, установлен бортовой камень, установлены малые архитектурные формы  на детской и спортивной площадках. Уложено резиновое покрытие на детской площадке для безопасности использования детского оборудования. 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ному проекту «Благоустройство и ограждение дворовой площадки, расположенной по улице Харьковская, 90А в городе Новошахтинске Ростовской области»  выполнено работ на  сумму 2,1 млн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Проведена планировка земельного участка, укладка асфальтового покрытия, установлен бортовой камень, установлены МАФы на детской площадке, уложено резиновое покрытие, установлено огра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фактором, повлиявшим на ход реализации программы, стало неосвоение бюджетных средств, предусмотренных на реализацию объекта «Благоустройство парка пос. Соколово-Кундрюченский», расположенного по адресу: г. Новошахтинск, ул. Курская, 21-б, в связи с нарушением подрядной организацией сроков выполнения работ по муниципальному контракту и некачественным выполнением рабо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за 2021 г. приведены в приложении № 2 к настоящему отчету.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осуществлялас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ем трех показателей, из которых планового значения достигли два показателя, по одному показателю плановое значение не достигну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ценка степени достижения целевых показателей программы составила 66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ализации всех основных мероприятий, финансируемых за счет средств бюджета города и областного бюджета, составляет 0,5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ъем плановых бюджетных ассигнований на реализацию программы               в 2021 г. составил </w:t>
      </w:r>
      <w:r>
        <w:rPr>
          <w:sz w:val="28"/>
          <w:szCs w:val="28"/>
        </w:rPr>
        <w:t>40 296,1</w:t>
      </w:r>
      <w:r>
        <w:rPr>
          <w:rFonts w:eastAsia="Calibri"/>
          <w:sz w:val="28"/>
          <w:szCs w:val="28"/>
        </w:rPr>
        <w:t xml:space="preserve"> тыс. рублей, фактические бюджетные расходы в – </w:t>
      </w:r>
      <w:r>
        <w:rPr>
          <w:sz w:val="28"/>
          <w:szCs w:val="28"/>
        </w:rPr>
        <w:t>17 014,2 тыс. рублей. Степень соответствия запланированному уровню расходов за счет бюджета города, областного и федерального бюджетов составляет 0,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использования финансовых ресурсов на реализацию программы составляет (05/0,4)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66,7 процента от общего количества показателей, с объемом средств 42,2 процента, предусмотренных программой, – программа считается не эффективной.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одолжить работу с министерством жилищно-коммунального хозяйства Ростовской области по вопросу выделения бюджетных средств на </w:t>
      </w:r>
      <w:r>
        <w:rPr>
          <w:sz w:val="28"/>
          <w:szCs w:val="28"/>
        </w:rPr>
        <w:t>благоустройство общественных и дворовых территор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Проводить претензионно-исковую работу с подрядными организациями, допускающими выполнение работ на объектах некачественно и с нарушением сро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илить контроль за ходом выполнения работ в целях недопущения фактов неосвоения бюджетных средств, выделенных на реализацию мероприятий программы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strike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u w:val="single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/>
      </w:pPr>
      <w:r>
        <w:rPr>
          <w:sz w:val="28"/>
          <w:szCs w:val="28"/>
        </w:rPr>
        <w:t>программы города Новошахтинска 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</w:rPr>
        <w:t>» за 2021 год</w:t>
      </w:r>
    </w:p>
    <w:p>
      <w:pPr>
        <w:pStyle w:val="Normal"/>
        <w:ind w:left="8505" w:right="-170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выполнении основных мероприятий, приоритетных мероприятий и мероприятий программы и об исполнении плана реализации программы за 2021 год</w:t>
      </w:r>
    </w:p>
    <w:p>
      <w:pPr>
        <w:pStyle w:val="Normal"/>
        <w:widowControl w:val="false"/>
        <w:ind w:right="-879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righ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8"/>
        <w:gridCol w:w="1134"/>
        <w:gridCol w:w="1985"/>
        <w:gridCol w:w="1701"/>
        <w:gridCol w:w="708"/>
        <w:gridCol w:w="714"/>
        <w:gridCol w:w="846"/>
        <w:gridCol w:w="425"/>
        <w:gridCol w:w="709"/>
        <w:gridCol w:w="567"/>
        <w:gridCol w:w="850"/>
        <w:gridCol w:w="851"/>
        <w:gridCol w:w="425"/>
        <w:gridCol w:w="709"/>
        <w:gridCol w:w="708"/>
        <w:gridCol w:w="426"/>
        <w:gridCol w:w="1275"/>
      </w:tblGrid>
      <w:tr>
        <w:trPr>
          <w:trHeight w:val="8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приоритет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Контрольное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событие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Результаты реализации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(краткое опис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Фактический сро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реализации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редусмотрено программой на 2021 год реализ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(кассовые рас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последствий нереализации (реализации не в полном объеме) основных мероприятий, приоритетных мероприятий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center"/>
              <w:rPr>
                <w:szCs w:val="28"/>
              </w:rPr>
            </w:pPr>
            <w:r>
              <w:rPr/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2" w:right="-67" w:hanging="0"/>
              <w:jc w:val="center"/>
              <w:rPr>
                <w:szCs w:val="28"/>
              </w:rPr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начал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оконча-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0" w:hanging="0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бюджет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80" w:hanging="0"/>
              <w:jc w:val="center"/>
              <w:rPr>
                <w:szCs w:val="28"/>
              </w:rPr>
            </w:pPr>
            <w:r>
              <w:rPr/>
              <w:t>внебюджетные источ-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бюджет горо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внебюд-жетные источ-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417"/>
        <w:gridCol w:w="1134"/>
        <w:gridCol w:w="1985"/>
        <w:gridCol w:w="1701"/>
        <w:gridCol w:w="708"/>
        <w:gridCol w:w="709"/>
        <w:gridCol w:w="851"/>
        <w:gridCol w:w="425"/>
        <w:gridCol w:w="709"/>
        <w:gridCol w:w="708"/>
        <w:gridCol w:w="709"/>
        <w:gridCol w:w="851"/>
        <w:gridCol w:w="425"/>
        <w:gridCol w:w="709"/>
        <w:gridCol w:w="708"/>
        <w:gridCol w:w="426"/>
        <w:gridCol w:w="1275"/>
      </w:tblGrid>
      <w:tr>
        <w:trPr>
          <w:tblHeader w:val="true"/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6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№ 1 «Благоустройство общественных территор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5 517,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2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2 248,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 449,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Благоустройство общественных территорий, а также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5 5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2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2 24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 44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ероприятие выполнено частично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Выбор общественной территории, подлежащей благоустройству в первоочередном поря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rFonts w:eastAsia="Calibri"/>
              </w:rPr>
              <w:t>с 26.04.2022 по 30.05.2022  на единой федеральной платформе для онлайн голосования 61.</w:t>
            </w:r>
            <w:r>
              <w:rPr>
                <w:rFonts w:eastAsia="Calibri"/>
                <w:lang w:val="en-US"/>
              </w:rPr>
              <w:t>gorodsreda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 xml:space="preserve"> проведено голосование граждан города за выбор дизайн-проектов общественной территории «Парк Комсомольский», планируемой к благоустройству в 2022 г. В голосовании приняли участие 12 862  граждан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)</w:t>
            </w:r>
          </w:p>
          <w:p>
            <w:pPr>
              <w:pStyle w:val="Normal"/>
              <w:widowControl w:val="false"/>
              <w:ind w:right="-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Разработка дизайн-проекта и сметного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ы мероприятия по разработке проектно-сметной документации по объекту: «Благоустройство Парка Комсомоль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87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8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6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6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3,2  – экономия по торгам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еализация проектов благоустройств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муниципального контракта на благоустройство общественной территории и выполнение работ</w:t>
            </w:r>
          </w:p>
          <w:p>
            <w:pPr>
              <w:pStyle w:val="Normal"/>
              <w:widowControl w:val="false"/>
              <w:ind w:right="-4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ие работ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Реализация мероприятия приостановлена в связи с отсутствием бюджетных средств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ПМ. Реализация проектов благоустройств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муниципального контракта на благоустройство общественной территории и выполне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ие работ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тично выполнены работы по благоустройству общественной территории: «Благоустройство парка пос. Соколово-Кундрючен-ский», расположенного по адресу: г. Новошахтинск, ул. Курс-кая, 21-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64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4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59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9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23 045,4, в том числе: 524,2 – экономия по торгам; 22 521,2  – невыполнение работ подрядной организацией в связи с нарушением сроков выполнения работ по муниципальному контракту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rPr/>
            </w:pPr>
            <w:r>
              <w:rPr/>
              <w:t>Благоустройс-тво дворовых территорий многоквартирных дом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Мероприятие выполнено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Проведение семинаров  в сфере благоустройства с участием заинтересованных граждан, организаций и иных лиц, об-щих собраний 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семинаров и собраний собственников помещений в многоквартирных дома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ринятие собственниками осознанных решений в сфере благоустройства территорий</w:t>
            </w:r>
          </w:p>
          <w:p>
            <w:pPr>
              <w:pStyle w:val="Normal"/>
              <w:widowControl w:val="false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 вопросам благоустройства дворовых территорий размещена информация на официальном сайте Администрации города Новошахтинска в сети Интер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Проведение конкурсного отбор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Проведение отбора дворовых территорий, подлежащих благоуст-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ступление заявок, проведение топографической съемки дворовых территорий, проведение конкурсного отбора дворов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Реализация мероприятия приостановлена в связи с отсутствием бюджетных средств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Реализация проектов благоустройства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контрактов на благоустройство дворовых территорий и выполне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е, установка лавочек, урн,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дворовых территорий:</w:t>
            </w:r>
          </w:p>
          <w:p>
            <w:pPr>
              <w:pStyle w:val="Normal"/>
              <w:widowControl w:val="false"/>
              <w:rPr/>
            </w:pPr>
            <w:r>
              <w:rPr/>
              <w:t>«Благоустройство площадки для отдыха по улице Фонтанная № 71 в городе Новошахтинске Ростовской области»;</w:t>
            </w:r>
          </w:p>
          <w:p>
            <w:pPr>
              <w:pStyle w:val="Normal"/>
              <w:widowControl w:val="false"/>
              <w:rPr/>
            </w:pPr>
            <w:r>
              <w:rPr/>
              <w:t>«Благоустройство и ограждение дворовой площадки, расположенной по улице Харьковская, 90А в городе Новошахтинске Рост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13,2  – экономия по фактически выполненным объемам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 по  </w:t>
              <w:br/>
              <w:t>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5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7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01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5 9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Ответственный исполнитель программы – МКУ «УГ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5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7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01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5 9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/>
      </w:pPr>
      <w:r>
        <w:rPr>
          <w:sz w:val="28"/>
          <w:szCs w:val="28"/>
        </w:rPr>
        <w:t>программы города Новошахтинска 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</w:rPr>
        <w:t>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х источников на реализацию программы з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18"/>
        </w:rPr>
        <w:t>(тыс. руб.)</w:t>
      </w:r>
    </w:p>
    <w:p>
      <w:pPr>
        <w:pStyle w:val="Normal"/>
        <w:ind w:right="-31" w:hanging="0"/>
        <w:jc w:val="center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51"/>
        <w:gridCol w:w="850"/>
        <w:gridCol w:w="851"/>
        <w:gridCol w:w="708"/>
        <w:gridCol w:w="567"/>
        <w:gridCol w:w="709"/>
        <w:gridCol w:w="568"/>
        <w:gridCol w:w="708"/>
        <w:gridCol w:w="709"/>
        <w:gridCol w:w="425"/>
        <w:gridCol w:w="709"/>
        <w:gridCol w:w="425"/>
        <w:gridCol w:w="709"/>
        <w:gridCol w:w="709"/>
        <w:gridCol w:w="425"/>
        <w:gridCol w:w="708"/>
        <w:gridCol w:w="425"/>
        <w:gridCol w:w="709"/>
        <w:gridCol w:w="709"/>
        <w:gridCol w:w="567"/>
        <w:gridCol w:w="1418"/>
      </w:tblGrid>
      <w:tr>
        <w:trPr>
          <w:trHeight w:val="2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неосвоенных средств и причины и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своения</w:t>
            </w:r>
          </w:p>
        </w:tc>
      </w:tr>
      <w:tr>
        <w:trPr>
          <w:trHeight w:val="3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рограммой н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 реализ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рограммой на 2021 г. реализ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 на 2021 г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ссовые расход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     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-бюд-жет-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-стной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жет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-ной  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31" w:hanging="0"/>
        <w:jc w:val="center"/>
        <w:rPr>
          <w:sz w:val="2"/>
          <w:szCs w:val="2"/>
          <w:lang w:eastAsia="en-US" w:bidi="en-US"/>
        </w:rPr>
      </w:pPr>
      <w:r>
        <w:rPr>
          <w:sz w:val="2"/>
          <w:szCs w:val="2"/>
          <w:lang w:eastAsia="en-US" w:bidi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51"/>
        <w:gridCol w:w="850"/>
        <w:gridCol w:w="851"/>
        <w:gridCol w:w="708"/>
        <w:gridCol w:w="567"/>
        <w:gridCol w:w="709"/>
        <w:gridCol w:w="568"/>
        <w:gridCol w:w="708"/>
        <w:gridCol w:w="709"/>
        <w:gridCol w:w="425"/>
        <w:gridCol w:w="709"/>
        <w:gridCol w:w="425"/>
        <w:gridCol w:w="709"/>
        <w:gridCol w:w="709"/>
        <w:gridCol w:w="425"/>
        <w:gridCol w:w="708"/>
        <w:gridCol w:w="427"/>
        <w:gridCol w:w="707"/>
        <w:gridCol w:w="708"/>
        <w:gridCol w:w="568"/>
        <w:gridCol w:w="1418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Формирование комфортной городской среды»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7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60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2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96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5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5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4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02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81,8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Подпрограмма      № 1 «Благоустройство общественных территор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6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1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8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49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68,6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 747,4. – экономия по торгам; 22 521,2  – невыполнение работ подрядной организацией в связи с нарушением сроков выполнения работ по муниципальному контрак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Подпрограмма     № 2 «Благоустройство дворовых территорий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9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65,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52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1" w:leader="none"/>
        </w:tabs>
        <w:ind w:left="9214" w:right="-59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 отчету </w:t>
      </w:r>
      <w:r>
        <w:rPr>
          <w:sz w:val="28"/>
          <w:szCs w:val="28"/>
          <w:lang w:eastAsia="ar-SA"/>
        </w:rPr>
        <w:t>о реализации муниципальной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граммы города Новошахтинска 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«Формирование комфортной городской среды» за 2021 год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508"/>
        <w:gridCol w:w="1134"/>
        <w:gridCol w:w="992"/>
        <w:gridCol w:w="1134"/>
        <w:gridCol w:w="991"/>
        <w:gridCol w:w="2693"/>
      </w:tblGrid>
      <w:tr>
        <w:trPr>
          <w:tblHeader w:val="true"/>
          <w:trHeight w:val="75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508"/>
        <w:gridCol w:w="1134"/>
        <w:gridCol w:w="992"/>
        <w:gridCol w:w="1134"/>
        <w:gridCol w:w="991"/>
        <w:gridCol w:w="2693"/>
      </w:tblGrid>
      <w:tr>
        <w:trPr>
          <w:tblHeader w:val="true"/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Формирование комфортной городской среды»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2. Подпрограмма № 1  </w:t>
            </w:r>
            <w:r>
              <w:rPr>
                <w:bCs/>
                <w:sz w:val="24"/>
                <w:szCs w:val="24"/>
              </w:rPr>
              <w:t>«Благоустройство общественных территорий»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Рост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недостигнут по причине незавершения работ подрядной организацией  на объекте «Благоустройство парка пос. Соколово-   Кундрюченский»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дпрограмма № 2 «Благоустройство дворовых территорий многоквартирных домов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7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7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rFonts w:eastAsia="Calibri"/>
          <w:sz w:val="24"/>
          <w:szCs w:val="24"/>
          <w:lang w:eastAsia="en-US"/>
        </w:rPr>
        <w:t>*</w:t>
      </w:r>
      <w:r>
        <w:rPr>
          <w:sz w:val="24"/>
          <w:szCs w:val="24"/>
        </w:rPr>
        <w:t xml:space="preserve"> Значение показателя на 2021 год не опреде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ind w:left="113" w:right="113" w:hanging="0"/>
    </w:pPr>
    <w:rPr>
      <w:rFonts w:ascii="Calibri" w:hAnsi="Calibri" w:eastAsia="Droid Sans Fallback;Times New Roman" w:cs="Verdana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7:00Z</dcterms:created>
  <dc:creator>1</dc:creator>
  <dc:description/>
  <dc:language>en-US</dc:language>
  <cp:lastModifiedBy>IRONMANN (AKA SHAMAN)</cp:lastModifiedBy>
  <cp:lastPrinted>2022-03-18T14:42:00Z</cp:lastPrinted>
  <dcterms:modified xsi:type="dcterms:W3CDTF">2022-03-22T06:27:00Z</dcterms:modified>
  <cp:revision>2</cp:revision>
  <dc:subject/>
  <dc:title/>
</cp:coreProperties>
</file>