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9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3.2022  № 253</w:t>
      </w:r>
    </w:p>
    <w:p>
      <w:pPr>
        <w:pStyle w:val="Normal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bookmarkStart w:id="0" w:name="_GoBack"/>
      <w:bookmarkEnd w:id="0"/>
      <w:r>
        <w:rPr>
          <w:rFonts w:cs="Calibri"/>
          <w:sz w:val="28"/>
          <w:szCs w:val="28"/>
          <w:lang w:eastAsia="ar-SA"/>
        </w:rPr>
        <w:t>ТАРИФЫ</w:t>
      </w:r>
    </w:p>
    <w:p>
      <w:pPr>
        <w:pStyle w:val="Normal"/>
        <w:suppressAutoHyphens w:val="true"/>
        <w:jc w:val="center"/>
        <w:rPr/>
      </w:pPr>
      <w:r>
        <w:rPr>
          <w:rFonts w:cs="Calibri"/>
          <w:sz w:val="28"/>
          <w:szCs w:val="28"/>
          <w:lang w:eastAsia="ar-SA"/>
        </w:rPr>
        <w:t xml:space="preserve">на социальные услуги, предоставляемые Муниципальным бюджетным 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учреждением «Центр социального обслуживания граждан пожилого возраста 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и инвалидов города Новошахтинска»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tbl>
      <w:tblPr>
        <w:tblW w:w="96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376"/>
        <w:gridCol w:w="1265"/>
        <w:gridCol w:w="983"/>
      </w:tblGrid>
      <w:tr>
        <w:trPr>
          <w:trHeight w:val="8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№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Тариф     (руб., коп.)</w:t>
            </w:r>
          </w:p>
        </w:tc>
      </w:tr>
    </w:tbl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  <w:gridCol w:w="1275"/>
        <w:gridCol w:w="993"/>
      </w:tblGrid>
      <w:tr>
        <w:trPr>
          <w:tblHeader w:val="true"/>
          <w:trHeight w:val="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  <w:t>Отделение социального обслуживания на дому, специализированное отделение социально-медицинского обслуживания на дом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  <w:t>Социально-бытовые услуги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 и реабилитации, книг, газет, журнал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мощь в приготовлении пищ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1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ормл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81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плата за счет средств получателя социальных услуг жилищно-коммунальных услуг, услуг связи, взноса за капитальный ремонт, уплачиваемого собственниками помещений в многоквартирном до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56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дача за счет средств получателя социальных услуг вещей в стирку, химчистку, ремонт, обратная их доста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6,05</w:t>
            </w:r>
          </w:p>
        </w:tc>
      </w:tr>
      <w:tr>
        <w:trPr>
          <w:trHeight w:val="68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купка за счет средств получателя социальных услуг топлива (в жилых помещениях без центрального отопления и (или) водоснабжения), топка печей, обеспечение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окупка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6,05</w:t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топка печ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,7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обеспечение водо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,7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в проведении ремонта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Обеспечение кратковременного присмотра за деть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1,50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гигиенических услуг лицам, не способным по состоянию здоровья самостоятельно выполнять 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.1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тправка за счет средств получателя социальных услуг почтовой корреспонд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медицинские услуги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уго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оздоровитель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истематическое наблюдение за получателями социальных услуг для выявления отклонений в состоянии их здоров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Консультирование по социально-медицинским вопросам (поддержания и сохранения здоровья получателей социальных услуг, наблюдения за получателями социальных услуг для выявления отклонений в состоянии их здоровь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психологические услуги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ое консультирование, в том числе по вопросам внутрисемейных отнош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сихологическая помощь и поддержка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ий патрона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3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сихологической (экстренной психологической) помощи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4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педагогические услуги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родственников тяжелобольных получателей социальных услуг практическим навыкам общего ухода за н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х на развитие лич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едагогическая коррекция, включая диагностику и консультир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5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трудовые услуги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5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мероприятий по использованию остаточных трудовых возможностей и обучению доступным профессиональным навык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6,6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5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казание помощи в трудоустройст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5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в получении образования и (или) профессии инвалидами (детьми-инвалидами) в соответствии с их способност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6,65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6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Социально-правовые услуги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6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,7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6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получении юридически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7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ar-SA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 детей-инвалидов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7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7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социально-реабилитационных мероприятий в сфере социального обслуживания с использованием различных методик социальной терап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7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навыкам самообслуживания, поведения в быту и общественных мес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6,0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реабилитационное отделение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бытовы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площади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24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Предоставление в пользование мебел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Обеспечение пит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2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2.1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еспечение мягким инвентарем (одеждой, обувью, нательным бельем и постельными принадлежностя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Уборка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досуга и отдыха, в том числе обеспечение книгами, журналами, газетами, настольными игр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тирка, глажка, ремонт нательного белья, одежды, постельных принадлежнос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8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Кормл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омощь в выполнении санитарно-гигиенических процеду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транспорта для поезд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еспечение сохранности личных вещ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возможности для соблюдения личной гигие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едоставление гигиенических услуг лицам, не способным по состоянию здоровья самостоятельно выполнять 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1.1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тправка за счет средств получателя социальных услуг почтовой корреспонд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медицински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уго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оздоровитель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истематическое наблюдение за получателями социальных услуг для выявления отклонений в состоянии их здоров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Консультирование по социально-медицинским вопросам (поддержания и сохранения здоровья получателей социальных услуг, наблюдения за получателями социальных услуг для выявления отклонений в состоянии их здоровь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действие в проведении медико-социальной эксперти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рохождения диспансер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2.7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действие в получении медицинской помощ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и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сихологическая помощь и поддержка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сихологический патрона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сихологической (экстренной психологической) помощи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3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сихологическая диагнос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4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едагогически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родственников тяжелобольных получателей социальных услуг практическим навыкам общего ухода за н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4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х на развитие лич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едагогическая коррекция, включая диагностику и консультир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5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трудовы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5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Проведение мероприятий по использованию остаточных трудовых возможностей и обучению доступным профессиональным навык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5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трудоустройст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5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рганизация помощи в получении образования и (или) профессии инвалидами (детьми-инвалидами) в соответствии с их способност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6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Социально-правовые услуг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6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6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казание помощи в получении юридически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7.</w:t>
            </w:r>
          </w:p>
        </w:tc>
        <w:tc>
          <w:tcPr>
            <w:tcW w:w="8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    детей-инвалид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7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7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 xml:space="preserve">Проведение социально-реабилитационных мероприятий в сфере социального обслужи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7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Обучение навыкам самообслуживания, поведения в быту и общественных мес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15,00</w:t>
            </w:r>
          </w:p>
        </w:tc>
      </w:tr>
    </w:tbl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jc w:val="center"/>
        <w:rPr>
          <w:rFonts w:cs="Calibri"/>
          <w:sz w:val="2"/>
          <w:szCs w:val="24"/>
          <w:lang w:eastAsia="ar-SA"/>
        </w:rPr>
      </w:pPr>
      <w:r>
        <w:rPr>
          <w:rFonts w:cs="Calibri"/>
          <w:sz w:val="2"/>
          <w:szCs w:val="24"/>
          <w:lang w:eastAsia="ar-SA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firstLine="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firstLine="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11.03.2022  № 253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ТАРИФЫ</w:t>
      </w:r>
    </w:p>
    <w:p>
      <w:pPr>
        <w:pStyle w:val="Normal"/>
        <w:suppressAutoHyphens w:val="true"/>
        <w:jc w:val="center"/>
        <w:rPr/>
      </w:pPr>
      <w:r>
        <w:rPr>
          <w:rFonts w:cs="Calibri"/>
          <w:sz w:val="28"/>
          <w:szCs w:val="28"/>
          <w:lang w:eastAsia="ar-SA"/>
        </w:rPr>
        <w:t xml:space="preserve">на дополнительные социальные услуги, предоставляемые Муниципальным 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бюджетным учреждением «Центр социального обслуживания граждан 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ожилого возраста и инвалидов города Новошахтинска»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620"/>
        <w:gridCol w:w="1273"/>
        <w:gridCol w:w="983"/>
      </w:tblGrid>
      <w:tr>
        <w:trPr>
          <w:trHeight w:val="8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№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Тариф     (руб., коп.)</w:t>
            </w:r>
          </w:p>
        </w:tc>
      </w:tr>
    </w:tbl>
    <w:p>
      <w:pPr>
        <w:pStyle w:val="Normal"/>
        <w:suppressAutoHyphens w:val="true"/>
        <w:rPr>
          <w:rFonts w:cs="Calibri"/>
          <w:sz w:val="4"/>
          <w:szCs w:val="24"/>
          <w:lang w:eastAsia="ar-SA"/>
        </w:rPr>
      </w:pPr>
      <w:r>
        <w:rPr>
          <w:rFonts w:cs="Calibri"/>
          <w:sz w:val="4"/>
          <w:szCs w:val="24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992"/>
      </w:tblGrid>
      <w:tr>
        <w:trPr>
          <w:tblHeader w:val="true"/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дметание по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2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истка ковровых дорожек пылесосом заказч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истка ковровых дорожек веник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,7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по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2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окон внутри пом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ок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Утепление окон или две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окно              1 две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отопительных бата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стеновых пан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плафонов или люс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нятие (развешивание) штор, гардин, занавес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мебели и две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нятие паут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тирание пы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истка кухонной пли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холодиль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нос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ведр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истка ван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Чистка раков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белка пе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,2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Уборка территории двора, приусадебного участ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со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бор урожая с кустар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ртировка овощ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лив комнатных цв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Закладка овощей и консервов в погре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ирка белья в стиральной машине заказч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Развешивание белья после сти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 ми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Утюжка белья на дому у заказч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лкий ремонт оде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 ми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9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лкий ремонт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ч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еренос д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 вед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крашивание воло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ормление домашни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посу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, чистка унит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мена постельного бе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микроволновой пе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душевой кабин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ытье кафельной плит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5,45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9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вытя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30,9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0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действие в организации досуга получателей услуг (экскурсии, концерты, праздники, посещение театров, выставо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23,60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1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Чтение книг, журналов, газ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2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лкий ремонт бытовой тех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3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ытье обув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0,3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4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мощь в приготовлении пищи, предоставляемая сверх перечня, установленного индивидуальной программой предоставления соци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5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ведение индивидуальных занятий по выполнению лечебной физкультуры, предоставляемых сверх перечня, установленного индивидуальной  программой предоставления соци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6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казание помощи в написании и прочтении пис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20,6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7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провождение получателя социальных услуг в различные торговые точки в пределах муниципального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61,8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48.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провождение получателя социальных услуг в различные организации в пределах муниципального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92,70</w:t>
            </w:r>
          </w:p>
        </w:tc>
      </w:tr>
    </w:tbl>
    <w:p>
      <w:pPr>
        <w:pStyle w:val="Normal"/>
        <w:suppressAutoHyphens w:val="true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jc w:val="both"/>
        <w:rPr>
          <w:rFonts w:cs="Calibri"/>
          <w:sz w:val="16"/>
          <w:szCs w:val="28"/>
          <w:lang w:eastAsia="ar-SA"/>
        </w:rPr>
      </w:pPr>
      <w:r>
        <w:rPr>
          <w:rFonts w:cs="Calibri"/>
          <w:sz w:val="16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spacing w:lineRule="auto" w:line="276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45:00Z</dcterms:created>
  <dc:creator>1</dc:creator>
  <dc:description/>
  <dc:language>en-US</dc:language>
  <cp:lastModifiedBy>User</cp:lastModifiedBy>
  <cp:lastPrinted>2022-03-11T15:57:00Z</cp:lastPrinted>
  <dcterms:modified xsi:type="dcterms:W3CDTF">2022-03-17T09:45:00Z</dcterms:modified>
  <cp:revision>2</cp:revision>
  <dc:subject/>
  <dc:title/>
</cp:coreProperties>
</file>