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5.2022  № 5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3.2020 № 167 «Об утверждении административного регламента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предоставления муниципальной услуги Администрацией города Новошахтинск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градостроительного плана земельного участка»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лее – Регла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 Пункт 3 раздела I Регламента изложить в следующей редакции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«3. Получателями муниципальной услуги являются физические и юридические лица и индивидуальные предприниматели, обратившиеся в отдел главного архитектора Администрации города с заявлением о предоставлении муниципальной услуги в отношении земельных участков, расположенных на территории города Новошахтинска, выраженным в письменной форме, (далее – заявители) или иные лица, имеющие право, в соответствии с законодательством Российской Федерации, представлять интересы заявителей (далее – представители заявителей).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 Абзац четвертый пункта 5 раздела I Регламента  изложить в следующей редакции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«посредством региональной государственной информационной системы «Портал государственных и муниципальных услуг Ростовской области» (да-лее – Портал), а также посредством государственной информационной системы обеспечения градостроительной деятельности Ростовской области с функциями автоматизированной информационно-аналитической поддержки осуществления полномочий в области градостроительной деятельности (далее – ГИСОГД РО), начиная с даты её функционирования;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 Пункт 15 раздела  II Регламента изложить в следующей редакции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«15. Общий срок предоставления муниципальной услуги с момента приема и регистрации заявления с приложением необходимых документов, включая выдачу (направление) документов, являющихся результатом предоставления муниципальной услуги в соответствии со статьей 57.3 Градостроительного кодекса Российской Федерации (далее – ГрК РФ), составляет 14 рабочих дней, а в случаях, установленных пунктами 5, 6 приложения к постановлению Правительства Российской Федерации от 06.04.2022  № 603 «О случаях и порядке выдачи разрешений на строительство объектов капитального строительства, не являющихся линейными объектами, на двух и более земельных участках, разрешений на ввод в эксплуатацию таких объектов, а также выдачи необходимых для этих целей градостроительных планов земельных участков» (предоставление градостроительного плана земельного участка одному собственнику смежных земельных участков в соответствии с подпунктом 18.2 Регламента), составляет 10 рабочих дней.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. Пункт 17 раздела II Регламента дополнить абзацем следующего содержания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«постановлением Правительства Российской Федерации от 06.04.2022       № 603 «О случаях и порядке выдачи разрешений на строительство объектов капитального строительства, не являющихся линейными объектами, на двух и более земельных участках, разрешений на ввод в эксплуатацию таких объектов, а также выдачи необходимых для этих целей градостроительных планов земельных участков» (далее – постановление № 603).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5. Пункт 18 раздела II Регламента дополнить подпунктом 18.2 следующего содержания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«18.2. С учетом положений постановления № 603 выдача градостроительных планов земельных участков на строительство объектов капитального строительства, не являющихся линейными объектами, на двух и более земельных участках может осуществляться в случае совокупности следующих условий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земельные участки являются смежным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указанные земельные участки принадлежат одному лицу на праве собственности, и (или) на праве постоянного (бессрочного) пользования, и (или) на праве пожизненного наследуемого владения, и (или) на праве безвозмездного пользова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указанные земельные участки имеют одинаковый вид разрешенного использования земельного участка, допускающий размещение объекта капитального строительств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отношении смежных земельных участков оформляется один градостроительный план земельного участка. При этом в градостроительный план земельного участка включается информация о границах смежных земельных участков и о кадастровых номерах смежных земельных участков (при их наличии). Информация о минимальных отступах от границ смежных земельных участков в градостроительный план земельного участка не включается.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6. В абзацах восьмом, шестнадцатом пункта 5 раздела I, абзаце седьмом пункта 42 раздела II, подпункте «е» пункта 58, абзацах четвертом, пятом, одиннадцатом, тринадцатом пункта 58, абзаце третьем пункта 88 раздела III, абзаце пятом пункта 121 раздела V Регламента слово «Портале» заменить словами «Портале (в ГИСОГД РО)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7. В абзаце девятом пункта 42 раздела II, пункте 47, абзацах первом, четвертом пункта 58, подпункте 2 пункта 85, абзаце третьем пункта 85, абзаце третьем пункта 88 раздела III Регламента слова «через Портал» заменить словами «через Портал (через ГИСОГД РО)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8. В абзаце одиннадцатом пункта 42 раздела II, пунктах 108, 109 раздела V Регламента слово «Портала» заменить словами «Портала (ГИСОГД РО)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9. В таблице пункта 43 раздела II Регламента слова «Через Портал» заменить словами «Через Портал, через ГИСОГД РО»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Таблицу пункта 45 раздела III Регламента изложить в следующей редакции: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3402"/>
        <w:gridCol w:w="19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цед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максимальный 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сполнения процед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муниципальной услу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 минут с момента устного обращения, 30 дней с момента письменного обращения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pacing w:val="-4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8"/>
                <w:szCs w:val="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абочих дней (10 рабочих дней в случае, установленном пунктом 6 приложения к постановлению № 603), за исключением срока процедуры предоставления информации о муниципальной услуге по письменному обращению заявителей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я и документов, необходимых для предоставления муниципальной услуги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бочий ден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жведомственное информационное взаимодействие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 рабочих дней (шесть рабочих дней в случае, установленном пунктом 6 приложения к постановлению № 603)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ссмотрение заявления и документов, необходимых для предоставления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 рабочих дня (один рабочий день в случае, установленном пунктом 6 приложения к постановлению № 603) 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дготовка результата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абочих дня (один рабочий день в случае, установленном пунктом 6 приложения к постановлению № 603)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и выдача заявителю результата муниципальной услуги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бочий ден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1. Абзац третий пункта 49 раздела III Регламента изложить в следующей редакции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«30 дней с момента получения письменного обращения (посредством Портала, ГИСОГД РО, почтового отправления) (далее – письменное обращение).»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Пункт 63 раздела III Регламента изложить в следующей редакции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«63. Продолжительность процедуры не должна превышать семи рабочих дней, (шести рабочих дней в случае, установленном пунктом 6 приложения к постановлению № 60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ый срок формирования и направления межведомственного запроса (далее – запрос) составляет два рабочих дня (один рабочий день в случае, установленном пунктом 6 приложения к постановлению № 60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получения ответа на запрос составляет пять рабочих дней со дня поступления и регистрации запроса в уполномоченном орган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Пункт 72 раздела III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72. Максимальный срок выполнения процедуры составляет два рабочих дня (один рабочий день в случае, установленном пунктом 6 приложения к постановлению № 603) со дня приема заявления и поступления документов (информации), запрашиваемых в рамках межведомственного взаимодейств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Пункт 78 раздела III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78. Продолжительность процедуры не должна превышать трех рабочих дней (одного рабочего дня в случае, установленном пунктом 6 приложения к постановлению № 603) со дня принятия решения о предоставлении муниципальной услуги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В пункте 85 раздела III Регламента под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) регистрирует подготовленный градостроительный план в реестре градостроительных планов ГИСОГД РО Отдела (письмо об отказе в предоставлении муниципальной услуги) регистрируется в реестре исходящей документации Отдела;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В подпункте четвертом пункта 85 раздела III Регламента слово «ИСОГД» заменить словами «ГИСОГД РО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 Пункт 110 раздела V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10. Жалоба при осуществлении в отношении юридических лиц и индивидуальных предпринимателей, являющихся субъектами градостроительных отношений, мероприятий,  включенных в мероприятия при реализации проекта по строительству объекта капитального строительства, предусмотренных статьей 5.2 ГрК РФ (далее – мероприятия при реализации проекта по строительству), может быть подана такими лицами, в том числе в случае предъявления к таким лицам требований осуществить мероприятие, не включенное в мероприятия при реализации проекта по строительству, в порядке, установленном статьей 11.2 ФЗ № 210, либо в порядке, установленном антимонопольным законодательством Российской Федерации, в антимонопольный орган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 В приложении № 1 к Регламенту слова «346900, Ростовская область, город Новошахтинск, улица Харьковская, 2; справочные телефоны: (863 69)       2-03-18, 8 (928) 778-15-30;» заменить словами «346914, Ростовская область, город Новошахтинск, улица Советской Конституции, 4; справочные телефоны: (863 69) 2-52-49, 8-938-120-24-91;».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 xml:space="preserve">Администрации города                                                                            Ю.А. Лубенцов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13:00Z</dcterms:created>
  <dc:creator>Elena</dc:creator>
  <dc:description/>
  <dc:language>en-US</dc:language>
  <cp:lastModifiedBy>IRONMANN (AKA SHAMAN)</cp:lastModifiedBy>
  <cp:lastPrinted>2022-05-23T12:04:00Z</cp:lastPrinted>
  <dcterms:modified xsi:type="dcterms:W3CDTF">2022-05-27T11:13:00Z</dcterms:modified>
  <cp:revision>2</cp:revision>
  <dc:subject/>
  <dc:title/>
</cp:coreProperties>
</file>