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ind w:left="6379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11.03.2022  № 236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о подготовке и организации досуга обучающихся муниципальных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бщеобразовательных организаций города в дни весенних каникул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далее – оргкомитет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а Ивановна</w:t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а Петровна</w:t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оргкомитет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ленча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дия Ивановна</w:t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заместитель начальника Управления образования Администрации города Новошахтинска, секретарь оргкомитета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ухов 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й Иванович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ина Григорьевн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Тедее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ра Анатольев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начальник Отдела МВД России по  г. Новошахтинску, полковник полиции  (по согласованию)</w:t>
            </w:r>
          </w:p>
          <w:p>
            <w:pPr>
              <w:pStyle w:val="Normal"/>
              <w:ind w:left="36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 Отдела культуры и спорта  Администрации города Новошахтинс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21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1.03.2022  № 236 </w:t>
      </w:r>
    </w:p>
    <w:p>
      <w:pPr>
        <w:pStyle w:val="Style21"/>
        <w:rPr>
          <w:caps/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Style21"/>
        <w:rPr/>
      </w:pPr>
      <w:r>
        <w:rPr>
          <w:sz w:val="28"/>
          <w:szCs w:val="28"/>
        </w:rPr>
        <w:t xml:space="preserve">мероприятий по организации досуга обучающихся муниципальных общеобразовательных организаций города  </w:t>
      </w:r>
    </w:p>
    <w:p>
      <w:pPr>
        <w:pStyle w:val="Style21"/>
        <w:rPr/>
      </w:pPr>
      <w:r>
        <w:rPr>
          <w:sz w:val="28"/>
          <w:szCs w:val="28"/>
        </w:rPr>
        <w:t xml:space="preserve">в дни весенних каникул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1. Участие в выездных мероприятиях</w:t>
      </w:r>
    </w:p>
    <w:p>
      <w:pPr>
        <w:pStyle w:val="Style2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5"/>
        <w:gridCol w:w="1559"/>
        <w:gridCol w:w="1276"/>
        <w:gridCol w:w="2977"/>
        <w:gridCol w:w="2551"/>
        <w:gridCol w:w="368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jc w:val="left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559"/>
        <w:gridCol w:w="1276"/>
        <w:gridCol w:w="2977"/>
        <w:gridCol w:w="2551"/>
        <w:gridCol w:w="368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крытое первенство по художественной гимнастике «Метелица»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18.03.2022 –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учающиеся УТ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никина И.В.– тренер-преподаватель МБУ ДО ДЮСШ №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III Международный хореографический фестиваль-конкурс «Магия танца. Петерб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18.03.2022 –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5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Жилина А.О. – педагог МБУ ДО «ДШ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кскурсия учащихся в                 г.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4.03.2022 –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Руденко Е.К.,  Лысенко Д.С. –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ДХШ им. Н.В. Овечки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XXVII Международный фестиваль-конкурс детского и юношеского творчества «Ярославская   моза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5.03.2022 –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0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слав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нченко И.Г., Никитушки-                 на С.А.  – педагоги МБУ ДО «ДШИ»</w:t>
            </w:r>
          </w:p>
        </w:tc>
      </w:tr>
    </w:tbl>
    <w:p>
      <w:pPr>
        <w:pStyle w:val="Style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2. Организация и проведение городских мероприятий Управления образования Администрации города Новошахтинска</w:t>
      </w:r>
    </w:p>
    <w:p>
      <w:pPr>
        <w:pStyle w:val="Style21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276"/>
        <w:gridCol w:w="2552"/>
        <w:gridCol w:w="1842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кубок по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9.03.2022 –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нильченко О.О., Коло-   мин С.И., Орловский В.М., Решетняк А.С.</w:t>
            </w:r>
            <w:r>
              <w:rPr/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онлайн-турнир по специальной физической подготовке среди обучающихся отделени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9.03.2022 –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форма </w:t>
            </w:r>
            <w:r>
              <w:rPr>
                <w:sz w:val="24"/>
                <w:szCs w:val="24"/>
                <w:lang w:val="en-US"/>
              </w:rPr>
              <w:t>Z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ернокнижникова  Н.В.  – тренер-преподава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МБУ ДО «ДЮСШ №1»  по волейболу среди команд девушек 200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еся 2008 год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Тимошенко О.Н., Нале-                  тов Г.А. – тренеры-преподаватели  МБУ ДО «ДЮСШ № 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гровые соревнования «Растем здоровы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банев С.С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XX традиционный турнир по настольному теннису памяти В.В. Здоро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0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ООШ № 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ернокнижникова  Н.В.  – тренер-преподава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знавательная беседа, посвященная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ню весеннего равноден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0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тикова Е.В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Игровая программа по правилам дорожного движения «Говорящие зна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0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Лыкова Н.А. –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едагог-организатор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Техно-викторина «Знатоки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1.03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СОШ №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– 4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Просторная Л.В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аскетболу среди обучающихся  отделения баскетбола  МБУДО ДЮСШ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2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еся УТ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телевский М.О. – тренер-преподаватель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евнования по тэг-регби среди обучающихся отделения регби МБУДО ДЮСШ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2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МБОУ СОШ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учающиеся ГН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осунов В.М. – тренер-преподаватель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действующих моделей р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2.03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лиферовский Г.В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квест «У нас Земля од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3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4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Дзулиашвили А.А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 «Метеорология», посвященная дню метеор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3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4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Черненко С.В.–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 «Роль радиотехники в современной музыкальной культу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3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лиферовский Г.В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, посвященная  Международному дню театра «Мы приглашаем  Вас в теа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4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Лыкова Н.А. –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едагог-организатор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гра по ПДД «Школа дорожны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4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Факел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Хропот Л.А., Будылева О. В. –  педагоги-организаторы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екоративно-прикладного творчества «Декоративная роспись буты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4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елина М.В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турнир по шахм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5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амарин А. И.  – тренер-преподаватель МБУ ДО ДЮСШ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Мы выбираем ЗОЖ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5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ерева Ю.Д. –  педагог-организатор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ая аттестация по карат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6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шанев Н.А., Романов В.Ф.  – тренеры-преподаватели МБУ ДО ДЮСШ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из бросовых материалов «Вторая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6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фарян А.Б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лан работы Отдела культуры и спорта Администрации города Новошахтинска</w:t>
      </w:r>
    </w:p>
    <w:p>
      <w:pPr>
        <w:pStyle w:val="Style2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276"/>
        <w:gridCol w:w="2552"/>
        <w:gridCol w:w="1842"/>
        <w:gridCol w:w="3402"/>
      </w:tblGrid>
      <w:tr>
        <w:trPr>
          <w:tblHeader w:val="true"/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Мастер-класс «Кукла покост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ый конкурс «Мама, папа, я –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Эта загадочная при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Час экологии «Дружим с букашкой, птичкой и ромаш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им. А.П. Гайдара МБУК «ЦБС»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7классов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С.В. – главный библиотекарь библиотеки                             им. А.П. Гайдар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о-оздоровительное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мероприятие  «Веселы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а Т.С. –художественный руководитель высшей категории клуба поселка Горького 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Музыкальные ребусы «Угадай мультфильм по песн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Развлекательно-игровая программа «Юные пожар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о-игровая программа «Сильный. Умный. Ловкий. Смелый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дискотека «Прекрасная штука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любов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Детская дискотека  «Весенний переполо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Несветаевский МБ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– 8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еседа-сказка «Надо жить чест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м. С.А. Есенина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 МБУК «ЦБС»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>4 – 6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аубо Н.Н. – главный библиотекарь библиотеки им. </w:t>
            </w:r>
          </w:p>
          <w:p>
            <w:pPr>
              <w:pStyle w:val="P4"/>
              <w:spacing w:before="0" w:after="0"/>
              <w:ind w:right="-57" w:hanging="0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С.А. Есен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Конкурсная программа «В дружбе со здоровь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1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Тематическое мероприятие  «Поговорим о др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Праздник «С книгой весело шага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</w:t>
            </w:r>
          </w:p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м. И.С. Тургенева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учающиеся    1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/>
              <w:t xml:space="preserve">Кудинская Н.И. – заведующая библиотекой им. И.С. Тургенева 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Литературно-экологический круиз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«Вы слыхали о воде? Говорят она везде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центральная городская детская библиотека им. А.С. Пушкина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>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ой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В гостях у Гантель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ые эстафеты «Спорту – Д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Весеннее настро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Сто затей от др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Онлайн игра-путешествие «Приключения литературных геро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Как здорово на свете с книгой жит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иблиотека им. Н.В. Гоголя</w:t>
            </w:r>
            <w:r>
              <w:rPr>
                <w:sz w:val="24"/>
                <w:szCs w:val="24"/>
              </w:rPr>
              <w:t xml:space="preserve"> МБУК «ЦБС»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>1 – 7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.А. – библиотекарь 1 категории библиотеки им. Н.В. Гоголя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Конкурс красоты «Мисс Весна – 202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нформационно-просветительская программа «По страницам истории Несвет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Несветаевский МБ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– 6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Ролевая игра «Будь осторожен на доро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Обзор «В гостях у казачьей сказки»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2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12.00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иблиотека им. С.А. Есенина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>1 – 6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/>
            </w:pPr>
            <w:r>
              <w:rPr>
                <w:rFonts w:eastAsia="Calibri"/>
                <w:kern w:val="2"/>
                <w:lang w:eastAsia="zh-CN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Маленькие дети на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ольшой план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Литературный вечер, посвященный Всемирному дню поэзии «Поэзия –  чудесная 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еседа «Пусть нас объединяет кни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а – викторина «В мире интересн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Конкурсно-познавательная программа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«Что ты знаешь о личной безопасност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Тематическое мероприятие  «Сбережем природу для будущих поко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 художественный руководитель высшей категории клуба поселка Юбилейн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Испокон века – книга растит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                  им. М. А. Шолохова МБУК «ЦБС»</w:t>
              <w:tab/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рупелова Е. В. – главный библиотекарь библиотеки им. М. А. Шолохова МБУК «ЦБС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Акция «Выбери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библиотеки им. Гор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казочный марафон «Книжка открывается – сказка начинает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rFonts w:ascii="Liberation Serif" w:hAnsi="Liberation Serif" w:cs="Liberation Serif"/>
                <w:kern w:val="2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                             им. А.Н. Островского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</w:t>
            </w:r>
          </w:p>
          <w:p>
            <w:pPr>
              <w:pStyle w:val="P1"/>
              <w:spacing w:before="0" w:after="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 -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Юдина Н.Д. – главный библиотекарь библиотеки                        им. А.Н. Островского МБУК «ЦБС»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сторический час «История поселка Кирова в фотограф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1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Час экологии «Разноцветная план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П. Гайдара МБУК «ЦБС»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С.В. – главный библиотекарь библиотеки                               им. А.П. Гайдар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ая игра «Юность спорти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Несветаевский МБ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– 10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Развлекательная программа по ПДД «Грамотные пеше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нтеллектуальная игра «Не меркнет летопись поб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Экскурсия «Место встречи –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М.А. Шолохова МБУК «ЦБС»</w:t>
              <w:tab/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рупелова Е. В.  –                    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Час экологии «Тайны мо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Liberation Serif" w:hAnsi="Liberation Serif" w:eastAsia="文鼎PL细上海宋Uni;Times New Roman" w:cs="Liberation Seri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библиотек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им. В.В. Маяковск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Liberation Serif" w:hAnsi="Liberation Serif" w:eastAsia="文鼎PL细上海宋Uni;Times New Roman" w:cs="Liberation Seri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К «Ц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новозрастна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уди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eastAsia="文鼎PL细上海宋Uni;Times New Roman" w:cs="Liberation Seri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Коробкина Р.А.</w:t>
            </w:r>
            <w:r>
              <w:rPr/>
              <w:t xml:space="preserve"> </w:t>
            </w: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 xml:space="preserve">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лавный библиотекарь библиотеки               им. В.В. Маяковс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Экологический урок «Час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еседа «Память Чернобы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Сказочный мир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Онлайн праздник «Нам с книгой назначена встре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бучающиеся </w:t>
            </w:r>
          </w:p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Театрализованная игровая программа «Театр –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ЛИСТ СОКРАЩЕНИЙ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спользуемых в постановлении</w:t>
      </w:r>
    </w:p>
    <w:p>
      <w:pPr>
        <w:pStyle w:val="Normal"/>
        <w:ind w:right="6095" w:hanging="0"/>
        <w:rPr/>
      </w:pPr>
      <w:r>
        <w:rPr/>
        <w:tab/>
        <w:tab/>
        <w:tab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МБУ ДО «СЮТ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танция юных техников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ДЮСШ № 1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«Детско-юношеская спортивная школа № 1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№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№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№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ЦРТДиЮ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К «Надежда»  МБУ ДО «ЦРТДиЮ»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обособленное структурное подразделение подростковый клуб по месту жительства детей и подростков «Надежда» муниципального бюджетного учреждения дополнительного образования «Центр развития творчества детей и юношества» города Новошахтинск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К «Созвездие»  МБУ ДО «ЦРТДиЮ»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обособленное структурное подразделение подростковый клуб по месту жительства детей и подростков «Созвездие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К «Радуга»  МБУ ДО «ЦРТДиЮ»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обособленное структурное подразделение подростковый клуб по месту жительства детей и подростков «Радуг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ООШ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основная общеобразовательная шко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начальной подготовки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ренировочная групп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БС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ДК и 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ХШ им. Н.В. Овечкин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Ш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ind w:left="64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Ю.А. Лубенцов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с отступом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53">
    <w:name w:val="Основной текст (53)_"/>
    <w:qFormat/>
    <w:rPr>
      <w:sz w:val="23"/>
      <w:szCs w:val="23"/>
      <w:shd w:fill="FFFFFF" w:val="clear"/>
    </w:rPr>
  </w:style>
  <w:style w:type="character" w:styleId="532pt">
    <w:name w:val="Основной текст (53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Название объекта"/>
    <w:basedOn w:val="Normal"/>
    <w:qFormat/>
    <w:pPr>
      <w:jc w:val="center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tLeast" w:line="100"/>
    </w:pPr>
    <w:rPr>
      <w:rFonts w:ascii="Times" w:hAnsi="Times" w:eastAsia="文鼎PL细上海宋Uni;Times New Roman" w:cs="Lucidasans;Times New Roman"/>
      <w:kern w:val="2"/>
      <w:sz w:val="24"/>
      <w:szCs w:val="24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, 'Times New Roman';Times New Roman" w:hAnsi="Times, 'Times New Roman';Times New Roman" w:eastAsia="文鼎PL细上海宋Uni;Times New Roman" w:cs="Lucidasans;Times New Roman"/>
      <w:kern w:val="2"/>
      <w:sz w:val="24"/>
      <w:szCs w:val="24"/>
      <w:lang w:val="en-US" w:eastAsia="zh-CN" w:bidi="hi-I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531">
    <w:name w:val="Основной текст (53)"/>
    <w:basedOn w:val="Normal"/>
    <w:qFormat/>
    <w:pPr>
      <w:shd w:fill="FFFFFF" w:val="clear"/>
      <w:spacing w:lineRule="exact" w:line="298"/>
      <w:jc w:val="right"/>
    </w:pPr>
    <w:rPr>
      <w:sz w:val="23"/>
      <w:szCs w:val="23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1:00Z</dcterms:created>
  <dc:creator>1</dc:creator>
  <dc:description/>
  <dc:language>en-US</dc:language>
  <cp:lastModifiedBy>IRONMANN (AKA SHAMAN)</cp:lastModifiedBy>
  <cp:lastPrinted>2022-03-11T14:25:00Z</cp:lastPrinted>
  <dcterms:modified xsi:type="dcterms:W3CDTF">2022-03-17T13:11:00Z</dcterms:modified>
  <cp:revision>2</cp:revision>
  <dc:subject/>
  <dc:title/>
</cp:coreProperties>
</file>