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 03.03.2022  № 228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>вносимые в приложение № 1 к постановлению Администрации города                   от 08.05.2014 № 579 «О формировании фонда капитального ремонта на счете регионального оператора»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Приложение № 1 изложить в следующей редакции: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 08.05.2014 № 579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которые формируют фонд капитального ремонта </w:t>
      </w:r>
    </w:p>
    <w:p>
      <w:pPr>
        <w:pStyle w:val="Normal"/>
        <w:ind w:right="1" w:hanging="0"/>
        <w:jc w:val="center"/>
        <w:rPr/>
      </w:pPr>
      <w:r>
        <w:rPr>
          <w:sz w:val="28"/>
          <w:szCs w:val="28"/>
        </w:rPr>
        <w:t>на счете регионального оператора – некоммерческой организации</w:t>
      </w:r>
    </w:p>
    <w:p>
      <w:pPr>
        <w:pStyle w:val="Normal"/>
        <w:spacing w:lineRule="auto" w:line="276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областной фонд содействия капитальному ремонту»</w:t>
      </w:r>
    </w:p>
    <w:p>
      <w:pPr>
        <w:pStyle w:val="Normal"/>
        <w:spacing w:lineRule="auto" w:line="276"/>
        <w:ind w:right="1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        </w:t>
            </w:r>
          </w:p>
          <w:p>
            <w:pPr>
              <w:pStyle w:val="Normal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8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Активный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ный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ный, 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ный,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Водосборный, 5/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Курганный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Курганный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Курганный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ер. Линия 2-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пр-кт Ленина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 Пятилетка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Октября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40 Лет Советской Армии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йвазовского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лексеев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Антипова, 11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азар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азарн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Белорус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йкова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йкова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лгодонская, 10/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лгодонс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лна Революции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Восточн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айдар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воров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А,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няцкая, 1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ородская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Грессов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мократиче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рнов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ернова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2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зержинского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2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6,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8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28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3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Достоевского, 4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Жукова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емлячки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Зорге,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захстан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захстанск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лини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рла Маркса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арла Маркса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иевск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ленова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28/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37/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мсомольская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перник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аблевск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оленко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оленко, 1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ороленко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раснофлот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рупской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1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1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Кузнецкая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аптевых, 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1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нинградская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есная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2/2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Либкнехт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гистр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гистра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йск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лосадов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ресьев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ресьева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аресьева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жайског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жайского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еж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ежн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еж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1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3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3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4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Молодогвардейцев, 2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Нахимов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Отдельная, 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Отдель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арковая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ерова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ерспектив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ерспектив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рогова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рогова,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сарева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сарев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ичугина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огодина, 2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огодина, 2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огодина, 2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. Новошахтинск, ул. 2-я Попереч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грессив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грессив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свещени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рохладная,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ушк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ушкина, 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Пушкина, 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2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3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боче-Крестьянск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дио,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зина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сковой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асковой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озы Люксембург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Розы Люксембург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1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адов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вер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1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едов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лавы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ая, 8а/10а, корпу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8-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8-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ветской Конституции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колова, 1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колова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колов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2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Социалистическая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ореза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3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Трудовая, 4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Ульянцев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естив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естиваль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естиваль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изкультур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онтанн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анко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анко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анко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унзе, 2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Фрунзе, 2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П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58П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2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6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7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4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39/41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Харьковская, 2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айковского, 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калин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калин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елюскина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2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2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2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Чиха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умя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хт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хтная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ахтн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59, корпу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рокая, 59, корпус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ишкин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Школьная,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 ул. Щорса, 16</w:t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Администрации города                         Ю.А. Лубенцов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  <w:tab/>
        <w:tab/>
        <w:t xml:space="preserve">                             </w:t>
        <w:tab/>
        <w:t xml:space="preserve">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нак Знак Знак1 Знак Знак Знак1 Знак Знак Знак1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3:00Z</dcterms:created>
  <dc:creator>Elena</dc:creator>
  <dc:description/>
  <dc:language>en-US</dc:language>
  <cp:lastModifiedBy>User</cp:lastModifiedBy>
  <cp:lastPrinted>2022-03-04T15:53:00Z</cp:lastPrinted>
  <dcterms:modified xsi:type="dcterms:W3CDTF">2022-03-14T07:53:00Z</dcterms:modified>
  <cp:revision>2</cp:revision>
  <dc:subject/>
  <dc:title/>
</cp:coreProperties>
</file>