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096" w:firstLine="708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03.03.2022  № 216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Молодежная политика и социальная активность» </w:t>
      </w:r>
      <w:r>
        <w:rPr>
          <w:color w:val="000000"/>
          <w:sz w:val="28"/>
          <w:szCs w:val="28"/>
          <w:lang w:eastAsia="ar-SA"/>
        </w:rPr>
        <w:t>за 2021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ar-SA"/>
        </w:rPr>
        <w:t>(далее</w:t>
      </w:r>
      <w:r>
        <w:rPr>
          <w:bCs/>
          <w:iCs/>
          <w:color w:val="000000"/>
          <w:sz w:val="28"/>
          <w:szCs w:val="28"/>
          <w:lang w:eastAsia="ar-SA"/>
        </w:rPr>
        <w:t xml:space="preserve"> – </w:t>
      </w:r>
      <w:r>
        <w:rPr>
          <w:color w:val="000000"/>
          <w:sz w:val="28"/>
          <w:szCs w:val="28"/>
          <w:lang w:eastAsia="ar-SA"/>
        </w:rPr>
        <w:t>отчет)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color w:val="FF0000"/>
          <w:sz w:val="28"/>
          <w:szCs w:val="28"/>
          <w:lang w:eastAsia="ar-SA"/>
        </w:rPr>
      </w:pPr>
      <w:r>
        <w:rPr>
          <w:bCs/>
          <w:iCs/>
          <w:color w:val="FF0000"/>
          <w:sz w:val="28"/>
          <w:szCs w:val="28"/>
          <w:lang w:eastAsia="ar-SA"/>
        </w:rPr>
      </w:r>
    </w:p>
    <w:p>
      <w:pPr>
        <w:pStyle w:val="Style28"/>
        <w:spacing w:lineRule="auto" w:line="276" w:before="0" w:after="0"/>
        <w:ind w:left="0" w:right="113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здания благоприятных условий и возможностей для успешной и эффективной самореализации молодых людей вне зависимости от социального статуса, в рамках реализации муниципальной программы города Новошахтинска </w:t>
      </w:r>
      <w:r>
        <w:rPr>
          <w:rFonts w:cs="Times New Roman" w:ascii="Times New Roman" w:hAnsi="Times New Roman"/>
          <w:sz w:val="28"/>
          <w:szCs w:val="28"/>
        </w:rPr>
        <w:t xml:space="preserve">«Молодежная политика и социальная активность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ной постановлением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07.12.2018 № 124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муниципальная программа), ответственным исполнителем и участниками муниципальной программы в 2021 г. реализован комплекс мероприятий в сферах: патриотизма и гражданского долга, организации досуга и занятости подростков и молодёжи, развития волонтёрского движения, укрепления семейных ценностей. </w:t>
      </w:r>
    </w:p>
    <w:p>
      <w:pPr>
        <w:pStyle w:val="Style25"/>
        <w:spacing w:lineRule="auto" w:line="276"/>
        <w:ind w:left="0" w:right="113" w:firstLine="708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21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по работе с молодёжью Управления образования Администрации города Новошахтинска (далее – отдел) провел ряд городских мероприятий, молодёжных акций в которых приняли участие более 20 000 мо-лодых </w:t>
      </w:r>
      <w:r>
        <w:rPr>
          <w:rFonts w:cs="Times New Roman" w:ascii="Times New Roman" w:hAnsi="Times New Roman"/>
          <w:sz w:val="28"/>
          <w:szCs w:val="28"/>
        </w:rPr>
        <w:t>люд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введенными временными ограничительными мерами по предотвращению распространения на территории Ростовской области но-вой коронавирусной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большинство мероприятий прове-дено в онлайн-формате, при проведении мероприятий в очной форме соблю-дены все санитарные нормы, рекомендованные Роспотребнадзором.</w:t>
      </w:r>
    </w:p>
    <w:p>
      <w:pPr>
        <w:pStyle w:val="Normal"/>
        <w:spacing w:lineRule="auto" w:line="276"/>
        <w:ind w:right="-108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взаимопомощи согражданам во время борьбы с коронавирусом в рамках акции #МыВместе в городе Новошахтинске ведет свою работу муниципальный волонтерский штаб. Волонтерами муниципального волонтерского штаба, совместно с сотрудниками МБУ «ЦСОГПВиИ города Новошахтинска» была оказана помощь 1 839 гражданам в возрасте старше 65 лет и маломобильным группам населения по доставке продуктов и лекарств, оплате услуг ЖКХ, в решении других бытовых вопросо</w:t>
      </w:r>
      <w:r>
        <w:rPr>
          <w:color w:val="000000"/>
          <w:sz w:val="28"/>
          <w:szCs w:val="28"/>
        </w:rPr>
        <w:t>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олонтеры оказывали помощь МБУЗ «ЦГБ» по доставке лекарственных препаратов пациентам с подтвержденны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омогали с организацией </w:t>
      </w:r>
      <w:r>
        <w:rPr>
          <w:bCs/>
          <w:sz w:val="28"/>
          <w:szCs w:val="28"/>
        </w:rPr>
        <w:t>транспорта для медработников,</w:t>
      </w:r>
      <w:r>
        <w:rPr>
          <w:sz w:val="28"/>
          <w:szCs w:val="28"/>
        </w:rPr>
        <w:t xml:space="preserve"> информировали жителей о результатах теста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 Кроме этого, проводились информационные акции для жителей города о профилактике</w:t>
      </w:r>
      <w:r>
        <w:rPr>
          <w:sz w:val="28"/>
          <w:szCs w:val="28"/>
          <w:shd w:fill="FFFFFF" w:val="clear"/>
        </w:rPr>
        <w:t xml:space="preserve"> новой коронавирусной инфекции, раздаче средств индивидуальной защиты и информационных листовок о вакцинац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1 г. создан Многофункциональный молодежный центр, где молодежь может с пользой проводить свое время. Благодаря победе в конкурсе «Сеть муниципальных центров развития добровольчества (волонтерства) в Ростовской области» на базе Многофункционального центра действует Добровольческий центр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Для сохранения исторической памяти, а также гражданско-патриотичес-кого воспитания и популяризации изучения истории с помощью современных и интересных форматов, в 2021 г. участники муниципального волонтерского штаба Всероссийского общественного движения «Волонтеры Победы», помогли в организации и </w:t>
      </w:r>
      <w:r>
        <w:rPr>
          <w:color w:val="000000"/>
          <w:sz w:val="28"/>
          <w:szCs w:val="28"/>
        </w:rPr>
        <w:t>проведении акций «Мобильные бригады помощи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«Сад памяти», «Окна Победы», Всероссийский проект «Памяти героев», вахты памяти, «Удели внимание ветерану», «Дорога на выборы», «Свечи памяти», г</w:t>
      </w:r>
      <w:r>
        <w:rPr>
          <w:color w:val="000000"/>
          <w:sz w:val="28"/>
          <w:szCs w:val="28"/>
          <w:shd w:fill="FFFFFF" w:val="clear"/>
        </w:rPr>
        <w:t xml:space="preserve">ородского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 xml:space="preserve">конкурса </w:t>
      </w:r>
      <w:r>
        <w:rPr>
          <w:color w:val="000000"/>
          <w:sz w:val="28"/>
          <w:szCs w:val="28"/>
          <w:shd w:fill="FFFFFF" w:val="clear"/>
        </w:rPr>
        <w:t xml:space="preserve">«Спасибо деду за Победу!» на лучший автомобиль, украшенный в военно-патриотической тематике, посвященные 76-й годовщине Победы в Великой Отечественной войне, </w:t>
      </w:r>
      <w:r>
        <w:rPr>
          <w:color w:val="000000"/>
          <w:sz w:val="28"/>
          <w:szCs w:val="28"/>
        </w:rPr>
        <w:t>подготовили телефонное и адресное поздравления ветеранов, «Письма Победы».</w:t>
      </w:r>
      <w:r>
        <w:rPr>
          <w:sz w:val="28"/>
          <w:szCs w:val="28"/>
        </w:rPr>
        <w:t xml:space="preserve"> В различных городских, областных акциях патриотической направленности приняли участие более 16 500 человек из числа молодежи. </w:t>
      </w:r>
    </w:p>
    <w:p>
      <w:pPr>
        <w:pStyle w:val="Style25"/>
        <w:spacing w:lineRule="auto" w:line="276"/>
        <w:ind w:left="0" w:right="113" w:firstLine="709"/>
        <w:jc w:val="both"/>
        <w:rPr>
          <w:rFonts w:ascii="Times New Roman" w:hAnsi="Times New Roman" w:eastAsia="Andale Sans UI;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ежь города активно принимала участие в областных конкурсах: «Лидер Дона-2021»,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губернаторский конкурс – «Лидеры Дона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гиональный этап Всероссийского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кон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рофессионального мастерства среди руководителей и участников военно-патриотических клубов (объединений) «Делай, как я!».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30 человек приняли участие в региональном форуме </w:t>
      </w:r>
      <w:r>
        <w:rPr>
          <w:rFonts w:eastAsia="Calibri" w:cs="Times New Roman" w:ascii="Times New Roman" w:hAnsi="Times New Roman"/>
          <w:sz w:val="28"/>
          <w:szCs w:val="28"/>
        </w:rPr>
        <w:t>«Молодая волна-2021»</w:t>
      </w:r>
      <w:r>
        <w:rPr>
          <w:rFonts w:cs="Times New Roman" w:ascii="Times New Roman" w:hAnsi="Times New Roman"/>
          <w:sz w:val="28"/>
          <w:szCs w:val="28"/>
        </w:rPr>
        <w:t xml:space="preserve">, «Молодая волна в Гуково»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лодежном форуме Южного федерального округа «Ростов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гиональном форуме в рамках Всероссийского проекта органов молодежного самоуправления «Молодёжная команда страны».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приняла участие в Международном форуме гражданского участия #МЫВМЕСТЕ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м съезде организаторов добровольче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мках реализации регионального проекта «Социальная активность» </w:t>
      </w:r>
      <w:r>
        <w:rPr>
          <w:sz w:val="28"/>
          <w:szCs w:val="28"/>
        </w:rPr>
        <w:t xml:space="preserve">Амбассадором добровольчества в течение года реализованы следующие мероприятия: «Добрые уроки» и «Уроки безопасности», в которых приняли участие более 1 500 человек. На уроках информировали подрастающее поколение о возможности их участия в социальной жизни города, о волонтерских мероприятиях и акциях, организовывали просмотр видеороликов по правилам безопасности. Также во всех образовательных организациях города проведена </w:t>
      </w:r>
      <w:r>
        <w:rPr>
          <w:color w:val="000000"/>
          <w:sz w:val="28"/>
          <w:szCs w:val="28"/>
          <w:shd w:fill="FFFFFF" w:val="clear"/>
        </w:rPr>
        <w:t>интерактивная образовательная игра «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Добротайм</w:t>
      </w:r>
      <w:r>
        <w:rPr>
          <w:color w:val="000000"/>
          <w:sz w:val="28"/>
          <w:szCs w:val="28"/>
          <w:shd w:fill="FFFFFF" w:val="clear"/>
        </w:rPr>
        <w:t xml:space="preserve">». С подростками «группы риска» на базе Многофункционального молодежного центра один раз в квартал </w:t>
      </w:r>
      <w:r>
        <w:rPr>
          <w:sz w:val="28"/>
          <w:szCs w:val="28"/>
        </w:rPr>
        <w:t>проводилась настольная игра «Свой среди своих»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опаганды здорового образа жизни проведены мероприятия, городские акции, конкурсы и флешмобы: день борьбы со СПИДом, «Быть здоровым здорово», медиа-акция «За ЗОЖ», </w:t>
      </w:r>
      <w:r>
        <w:rPr>
          <w:color w:val="000000"/>
          <w:sz w:val="27"/>
          <w:szCs w:val="27"/>
        </w:rPr>
        <w:t>Онлайн-челлендж «Жить здороВО»,</w:t>
      </w:r>
      <w:r>
        <w:rPr>
          <w:color w:val="000000"/>
          <w:sz w:val="28"/>
          <w:szCs w:val="28"/>
        </w:rPr>
        <w:t xml:space="preserve"> «Безопасное лето», Неделя большой профилактики.</w:t>
      </w:r>
    </w:p>
    <w:p>
      <w:pPr>
        <w:pStyle w:val="Style25"/>
        <w:spacing w:lineRule="auto" w:line="276"/>
        <w:ind w:left="113" w:right="11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повышения уровня информированности молодежи по проблемам, связанным с курением, и о пагубном воздействии никотиносодержащих издел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собенно табака сосательного –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сню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ов, содержащих сжиженный углеводородный г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алкогольных продуктов на здоровье, проведены городские акции, направленные на мотивацию отказа от вредных привычек: «Есть 18? Подтверди!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Полезно знать», онлайн акция, посвященная Всемирному дню без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таба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, ря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рамках Общероссийской акции «Сообщи, где торгуют смертью», мероприя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мках второго этапа межведомственной комплексной оперативно-профилактической операции «Дети Росс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акция по уничтожению рекламы наркотических веществ «Очистим наши улицы!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6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роме того, проведены городские конкурсы антинаркотической направленности «Чистая жизнь – 2021», </w:t>
      </w:r>
      <w:r>
        <w:rPr>
          <w:color w:val="000000"/>
          <w:sz w:val="28"/>
          <w:szCs w:val="28"/>
        </w:rPr>
        <w:t xml:space="preserve">социальной рекламы </w:t>
      </w:r>
      <w:r>
        <w:rPr>
          <w:sz w:val="28"/>
          <w:szCs w:val="28"/>
        </w:rPr>
        <w:t>«Оборви нить». Отделом в онлайн формате проведен муниципальный этап конкурса, на который поступило 27 заявок от учебных заведений города. По итогам народного онлайн голосования город Новошахтинск занял почетное II место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октябре 2021 г. проведен муниципальный этап областного конкурса «Чистые руки» на который поступило 42 заявки по четырем номинац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итогам которого все участники награждены грамотами.</w:t>
      </w:r>
    </w:p>
    <w:p>
      <w:pPr>
        <w:pStyle w:val="Style25"/>
        <w:spacing w:lineRule="auto" w:line="276"/>
        <w:ind w:left="113" w:right="11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 ряд тематических мероприятий, направленных на противодействие экстремизма и терроризма в молодежной среде: городская акция «Единство в нас»; медиа-акция «Террору-нет!», ряд мероприятий в рамках месячника «Молодежь Дона против Терроризма!».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репления престижа и роли семьи в обществе и формирования семейных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ей, а также повышения эффективности молодёжной семейной полит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едены мероприятия в рамках Дня семьи, люблю и вернос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то-челлендже «Семейные ценности», конкурс рисунков «Моя любимая семья!». Отдел совместно с волонтерами приняли участие в организации и проведении квест-игры «Территория семьи», организованной </w:t>
      </w:r>
      <w:r>
        <w:rPr>
          <w:rFonts w:cs="Times New Roman" w:ascii="Times New Roman" w:hAnsi="Times New Roman"/>
          <w:color w:val="161A1F"/>
          <w:sz w:val="28"/>
          <w:szCs w:val="28"/>
        </w:rPr>
        <w:t>государственным казенным учреждением социального обслуживания Ростовской области центр помощи детям, оставшимся без попечения родителей, «Новошахтинский центр помощи детям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ым бюджетным учреждением дополнительного образования «Центр развития творчества детей и юношества» города Новошахтинска, прихода храма в честь Донской иконы Божией матери г. Новошахтинс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и семьи приняли участие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8"/>
          <w:szCs w:val="28"/>
        </w:rPr>
        <w:t>в семейном областном конкурсе «Папа, мама, я – спортивная семья»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роде успешно ведет свою работу клуб молодой семьи «Азбука счастья».</w:t>
      </w:r>
    </w:p>
    <w:p>
      <w:pPr>
        <w:pStyle w:val="Style28"/>
        <w:spacing w:lineRule="auto" w:line="276" w:before="0" w:after="0"/>
        <w:ind w:left="0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 подрастающего поколения экологического воспитания в 2021 г. проведены: городская акция «Чистый Двор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«Зеленый мир», «Живи, родник!». Также волонтеры добровольческого центра в течение года помогали пожилым жителям города в уборке придомовых территорий, очистке снега и т. д. </w:t>
      </w:r>
      <w:r>
        <w:rPr>
          <w:rFonts w:cs="Times New Roman" w:ascii="Times New Roman" w:hAnsi="Times New Roman"/>
          <w:sz w:val="28"/>
          <w:szCs w:val="28"/>
        </w:rPr>
        <w:t>Кроме того, молодежь города активно принимала участие в благоустройстве города: посадка деревьев, декоративных кустарников, цветов, уборка территории.</w:t>
      </w:r>
    </w:p>
    <w:p>
      <w:pPr>
        <w:pStyle w:val="Style26"/>
        <w:spacing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молодежи к массовому участию в социально-значимой деятельности и стимулированию развития молодежных добровольческих инициатив, а также популяризации добровольчества среди молодежи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дверии Дня добровольца проведен городской конкурс «Путь добра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21», в котором приняли участие более 45 человек, в рамках регионального фестиваля «Доброфест»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8 добровольцев награжде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ительными письмами Правительства Ростовской области и подарочной атрибутикой «Донского волонтерского центра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те 2021 г. в рамках комплексной программы по развитию компетенций в добровольчестве и созданию единой системы мультиплицирования инициатив Ассоциации волонтерский центров в Ростовской области «Ты решаешь!» общеобразовательным организациям города переданы информационные стенды и раздаточные материалы для формирования единого информационного поля о развитии и возможностях добровольчества (волонтерства) в Ростовской области. Волонтерские отряды созданы в 10 школах города, они обеспечены всеми материалами для работ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20B22"/>
          <w:sz w:val="28"/>
          <w:szCs w:val="28"/>
          <w:shd w:fill="FFFFFF" w:val="clear"/>
        </w:rPr>
        <w:t>В рамках проекта «Волонтеры формирования комфортной городской среды»</w:t>
      </w:r>
      <w:r>
        <w:rPr>
          <w:sz w:val="28"/>
          <w:szCs w:val="28"/>
        </w:rPr>
        <w:t xml:space="preserve"> 40 волонтеров работали над информированием, продвижением и оказанием помощи горожанам в голосовании по объекту «Благоустройство Парка Комсомольского по адресу: Ростовская область, г. Новошахтинск, ул. Харьковская, 175 А» в рамках федерального проекта «Формирование комфортной городской среды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 волонтеров города помогли Росстату в проведении Всероссийской переписи населения. Волонтеры консультировали граждан по общим вопросам переписи, рассказывали о возможности принять участие в переписи  на рабочих станциях МФЦ. Также участники волонтерского корпуса помогали в сопровождении граждан к выделенным местам в МФЦ для заполнения переписных листов в электронной форме на портале государственных услуг.</w:t>
      </w:r>
    </w:p>
    <w:p>
      <w:pPr>
        <w:pStyle w:val="Style25"/>
        <w:tabs>
          <w:tab w:val="clear" w:pos="708"/>
          <w:tab w:val="left" w:pos="4215" w:leader="none"/>
          <w:tab w:val="left" w:pos="4710" w:leader="none"/>
        </w:tabs>
        <w:spacing w:lineRule="auto" w:line="276"/>
        <w:ind w:left="113" w:right="19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Times New Roman" w:cs="Times New Roman" w:ascii="Times New Roman" w:hAnsi="Times New Roman"/>
          <w:sz w:val="28"/>
          <w:szCs w:val="28"/>
        </w:rPr>
        <w:t>В преддверии Новогодних праздников проведе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российская акция «Новый год в каждый дом», в рамках которой волонтеры добровольческого центра вручили 20 подарков детям врач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первые проведен Молодежный форум «ТеRRиториЯ УCПЕХА». Работа форума проходила на трех актуальных площадках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#ДОБРО</w:t>
        </w:r>
      </w:hyperlink>
      <w:r>
        <w:rPr>
          <w:sz w:val="28"/>
          <w:szCs w:val="28"/>
          <w:shd w:fill="FFFFFF" w:val="clear"/>
        </w:rPr>
        <w:t>,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#ЗОЖ</w:t>
        </w:r>
      </w:hyperlink>
      <w:r>
        <w:rPr>
          <w:sz w:val="28"/>
          <w:szCs w:val="28"/>
          <w:shd w:fill="FFFFFF" w:val="clear"/>
        </w:rPr>
        <w:t> и</w:t>
      </w:r>
      <w:r>
        <w:rPr>
          <w:color w:val="000000"/>
          <w:sz w:val="28"/>
          <w:szCs w:val="28"/>
          <w:shd w:fill="FFFFFF" w:val="clear"/>
        </w:rPr>
        <w:t xml:space="preserve"> #СЕМЬЯ участниками, которых стали более 150 человек – это молодые люди, семьи, волонтеры </w:t>
      </w:r>
      <w:r>
        <w:rPr>
          <w:sz w:val="28"/>
          <w:szCs w:val="28"/>
          <w:shd w:fill="FFFFFF" w:val="clear"/>
        </w:rPr>
        <w:t>города, подростки, состоящие на различных видах профилактического учета. Координаторами площадок выступали специалисты Донского волонтерского центра, представители правоохранительных органов, следственного комитета, федеральной инспекции исполнения наказания, специалисты комиссии по делам несовершеннолетних и защите их прав, городского центра занятости населения, тренеры-преподаватели карате Кёкусинкай. Форум действительно стал территорий успеха. Ведь он стал уникальной возможностью обмена опытом, знаний, навыков и умений участников и приглашенных гостей. Программа всех дней была насыщена разнообразием поднятых тем, мастер классов, квестов, экспертных площадо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рким событием лета стали мероприятия, проводимые в рамках Дня молодежи. В городском парке проведены интересные </w:t>
      </w:r>
      <w:r>
        <w:rPr>
          <w:sz w:val="28"/>
          <w:szCs w:val="28"/>
        </w:rPr>
        <w:t>мастер-классы, игры, выставки. Итогом праздника стало традиционное награждение молодых специалистов и добровольцев премиями Главы Администрации города и Благодарственными письмами Администрации города. Также делегация города Новошахтинска приняла участие в  праздничном концерте в городе Ростов-на-Дону, посвященном Дню российской молодежи, посетила тематические площадки и мастер-классы в парке «Левобережный».</w:t>
      </w:r>
    </w:p>
    <w:p>
      <w:pPr>
        <w:pStyle w:val="Style28"/>
        <w:spacing w:lineRule="auto" w:line="276" w:before="0" w:after="0"/>
        <w:ind w:left="113" w:right="113"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целях информирования и большей доступности информации о проводимых на территории города мероприятиях, использовались печатные, интерактивные ресурсы, в том числе официальный сайт Администрации города Новошахтинска в сети Интернет, социальные сети «ВКонтакте», «Одноклассники», «Instagram», «</w:t>
      </w:r>
      <w:r>
        <w:rPr>
          <w:rFonts w:eastAsia="Calibri" w:cs="Times New Roman" w:ascii="Times New Roman" w:hAnsi="Times New Roman"/>
          <w:sz w:val="28"/>
          <w:szCs w:val="28"/>
          <w:lang w:val="en-US" w:eastAsia="ar-SA"/>
        </w:rPr>
        <w:t>TikTok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». Кроме этого социальные сети используются для публикации полезного контента с проведением викторин, онлайн игр, промо-акций.</w:t>
      </w:r>
    </w:p>
    <w:p>
      <w:pPr>
        <w:pStyle w:val="Style28"/>
        <w:spacing w:lineRule="auto" w:line="240" w:before="0" w:after="0"/>
        <w:ind w:left="113" w:right="113" w:firstLine="567"/>
        <w:rPr>
          <w:rFonts w:ascii="Times New Roman" w:hAnsi="Times New Roman" w:eastAsia="Calibri" w:cs="Times New Roman"/>
          <w:color w:val="FF0000"/>
          <w:sz w:val="20"/>
          <w:szCs w:val="28"/>
          <w:highlight w:val="yellow"/>
          <w:lang w:eastAsia="ar-SA"/>
        </w:rPr>
      </w:pPr>
      <w:r>
        <w:rPr>
          <w:rFonts w:eastAsia="Calibri" w:cs="Times New Roman" w:ascii="Times New Roman" w:hAnsi="Times New Roman"/>
          <w:color w:val="FF0000"/>
          <w:sz w:val="20"/>
          <w:szCs w:val="28"/>
          <w:highlight w:val="yellow"/>
          <w:lang w:eastAsia="ar-SA"/>
        </w:rPr>
      </w:r>
    </w:p>
    <w:p>
      <w:pPr>
        <w:pStyle w:val="Style28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основных мероприятий, приоритетных </w:t>
      </w:r>
    </w:p>
    <w:p>
      <w:pPr>
        <w:pStyle w:val="Style28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и мероприятий подпрограмм, а также сведения </w:t>
      </w:r>
    </w:p>
    <w:p>
      <w:pPr>
        <w:pStyle w:val="Style28"/>
        <w:spacing w:lineRule="auto" w:line="240" w:before="0" w:after="0"/>
        <w:ind w:left="113" w:right="113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контрольных событий муниципальной программы</w:t>
      </w:r>
    </w:p>
    <w:p>
      <w:pPr>
        <w:pStyle w:val="Style28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ю указанных результатов в 2021 г. способствовала реализация ответственным исполнителем и участниками муниципальной программы основных мероприятий, приоритетных мероприятий и мероприятий муниципальной программы:</w:t>
      </w:r>
    </w:p>
    <w:p>
      <w:pPr>
        <w:pStyle w:val="Style28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подпрограмме № 1 «Поддержка молодежных инициатив»:</w:t>
      </w:r>
    </w:p>
    <w:p>
      <w:pPr>
        <w:pStyle w:val="P14"/>
        <w:spacing w:lineRule="auto" w:line="276" w:before="0" w:after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 основному мероприятию «</w:t>
      </w:r>
      <w:r>
        <w:rPr>
          <w:sz w:val="28"/>
          <w:szCs w:val="28"/>
        </w:rPr>
        <w:t>Обеспечение проведения мероприятий по</w:t>
      </w:r>
      <w:r>
        <w:rPr>
          <w:color w:val="000000"/>
          <w:sz w:val="28"/>
          <w:szCs w:val="28"/>
        </w:rPr>
        <w:t xml:space="preserve"> вовлечению молодежи в социальную практику, поддержке молодежных инициатив»: проведено более 50 мероприятий офлайн и онлайн формата по вовлечению молодежи в социальную практику и информированию о потенциальных возможностях собственного развития с общим охватом участников более 8 000 человек;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</w:t>
      </w:r>
      <w:r>
        <w:rPr>
          <w:rFonts w:cs="Times New Roman" w:ascii="Times New Roman" w:hAnsi="Times New Roman"/>
          <w:kern w:val="2"/>
          <w:sz w:val="28"/>
          <w:szCs w:val="28"/>
        </w:rPr>
        <w:t>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»: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о проведение 67 городских акций, направленных на пропаганду здорового образа жизни, правил дорожного движения, экологической направленности, с общим охватом участников 5 000 человек; </w:t>
      </w:r>
    </w:p>
    <w:p>
      <w:pPr>
        <w:pStyle w:val="P14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основному мероприятию «Организационное, информационное и методическое обеспечение мероприятий по работе с молодёжью»: в целях развития системы информирования и социального просвещения по всему спектру вопросов жизни молодёжи в обществе было разработано и издано более 50 видов информационно-просветительских, методических и агитационно-пропагандистс-ких материалов по основным направлениям реализации молодежной политики (плакаты, календари, магниты, баннеры, буклеты, брошюры и т. д.), которые распространялись в отчетном периоде на городских мероприятиях;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 основному мероприятию</w:t>
      </w:r>
      <w:r>
        <w:rPr>
          <w:color w:val="000000"/>
          <w:kern w:val="2"/>
          <w:sz w:val="28"/>
          <w:szCs w:val="28"/>
        </w:rPr>
        <w:t xml:space="preserve"> «Участие молодежи города в международных, региональных, межрегиональных и муниципальных конкурсных проектах, мероприятиях, акциях»: молодежь города принимала активное участие в мероприятиях федерального и регионального уровней, общий охват участников – 230 человек. 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18"/>
          <w:szCs w:val="28"/>
          <w:shd w:fill="FFFFFF" w:val="clear"/>
        </w:rPr>
      </w:pPr>
      <w:r>
        <w:rPr>
          <w:color w:val="000000"/>
          <w:sz w:val="1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№ 2 «Формирование патриотизма и гражданственности 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дёжной среде»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основному мероприят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целостной системы поддержки, обладающей лидерскими навыками, инициативной и талантливой молодёж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27 мероприятий, в которых приняли участие более 7 000 человек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стному телевидению показано более 50 сюжетов о городских конкурсах и акциях с целью популяризации общественной деятельности;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Награждение именными премиями Главы Администрации города талантливой молодёжи» 40 человек из числа одаренной и талантливой молодёжи были награждены именными премиями Главы Администрации города;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»</w:t>
      </w:r>
      <w:r>
        <w:rPr>
          <w:rFonts w:cs="Times New Roman" w:ascii="Times New Roman" w:hAnsi="Times New Roman"/>
          <w:sz w:val="28"/>
          <w:szCs w:val="28"/>
        </w:rPr>
        <w:t xml:space="preserve"> провед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мероприятия в  онлайн и офлайн формате по профилактике асоциального девиантного поведения. Проведены мероприятия в рамках Недели большой профилактики (общий охват участников 6 500 человек). Размещены информационные посты в социальных сетях;</w:t>
      </w:r>
    </w:p>
    <w:p>
      <w:pPr>
        <w:pStyle w:val="Style28"/>
        <w:spacing w:lineRule="auto" w:line="276"/>
        <w:ind w:left="113" w:right="113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сновному мероприятию «Обеспечение проведения мероприятий по содействию гражданско-патриотическому воспитанию молодых людей города Новошахтинска»</w:t>
      </w:r>
      <w:r>
        <w:rPr>
          <w:rFonts w:cs="Times New Roman" w:ascii="Times New Roman" w:hAnsi="Times New Roman"/>
          <w:sz w:val="28"/>
          <w:szCs w:val="28"/>
        </w:rPr>
        <w:t xml:space="preserve"> в целях воспитания чувства патриотизма и гражданской ответственности у молодёжи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. на территории города был реализован комплекс мероприятий, включающий встречи, акции и другие мероприятия с общим охватом участников более 12 500 человек, одними из ярких мероприятий стали: городской конкурс «Гвоздики Отечества», городская акция память поколен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ь города приняла участие и стала призером в региональном конкурсе «Делай, как я!»</w:t>
      </w:r>
      <w:r>
        <w:rPr>
          <w:rFonts w:cs="Times New Roman" w:ascii="Times New Roman" w:hAnsi="Times New Roman"/>
          <w:sz w:val="28"/>
          <w:szCs w:val="28"/>
        </w:rPr>
        <w:t>. В городе реализован Всероссийский патриотический проект «Памяти героев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российская акция «Блокадный хлеб» – 312 человек, мероприятия, приуроченные ко Дню памяти и скорби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 690 человек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ован  региональный проект «Диалоги с героями» – 40 человек;</w:t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сновному мероприятию «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» по итогам работы 2021 г. в ежегодном конкурсе на лучшую организацию антинаркотической работы в подростково-молоде-жной среде в Ростовской области город Новошахтинск занял 2 место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 комплекс мероприятий, приуроченных ко Дню солидарности в борьбе с терроризмом, – общий охват 10 000 человек.</w:t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color w:val="FF0000"/>
          <w:kern w:val="2"/>
          <w:sz w:val="22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8"/>
          <w:highlight w:val="yellow"/>
        </w:rPr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 подпрограмме № 3 «Формирование эффективной системы </w:t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держки добровольческой деятельности»</w:t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0"/>
          <w:szCs w:val="28"/>
        </w:rPr>
      </w:pPr>
      <w:r>
        <w:rPr>
          <w:rFonts w:cs="Times New Roman" w:ascii="Times New Roman" w:hAnsi="Times New Roman"/>
          <w:kern w:val="2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основного мероприятия «</w:t>
      </w:r>
      <w:r>
        <w:rPr>
          <w:kern w:val="2"/>
          <w:sz w:val="28"/>
          <w:szCs w:val="28"/>
        </w:rPr>
        <w:t>Реализация регионального проекта «Социальная активность» в отчетном году</w:t>
      </w:r>
      <w:r>
        <w:rPr>
          <w:sz w:val="28"/>
          <w:szCs w:val="28"/>
        </w:rPr>
        <w:t xml:space="preserve"> выдано 180 волонтерских книжек, </w:t>
      </w:r>
      <w:r>
        <w:rPr>
          <w:kern w:val="2"/>
          <w:sz w:val="28"/>
          <w:szCs w:val="28"/>
        </w:rPr>
        <w:t xml:space="preserve">созданы и внедрены системы социальной поддержки граждан, систематически участвующих в добровольческих (волонтерских) проектах и мероприятиях. </w:t>
      </w:r>
      <w:r>
        <w:rPr>
          <w:sz w:val="28"/>
          <w:szCs w:val="28"/>
          <w:shd w:fill="FFFFFF" w:val="clear"/>
        </w:rPr>
        <w:t xml:space="preserve">Волонтеры города приняли участие  в федеральных проектах: «Волонтеры городской среды» </w:t>
      </w:r>
      <w:r>
        <w:rPr>
          <w:rFonts w:eastAsia="Andale Sans UI;Times New Roman"/>
          <w:bCs/>
          <w:kern w:val="2"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42 человека, «Волонтеры Переписи», «Дорога на выборы»;</w:t>
      </w:r>
    </w:p>
    <w:p>
      <w:pPr>
        <w:pStyle w:val="Style28"/>
        <w:spacing w:lineRule="auto" w:line="276"/>
        <w:ind w:left="113" w:right="11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по основному мероприятию 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и рекламная кампания в целях популяризации добровольчества»: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ar-SA"/>
        </w:rPr>
        <w:t>в 19 общеобразовательных организациях города установлены информационные стенды для формирования единого информационного поля о развитии добровольчества. Распространены              1 750 буклетов о возможностях участия в волонтерской деятельности.</w:t>
      </w:r>
      <w:r>
        <w:rPr>
          <w:rFonts w:cs="Times New Roman" w:ascii="Times New Roman" w:hAnsi="Times New Roman"/>
          <w:sz w:val="28"/>
        </w:rPr>
        <w:t xml:space="preserve"> Сняты и запущены в социальных сетях и в образовательных учреждениях города видеоролики о добровольчестве. Медиа-волонтеры Добровольческого центра регулярно публикуют в социальных сетях видеоролики о добровольческой деятельности. </w:t>
      </w:r>
    </w:p>
    <w:p>
      <w:pPr>
        <w:pStyle w:val="Normal"/>
        <w:autoSpaceDE w:val="false"/>
        <w:snapToGrid w:val="false"/>
        <w:spacing w:lineRule="auto" w:line="276"/>
        <w:ind w:firstLine="1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napToGrid w:val="false"/>
        <w:spacing w:lineRule="auto" w:line="276"/>
        <w:ind w:firstLine="113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По подпрограмме № 4 «Развитие инфраструктуры молодежной политики»</w:t>
      </w:r>
    </w:p>
    <w:p>
      <w:pPr>
        <w:pStyle w:val="Normal"/>
        <w:autoSpaceDE w:val="false"/>
        <w:snapToGrid w:val="false"/>
        <w:spacing w:lineRule="auto" w:line="276"/>
        <w:ind w:firstLine="113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/>
        <w:t xml:space="preserve"> 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ar-SA"/>
        </w:rPr>
        <w:t>По основному мероприятию «Мероприятия, проводимые на базе профильных центров» в учреждениях культуры и образования распространены информационные плакаты «ЛизаАлерт». Молодежь города в свободном доступе посещает Многофункциональный молодежный центр, где с пользой проводит свое время. Согласно плану мероприятий Добровольческого центра реализовано 76 мероприятий с охватом участников 12 000 человек;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по приоритетному мероприятию «Создание многофункциональных молодежных центров (поддержки молодежных инициатив, гражданско-патриоти-ческого воспитания, развития добровольчества)»</w:t>
      </w:r>
      <w:r>
        <w:rPr/>
        <w:t xml:space="preserve"> </w:t>
      </w:r>
      <w:r>
        <w:rPr>
          <w:rFonts w:eastAsia="Andale Sans UI;Times New Roman"/>
          <w:kern w:val="2"/>
          <w:sz w:val="28"/>
          <w:szCs w:val="28"/>
          <w:lang w:eastAsia="ar-SA"/>
        </w:rPr>
        <w:t>создан, оснащен необходимой техникой и оборудованием и ведет свою работу Молодежный многофункциональный центр, на его базе ведет свою работу Добровольческий центр.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 xml:space="preserve">В целях сохранение родников, формирования экологической культуры жителей города волонтерами Добровольческого центра реализован проект «Живи, родник!» по очистки и благоустройству территории </w:t>
      </w:r>
      <w:r>
        <w:rPr>
          <w:rFonts w:eastAsia="Andale Sans UI;Times New Roman"/>
          <w:bCs/>
          <w:kern w:val="2"/>
          <w:sz w:val="28"/>
          <w:szCs w:val="28"/>
        </w:rPr>
        <w:t>–</w:t>
      </w:r>
      <w:r>
        <w:rPr>
          <w:rFonts w:eastAsia="Andale Sans UI;Times New Roman"/>
          <w:kern w:val="2"/>
          <w:sz w:val="28"/>
          <w:szCs w:val="28"/>
          <w:lang w:eastAsia="ar-SA"/>
        </w:rPr>
        <w:t xml:space="preserve"> 14 человек.</w:t>
      </w:r>
      <w:r>
        <w:rPr/>
        <w:t xml:space="preserve"> </w:t>
      </w:r>
      <w:r>
        <w:rPr>
          <w:rFonts w:eastAsia="Andale Sans UI;Times New Roman"/>
          <w:kern w:val="2"/>
          <w:sz w:val="28"/>
          <w:szCs w:val="28"/>
          <w:lang w:eastAsia="ar-SA"/>
        </w:rPr>
        <w:t>В рамках мероприятия были проведены следующие работы: покос и уборка травы и порослей вдоль тропинки к роднику; установка указателя; выкладка лестничного марша; расчистка русла родника.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Такая комплексная работа способствовала достижению запланированных значений показателей муниципальной программы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4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факторов, повлиявших </w:t>
      </w:r>
      <w:r>
        <w:rPr/>
        <w:br/>
      </w:r>
      <w:r>
        <w:rPr>
          <w:sz w:val="28"/>
          <w:szCs w:val="28"/>
        </w:rPr>
        <w:t xml:space="preserve">на ход реализац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сновным ф</w:t>
      </w:r>
      <w:r>
        <w:rPr>
          <w:rFonts w:eastAsia="Arial"/>
          <w:sz w:val="28"/>
          <w:szCs w:val="28"/>
        </w:rPr>
        <w:t xml:space="preserve">актором, повлиявшим на ход реализации программы является </w:t>
      </w: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 (постановление Правительства Ростовской области от 05.04.2020 № 272 «</w:t>
      </w:r>
      <w:r>
        <w:rPr>
          <w:sz w:val="28"/>
          <w:szCs w:val="28"/>
          <w:shd w:fill="FFFFFF" w:val="clear"/>
        </w:rPr>
        <w:t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)»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Сведения об использовании бюджетных ассигнований бюджета города,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областного и федерального бюджетов, внебюджетных источников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на реализацию муниципальной программы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highlight w:val="yellow"/>
          <w:lang w:eastAsia="ar-SA"/>
        </w:rPr>
      </w:pPr>
      <w:r>
        <w:rPr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</w:t>
      </w:r>
      <w:r>
        <w:rPr>
          <w:color w:val="000000"/>
          <w:sz w:val="28"/>
          <w:szCs w:val="28"/>
        </w:rPr>
        <w:t>приведены в приложении № 2 к настоящему отчету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достижении значений показателей муниципальной программы,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 муниципальной программы за год</w:t>
      </w:r>
    </w:p>
    <w:p>
      <w:pPr>
        <w:pStyle w:val="Normal"/>
        <w:spacing w:lineRule="auto" w:line="276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бюджетных и автономных учреждений город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четном году по муниципальной программе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муниципальной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spacing w:lineRule="auto" w:line="276"/>
        <w:jc w:val="center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в отчетном году</w:t>
      </w:r>
    </w:p>
    <w:p>
      <w:pPr>
        <w:pStyle w:val="Normal"/>
        <w:spacing w:lineRule="auto" w:line="276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ценка вклада муниципальной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лась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Результаты реализации основных мероприятий, приоритетных мероприятий и мероприятий муниципальной программы в 2021 году характеризуются значениями 26 показ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Оценка степени достижения целевых показателей муниципальной программы составила 100,0 процен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>2. Оценка бюджетной эффектив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бюджета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бюджета составила 1,00 (5/5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color w:val="FF0000"/>
          <w:sz w:val="17"/>
          <w:szCs w:val="17"/>
        </w:rPr>
      </w:pPr>
      <w:r>
        <w:rPr>
          <w:sz w:val="28"/>
          <w:szCs w:val="28"/>
        </w:rPr>
        <w:t>Объем плановых бюджетных ассигнований на реализацию муниципальной программы в 2021 г. составил 624,7 тыс. рублей, фактические бюджетные расходы в 2021 г. – 621,7 тыс. рублей. Степень соответствия запланированному уровню расходов за счет бюджета города, областного бюджета составила 0,99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Эффективность использования финансовых ресурсов на реализацию муниципальной программы составила 1,0 (1/0,99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Бюджетная эффективность реализации муниципальной программы по итогам 2021 г. является высок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муниципальной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муниципаль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выполнены в объеме 100,0 процента от общего количества показателей, с объемом средств 99,5 процентов, предусмотренных муниципальной программой, – программа считается эффективно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28"/>
          <w:highlight w:val="yellow"/>
        </w:rPr>
      </w:pPr>
      <w:r>
        <w:rPr>
          <w:color w:val="000000"/>
          <w:sz w:val="16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Предложения по дальнейшей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программы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14"/>
          <w:szCs w:val="28"/>
        </w:rPr>
      </w:pPr>
      <w:r>
        <w:rPr>
          <w:rFonts w:eastAsia="Calibri"/>
          <w:color w:val="000000"/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Предложений по оптимизации бюджетных расходов на реализацию основных мероприятий, приоритетных мероприятий и мероприятий муниципальной программы на текущий финансовый год и на весь период действия нет.</w:t>
      </w:r>
    </w:p>
    <w:p>
      <w:pPr>
        <w:pStyle w:val="Normal"/>
        <w:jc w:val="both"/>
        <w:rPr>
          <w:rFonts w:eastAsia="Calibri"/>
          <w:color w:val="000000"/>
          <w:sz w:val="16"/>
          <w:szCs w:val="28"/>
          <w:lang w:eastAsia="en-US"/>
        </w:rPr>
      </w:pPr>
      <w:r>
        <w:rPr>
          <w:rFonts w:eastAsia="Calibri"/>
          <w:color w:val="000000"/>
          <w:sz w:val="16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правляющий делам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и города</w:t>
        <w:tab/>
        <w:t xml:space="preserve">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</w:t>
      </w:r>
    </w:p>
    <w:p>
      <w:pPr>
        <w:pStyle w:val="Normal"/>
        <w:ind w:left="8505" w:right="-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лодежная политика и социальная активность» за 2021 год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ыполнении основных мероприятий, приоритетных мероприятий, мероприятий муниципальной программы и об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и плана реализации муниципальной программы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430"/>
        <w:gridCol w:w="1050"/>
        <w:gridCol w:w="1145"/>
        <w:gridCol w:w="889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971"/>
      </w:tblGrid>
      <w:tr>
        <w:trPr>
          <w:trHeight w:val="8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(кратк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актический срок 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едусмотрено муниципальной программой на 2021 год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6" w:right="-75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right="113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последствий нереализации (реа-лизации не в полном объеме) основных мероприятий </w:t>
            </w:r>
          </w:p>
          <w:p>
            <w:pPr>
              <w:pStyle w:val="ConsPlusCell"/>
              <w:ind w:left="66" w:right="113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ых мероприятий и мероприятий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&gt;</w:t>
            </w:r>
          </w:p>
        </w:tc>
      </w:tr>
      <w:tr>
        <w:trPr>
          <w:trHeight w:val="15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запланированн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0" w:hanging="0"/>
              <w:jc w:val="center"/>
              <w:rPr/>
            </w:pPr>
            <w:r>
              <w:rPr>
                <w:sz w:val="18"/>
                <w:szCs w:val="18"/>
              </w:rPr>
              <w:t>вне-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29"/>
        <w:gridCol w:w="1050"/>
        <w:gridCol w:w="1144"/>
        <w:gridCol w:w="889"/>
        <w:gridCol w:w="712"/>
        <w:gridCol w:w="707"/>
        <w:gridCol w:w="706"/>
        <w:gridCol w:w="707"/>
        <w:gridCol w:w="707"/>
        <w:gridCol w:w="707"/>
        <w:gridCol w:w="707"/>
        <w:gridCol w:w="664"/>
        <w:gridCol w:w="759"/>
        <w:gridCol w:w="715"/>
        <w:gridCol w:w="712"/>
        <w:gridCol w:w="982"/>
        <w:gridCol w:w="1969"/>
      </w:tblGrid>
      <w:tr>
        <w:trPr>
          <w:tblHeader w:val="true"/>
          <w:trHeight w:val="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№ 1 «Поддержка молодежных инициатив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е  мероприятие. Обеспечение проведения мероприятий по вовлечению молодежи в социальную практику, поддержке молодежных инициатив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частие молодежи в областных конкурсах. Проведение городских мероприятий, конкурсов для молодежи го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 xml:space="preserve">увеличение численности талантливых молодых людей и лидеров, получивших государственную поддержку, направленную на самореализацию и развитие молодого человека;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дено 25 городских мероприятий с общим охватом 5 500 человек.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оведено 26 онлайн мероприятий с общим охватом 3 650 челове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9 в связи с отсутствием фактических затрат  (участники областного молодежного форума «Ростов» пожелали добираться на мероприятие самостоятельно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и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ассовых городских акций, молодежных мероприятий и проект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молодежи, принимающей участие в городских мероприятия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дено 67 мероприятий офлайн и онлайн формата, охват участников –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 человек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8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рганизация информирования молодежи о проводимых мероприятиях, заключение муниципальных контракт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эффективная пропаганда молодежной политики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ено 5 370 инфор-мацион-ных и методи-ческих букле-тов. Заключено шесть муниципальных контрактов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Эффективная пропаганда молодежной политики на территории города для привлечения молодежи к участию в мероприятиях различного уровн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частие молодежи в межмуниципальных, областных, всероссийских, международных мероприятия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-дежь города приняла участие в 11 регио-нальных форумах и меро-приятиях – 23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№ 2 «Формирование патриотизма и гражданственности в молодежной среде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Награждение именными премиями Главы Администрации города талантливой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Награждение талантливой и активной молодеж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активности молодежи при проведении различных мероприят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 человек награждены именной премией и Благодарственным письмом Администрации города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частие молодежи города в мероприятиях различного уровня, включая участие в грантовых конкурс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талантливых, инициативных молодых людей и лидеров, участвующих в мероприятиях по продвижению инициативной и талантливой молодеж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 человек приняли участие в муниципальном конкурсе «День молодежного самоуправления», 1 человек принял участие в областном конкурсе «Лидер Дона». 64 человека приняли участие в Губернаторском онлайн-марафоне конкурсе «Лидеры Дона 2021». Проведение муниципального этапа конкурса «Гвоздики Отечества», 13 человек. При участии «Молодежной Администрации» и «Молодежного парламента» проведено 27 мероприятий, онлайн и офлайн формата. Охват участников 7 00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ероприятий, акций, круглых столов, конферен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молодых людей, принимающих участие в мероприятиях по формированию «российской идентичности» и мероприятиях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24 мероприятия по профилактике асоциального  девиантного поведения. Неделя большой профилактики – 6 50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4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е мероприятие. Обеспечение проведения мероприятий по содействию гражданско-патриотическому воспитанию молодых людей города Новошахтинска          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городских конкурсов и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формирование у молодежи чувства патриотизма и гражданской ответственности, привития гражданских ценнос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п</w:t>
            </w:r>
            <w:r>
              <w:rPr>
                <w:sz w:val="18"/>
                <w:szCs w:val="18"/>
              </w:rPr>
              <w:t>роведено более 150 го-родских конкур-сов, акций и флешмо-бов с общим охватом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12  500 человек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-дежь города приняла участие и стала призером в област-ном конкурсе «Делай, как я!»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5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круглых столов и семинар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увеличение численности молодых людей, принимающих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мплекс меропри- ятий, при-уроченных ко Дню со-лидарности в борьбе с терроризмом – общий охват             10 000 человек. Проведено 7 мероприятий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. Участие в Дне православной молодежи и Сретенской конференции, 32 челове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 «Формирование эффективной системы поддержки добровольческой деятельности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9" w:hanging="0"/>
              <w:rPr/>
            </w:pPr>
            <w:r>
              <w:rPr>
                <w:sz w:val="18"/>
                <w:szCs w:val="18"/>
              </w:rPr>
              <w:t>Основное  мероприятие. Реализация регионального проекта «Социальная активность»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Информирование населения о добровольческой (волонтерской)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6" w:hanging="0"/>
              <w:rPr/>
            </w:pPr>
            <w:r>
              <w:rPr>
                <w:kern w:val="2"/>
                <w:sz w:val="18"/>
                <w:szCs w:val="18"/>
              </w:rPr>
              <w:t xml:space="preserve">предоставление гражданам  </w:t>
            </w:r>
            <w:r>
              <w:rPr>
                <w:spacing w:val="-4"/>
                <w:kern w:val="2"/>
                <w:sz w:val="18"/>
                <w:szCs w:val="18"/>
              </w:rPr>
              <w:t>Новошахтинска</w:t>
            </w:r>
            <w:r>
              <w:rPr>
                <w:kern w:val="2"/>
                <w:sz w:val="18"/>
                <w:szCs w:val="18"/>
              </w:rPr>
              <w:t xml:space="preserve"> возможности участия в добровольческой (волонтерской) деятельности; </w:t>
            </w:r>
          </w:p>
          <w:p>
            <w:pPr>
              <w:pStyle w:val="Normal"/>
              <w:spacing w:lineRule="auto" w:line="228"/>
              <w:ind w:right="-106" w:hanging="0"/>
              <w:rPr/>
            </w:pPr>
            <w:r>
              <w:rPr>
                <w:kern w:val="2"/>
                <w:sz w:val="18"/>
                <w:szCs w:val="18"/>
              </w:rPr>
              <w:t>повышение эффективности реализуемых добровольческих (волонтерских) программ;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сширение участия добровольцев (волонтеров) в оказании населению услуг в социальной сфе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180 волонтерских книжек. Более 200 волонтеров прошли обучающие курсы по различным направлениям добровольчества. Проведен городской конкурс «Путь добра» с охватом участников – 45 человек. В рамках регионального фестиваля «Доброфест» награждены 48 добровольцев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добровольческих (волонтерских) проектов и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редоставление гражданам города Новошахтинска возможности участия в добровольческой (волонтерской) деятельности; повышение эффективности реализуемых добровольческих (волонтерских) программ; расширение участия добровольцев (волонтеров) в оказании населению услуг в социальной сфе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ы  «Уроки доброты»,  «Добротайм» с охватом участия – 1 500 челове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Участие волонтеров города в федеральном проекте «Волонтеры городской среды», 42 человека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акции «Дорога на выборы», 10 человек. «Волонтеры переписи» –</w:t>
            </w:r>
            <w:r>
              <w:rPr>
                <w:rFonts w:eastAsia="Andale Sans UI;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4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Информационная и рекламная кампания в целях популяризации добровольч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информационной и рекламной кампа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величение численности молодых людей, занимающихся добровольческой (волонтерской) деятельность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9 общеобразовательных организациях города установлены информационные стенды для формирования единого информационного поля о развитии добровольчества. Распространено 1 750 буклетов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озможностях участия в волонтерской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Подпрограмма № 4 </w:t>
            </w:r>
            <w:r>
              <w:rPr>
                <w:color w:val="000000"/>
                <w:sz w:val="18"/>
                <w:szCs w:val="18"/>
              </w:rPr>
              <w:t>«Развитие инфраструктуры молодежной политик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ероприятий на базе профильных центр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енности молодежи, вовлеченной в мероприятия, проводимые на базе профильных центр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ы «Уроки безопасности», 252 человека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ждениях культуры и образования распространены информационные плакаты «ЛизаАлерт». Проведены тематические уроки «Тайна едкого дыма», 40 челов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 в связи с отсутствием фактических затра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Проведение мероприятий, направленных на реализацию государственной молодежной политики на территории города Новошахтинск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города Новошахтинс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игры «Добролэнд», 170 человек. Проведен муниципальный  молодежный форум «Территория успеха», 150 человек. Реализован проект «Новошахтинск по алфавиту 2.0 в лицах». Охваты просмотров более 10 тысяч. Реализован проект «Живи, родник», 14 челов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113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9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9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3,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right="53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autoSpaceDE w:val="false"/>
        <w:ind w:right="-2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Ю.А. Лубенцов</w:t>
      </w:r>
    </w:p>
    <w:p>
      <w:pPr>
        <w:pStyle w:val="Normal"/>
        <w:ind w:left="9072" w:right="-596" w:hanging="0"/>
        <w:jc w:val="center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ind w:right="-596" w:hanging="0"/>
        <w:rPr>
          <w:rFonts w:eastAsia="Calibri"/>
          <w:color w:val="FF0000"/>
          <w:sz w:val="28"/>
          <w:szCs w:val="28"/>
          <w:highlight w:val="yellow"/>
        </w:rPr>
      </w:pPr>
      <w:r>
        <w:rPr>
          <w:rFonts w:eastAsia="Calibri"/>
          <w:color w:val="FF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right="-596" w:hanging="0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 № 2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                     «Молодежная политика и социальная активность» за 2021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сточников на реализацию муниципальной программы по состоянию на 31.12.2021 </w:t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588"/>
        <w:gridCol w:w="680"/>
        <w:gridCol w:w="425"/>
        <w:gridCol w:w="738"/>
        <w:gridCol w:w="680"/>
        <w:gridCol w:w="596"/>
        <w:gridCol w:w="680"/>
        <w:gridCol w:w="670"/>
        <w:gridCol w:w="605"/>
        <w:gridCol w:w="671"/>
        <w:gridCol w:w="709"/>
        <w:gridCol w:w="605"/>
        <w:gridCol w:w="632"/>
        <w:gridCol w:w="709"/>
        <w:gridCol w:w="643"/>
        <w:gridCol w:w="567"/>
        <w:gridCol w:w="596"/>
        <w:gridCol w:w="709"/>
        <w:gridCol w:w="709"/>
        <w:gridCol w:w="709"/>
        <w:gridCol w:w="709"/>
        <w:gridCol w:w="118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ассигнований ( тыс. рублей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бъемы неосвоенных средств и причины их неосвоения 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на вес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 реализации &lt;1&gt;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21 г. реализации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ассигнований на 2021 г.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(кассовые расходы)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1" w:right="-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4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4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2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18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5"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Подпрограмма № 1 «Поддержка молодежных инициатив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1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,9 в связи с отсутствием фактических затрат </w:t>
            </w:r>
            <w:r>
              <w:rPr>
                <w:sz w:val="16"/>
                <w:szCs w:val="16"/>
              </w:rPr>
              <w:t>(участники областного молодежного форума «Ростов» пожелали добираться на мероприятие самостоятельно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№ 2 «Формирование патриотизма и гражданственности в молодежной сред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5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№ 3 «Формирование эффективной системы поддержки добровольческой деятельност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Подпрограмма № 4 «Развитие инфраструктуры молодежной поли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 в связи с отсутствием фактических затрат</w:t>
            </w:r>
          </w:p>
        </w:tc>
      </w:tr>
    </w:tbl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ind w:right="-312" w:hanging="0"/>
        <w:rPr/>
      </w:pPr>
      <w:r>
        <w:rPr>
          <w:color w:val="000000"/>
          <w:sz w:val="28"/>
          <w:szCs w:val="28"/>
        </w:rPr>
        <w:t>Администрации города</w:t>
        <w:tab/>
        <w:tab/>
        <w:t xml:space="preserve">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</w:rPr>
      </w:pPr>
      <w:r>
        <w:rPr>
          <w:rFonts w:eastAsia="Times New Roman"/>
          <w:color w:val="FF0000"/>
          <w:sz w:val="28"/>
          <w:szCs w:val="28"/>
          <w:highlight w:val="yellow"/>
          <w:lang w:eastAsia="en-US"/>
        </w:rPr>
        <w:t xml:space="preserve">                       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                     «Молодежная политика и социальная активность» за 2021 год</w:t>
      </w:r>
    </w:p>
    <w:p>
      <w:pPr>
        <w:pStyle w:val="Normal"/>
        <w:jc w:val="center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rPr>
          <w:rFonts w:eastAsia="Calibri"/>
          <w:color w:val="FF0000"/>
          <w:sz w:val="4"/>
          <w:szCs w:val="4"/>
          <w:lang w:eastAsia="en-US"/>
        </w:rPr>
      </w:pPr>
      <w:r>
        <w:rPr>
          <w:rFonts w:eastAsia="Calibri"/>
          <w:color w:val="FF0000"/>
          <w:sz w:val="4"/>
          <w:szCs w:val="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  <w:gridCol w:w="1134"/>
        <w:gridCol w:w="992"/>
        <w:gridCol w:w="993"/>
        <w:gridCol w:w="241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, подпрограммы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лонени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й показателя 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четного года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при наличии)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  <w:gridCol w:w="1134"/>
        <w:gridCol w:w="992"/>
        <w:gridCol w:w="993"/>
        <w:gridCol w:w="2410"/>
      </w:tblGrid>
      <w:tr>
        <w:trPr>
          <w:tblHeader w:val="true"/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1077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социальную прак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гражданско-патриотическими акциями и мероприят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переводом части мероприятий в дистанционный формат, из-за распространения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 xml:space="preserve">-19,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благодаря поддержке образовательных организаций города </w:t>
            </w:r>
            <w:r>
              <w:rPr>
                <w:strike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о количество мероприятий и число их участников  более чем на 50 процентов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граждан, вовлеченных в добровольческую (волонтерскую)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добровольческую деятельность, открытие Добровольческого центра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граждан, вовлеченных центрами (сообществами, объединениями) поддержки добровольчества (волонтерства) на базе образовательных организаций, некоммер-ческих организаций, государственных и муниципальных учреждений в доброволь-ческую (волонтерскую)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Поддержка молодёжных инициатив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268" w:right="-108" w:firstLine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молодых людей, принимающих участие в муниципальных, региональных и международных конкурсных мероприятиях, направленных на продвижение инициативной и талантливой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олодежи принимающей участие в проводимых конкурсах и мероприятиях различного уровня, которые проходили согласно плану муниципальной и региональной повест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молодежи, вовлеченной в деятельность по развитию молодеж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uto" w:line="228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молодежи, охваченной мероприятиями государственной молодежной политики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мероприятия государственной молодежной политики, увеличение количества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uto" w:line="228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обучающихся, вовлеченных в деятельность общественных объединений на базе образовательных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рганизаций общего образования, среднего и высшего профессионального образования города, накопительным ит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распространением новой коронавирусной инфекции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>-19, образовательные организации общего образования, среднего и высшего профессионального образования города некоторое время находились на дистанционном обучении, в связи с чем деятельность общественных объединений была временно переведена в онлайн форм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студентов, вовлеченных в клубное студенческое движение, от общего числа студентов в городе Новошахти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задействованной в мероприятиях по вовлечению в творческую деятельность, от общего числа молодежи в городе Новошахти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-за введенных ограничений большая часть мероприятий проходила в онлайн формате. Благодаря чему удалось вовлечь большее число молодежи в творческую деятельность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разработанных/внедренных молодежных соци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имеющей позитивное отношение к созданию полноценной семьи, рождению и ответственному воспитанию детей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позитивную социально-культур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реализованных проектов по популяризации образа гармонично развитого молодого человека, его профессиональных и творческ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внедренных молодежных про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34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еспечение выполнения квот представителей муниципальных образований Ростовской области, присутствующих на приоритетных мероприятиях сферы государственной молодежной политики межмуниципального и регионального уровней </w:t>
            </w:r>
          </w:p>
          <w:p>
            <w:pPr>
              <w:pStyle w:val="Normal"/>
              <w:ind w:right="-34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несовершеннолетних в возрасте от 14 до 17 лет включительно, признанных на территории Ростовской области находящимися в социально опасном положении либо отнесенных к данной категории (в том числе детей, проживающих в семьях, находящихся в социально опасном положении), вовлеченных в мероприятия государственной молодеж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се несовершеннолетние в возрасте от 14 до 17 лет </w:t>
            </w:r>
            <w:r>
              <w:rPr>
                <w:color w:val="000000"/>
                <w:kern w:val="2"/>
                <w:sz w:val="24"/>
                <w:szCs w:val="24"/>
              </w:rPr>
              <w:t>находящиеся в социально опасном положении либо отнесенные к данной категории (в том числе дети, проживающие в семьях, находящихся в социально опасном положении), вовлечены в мероприятия государственной молодежной политики в онлайн или офлайн форма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1077" w:hanging="7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№ 2 «Формирование патриотизма и гражданственности в молодежной среде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молодеж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хваченной гражданскими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акциями и мероприятиями</w:t>
            </w:r>
            <w:r>
              <w:rPr>
                <w:color w:val="000000"/>
                <w:kern w:val="2"/>
                <w:sz w:val="24"/>
                <w:szCs w:val="24"/>
              </w:rPr>
              <w:t xml:space="preserve">, направленными на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формирование российск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дентичности, единства российской наци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содействие межкультурному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 межконфессиональному диало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-за введенных ограничений большая часть мероприятий проходила в онлайн формате. Благодаря чему было увеличено количество мероприятий по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формированию российск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дентичности, единства российской наци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содействия межкультурному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 межконфессиональному диалогу</w:t>
            </w:r>
            <w:r>
              <w:rPr>
                <w:color w:val="000000"/>
                <w:sz w:val="24"/>
                <w:szCs w:val="24"/>
              </w:rPr>
              <w:t xml:space="preserve"> и число молодежи охваченной и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268" w:right="-108" w:firstLine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мероприятиями по воспитанию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величение числа молодежи, охваченной мероприятиями патриотической направленности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реализованных просветительских и иных программ, направленных на укрепление социального, межнационального и межконфессионального согласия в молодежной среде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мероприятиями по патриотическому воспитанию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еспечение увеличения численности детей и молодежи в возрасте до 35 лет, вовлеченных в социально активную деятельность через увеличение охвата патриотическими проектами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 Подпрограмма № 3 «Формирование эффективной системы поддержки добровольческой деятельност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Количество граждан/организаций, зарегистрированных в единой информационной системе «Добровольцы Росс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человек/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о число зарегистрированных пользователей с связи с работой муниципального волонтерского штаба Общероссийской акции #МыВместе и открытием Добровольческого центра, каждый волонтер прошел регистрацию и профильное обучение в единой информационной системе «Добровольцы России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граждан Российской Федерации, проживающих на территории города Новошахтинска, которым была оказана безвозмездная добровольческая (волонтерская)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8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распространением новой коронавирусной инфекции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>-19, ведет свою работу муниципальный штаб Общероссийской акции #МыВместе. Штаб оказывает помощь пожилым людям в доставке продуктов и лекарств, оплате услуг ЖКХ, в решении других бытовых вопросов, также волонтеры оказывают помощь МБУЗ «ЦГБ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добровольческое (волонтерское) движение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добровольческое движение, связано с реализацией Общероссийской акции #МыВместе и открытием Добровольческого цент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4 «Развитие инфраструктуры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Функционирование и развитие муниципальных многофункциональных молодежных центров (молодежных общественных пространств), в том числе добровольческих, патриотических цен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         Ю.А. Лубенцов 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ind w:left="576" w:right="113" w:hanging="576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ind w:left="720" w:right="113" w:hanging="720"/>
      <w:outlineLvl w:val="2"/>
    </w:pPr>
    <w:rPr>
      <w:rFonts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Microsoft YaHei" w:cs="Arial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eastAsia="zh-CN"/>
    </w:rPr>
  </w:style>
  <w:style w:type="character" w:styleId="Style13">
    <w:name w:val="Основной текст Знак"/>
    <w:basedOn w:val="Style11"/>
    <w:qFormat/>
    <w:rPr/>
  </w:style>
  <w:style w:type="character" w:styleId="21">
    <w:name w:val="Основной текст Знак2"/>
    <w:qFormat/>
    <w:rPr>
      <w:rFonts w:ascii="Arial" w:hAnsi="Arial" w:eastAsia="Andale Sans UI;Times New Roman" w:cs="Arial"/>
      <w:kern w:val="2"/>
      <w:sz w:val="16"/>
      <w:szCs w:val="1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1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23">
    <w:name w:val="Основной текст 2 Знак"/>
    <w:qFormat/>
    <w:rPr>
      <w:rFonts w:ascii="Arial" w:hAnsi="Arial" w:eastAsia="Andale Sans UI;Times New Roman" w:cs="Arial"/>
      <w:kern w:val="2"/>
      <w:sz w:val="16"/>
      <w:szCs w:val="16"/>
    </w:rPr>
  </w:style>
  <w:style w:type="character" w:styleId="12">
    <w:name w:val="Основной текст Знак1"/>
    <w:qFormat/>
    <w:rPr>
      <w:rFonts w:ascii="Arial" w:hAnsi="Arial" w:eastAsia="Andale Sans UI;Times New Roman" w:cs="Arial"/>
      <w:kern w:val="2"/>
      <w:sz w:val="16"/>
      <w:szCs w:val="16"/>
      <w:lang w:eastAsia="zh-CN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icrosoft YaHei" w:cs="Arial"/>
      <w:b/>
      <w:bCs/>
      <w:sz w:val="56"/>
      <w:szCs w:val="56"/>
      <w:lang w:eastAsia="zh-CN"/>
    </w:rPr>
  </w:style>
  <w:style w:type="character" w:styleId="Style19">
    <w:name w:val="Подзаголовок Знак"/>
    <w:qFormat/>
    <w:rPr>
      <w:rFonts w:ascii="Arial" w:hAnsi="Arial" w:eastAsia="Microsoft YaHei" w:cs="Arial"/>
      <w:sz w:val="36"/>
      <w:szCs w:val="36"/>
      <w:lang w:eastAsia="zh-CN"/>
    </w:rPr>
  </w:style>
  <w:style w:type="character" w:styleId="Style20">
    <w:name w:val="Текст концевой сноски Знак"/>
    <w:qFormat/>
    <w:rPr>
      <w:lang w:eastAsia="zh-CN"/>
    </w:rPr>
  </w:style>
  <w:style w:type="character" w:styleId="Style21">
    <w:name w:val="Подпись Знак"/>
    <w:qFormat/>
    <w:rPr>
      <w:lang w:eastAsia="zh-CN"/>
    </w:rPr>
  </w:style>
  <w:style w:type="character" w:styleId="24">
    <w:name w:val="Стиль2 Знак"/>
    <w:qFormat/>
    <w:rPr>
      <w:rFonts w:ascii="Calibri" w:hAnsi="Calibri" w:eastAsia="Calibri" w:cs="Calibri"/>
      <w:bCs/>
      <w:color w:val="0000FF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yle23"/>
    <w:next w:val="TextBody"/>
    <w:qFormat/>
    <w:pPr>
      <w:jc w:val="center"/>
    </w:pPr>
    <w:rPr>
      <w:rFonts w:cs="Times New Roman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3" w:right="113" w:hanging="0"/>
      <w:jc w:val="center"/>
    </w:pPr>
    <w:rPr>
      <w:rFonts w:ascii="Arial" w:hAnsi="Arial" w:eastAsia="Andale Sans UI;Times New Roman" w:cs="Arial"/>
      <w:kern w:val="2"/>
      <w:sz w:val="16"/>
      <w:szCs w:val="1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  <w:ind w:left="113" w:right="113" w:hanging="0"/>
    </w:pPr>
    <w:rPr>
      <w:rFonts w:ascii="Arial" w:hAnsi="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7">
    <w:name w:val="Название объекта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" w:right="113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312" w:before="0" w:after="75"/>
      <w:ind w:left="113" w:right="113" w:hanging="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pacing w:before="100" w:after="100"/>
      <w:ind w:left="113" w:right="113" w:hanging="0"/>
    </w:pPr>
    <w:rPr>
      <w:rFonts w:ascii="Tahoma" w:hAnsi="Tahoma" w:cs="Tahoma"/>
      <w:lang w:val="en-US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left="113" w:right="113" w:hanging="0"/>
      <w:jc w:val="both"/>
    </w:pPr>
    <w:rPr>
      <w:rFonts w:ascii="Arial" w:hAnsi="Arial" w:cs="Ari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ind w:left="113" w:right="113" w:hanging="0"/>
    </w:pPr>
    <w:rPr>
      <w:rFonts w:ascii="Arial" w:hAnsi="Arial" w:eastAsia="Andale Sans UI;Times New Roman" w:cs="Arial"/>
      <w:kern w:val="2"/>
      <w:sz w:val="16"/>
      <w:szCs w:val="16"/>
      <w:lang w:eastAsia="zh-CN"/>
    </w:rPr>
  </w:style>
  <w:style w:type="paragraph" w:styleId="Style30">
    <w:name w:val="Содержимое таблицы"/>
    <w:basedOn w:val="Normal"/>
    <w:qFormat/>
    <w:pPr>
      <w:suppressLineNumbers/>
      <w:ind w:left="113" w:right="113" w:hanging="0"/>
    </w:pPr>
    <w:rPr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Блочная цитата"/>
    <w:basedOn w:val="Normal"/>
    <w:qFormat/>
    <w:pPr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23"/>
    <w:next w:val="TextBody"/>
    <w:qFormat/>
    <w:pPr>
      <w:spacing w:before="60" w:after="120"/>
      <w:jc w:val="center"/>
    </w:pPr>
    <w:rPr>
      <w:rFonts w:cs="Times New Roman"/>
      <w:sz w:val="36"/>
      <w:szCs w:val="36"/>
    </w:rPr>
  </w:style>
  <w:style w:type="paragraph" w:styleId="Style33">
    <w:name w:val="Верх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4">
    <w:name w:val="Верх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5">
    <w:name w:val="Горизонтальная линия"/>
    <w:basedOn w:val="Normal"/>
    <w:next w:val="TextBody"/>
    <w:qFormat/>
    <w:pPr>
      <w:suppressLineNumbers/>
      <w:pBdr/>
      <w:spacing w:before="0" w:after="283"/>
      <w:ind w:left="113" w:right="113" w:hanging="0"/>
    </w:pPr>
    <w:rPr>
      <w:sz w:val="12"/>
      <w:szCs w:val="12"/>
      <w:lang w:eastAsia="zh-CN"/>
    </w:rPr>
  </w:style>
  <w:style w:type="paragraph" w:styleId="Style36">
    <w:name w:val="Заголовок списка"/>
    <w:basedOn w:val="Normal"/>
    <w:next w:val="Style37"/>
    <w:qFormat/>
    <w:pPr>
      <w:ind w:left="113" w:right="113" w:hanging="0"/>
    </w:pPr>
    <w:rPr>
      <w:lang w:eastAsia="zh-CN"/>
    </w:rPr>
  </w:style>
  <w:style w:type="paragraph" w:styleId="Style37">
    <w:name w:val="Содержимое списка"/>
    <w:basedOn w:val="Normal"/>
    <w:qFormat/>
    <w:pPr>
      <w:ind w:left="567" w:right="113" w:hanging="0"/>
    </w:pPr>
    <w:rPr>
      <w:lang w:eastAsia="zh-CN"/>
    </w:rPr>
  </w:style>
  <w:style w:type="paragraph" w:styleId="Endnote">
    <w:name w:val="Endnote Text"/>
    <w:basedOn w:val="Normal"/>
    <w:pPr>
      <w:suppressLineNumbers/>
      <w:ind w:left="339" w:right="113" w:hanging="339"/>
    </w:pPr>
    <w:rPr>
      <w:lang w:eastAsia="zh-CN"/>
    </w:rPr>
  </w:style>
  <w:style w:type="paragraph" w:styleId="Style38">
    <w:name w:val="Ниж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9">
    <w:name w:val="Ниж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ender">
    <w:name w:val="Envelope Return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Signature">
    <w:name w:val="Signature"/>
    <w:basedOn w:val="Normal"/>
    <w:pPr>
      <w:suppressLineNumbers/>
      <w:ind w:left="113" w:right="113" w:hanging="0"/>
    </w:pPr>
    <w:rPr>
      <w:lang w:eastAsia="zh-CN"/>
    </w:rPr>
  </w:style>
  <w:style w:type="paragraph" w:styleId="Addressee">
    <w:name w:val="Envelope Address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27">
    <w:name w:val="Стиль2"/>
    <w:basedOn w:val="Normal"/>
    <w:qFormat/>
    <w:pPr>
      <w:widowControl w:val="false"/>
      <w:autoSpaceDE w:val="false"/>
      <w:ind w:left="113" w:right="113" w:firstLine="709"/>
      <w:jc w:val="both"/>
    </w:pPr>
    <w:rPr>
      <w:rFonts w:ascii="Calibri" w:hAnsi="Calibri" w:eastAsia="Calibri" w:cs="Calibri"/>
      <w:bCs/>
      <w:color w:val="0000FF"/>
      <w:sz w:val="28"/>
      <w:szCs w:val="28"/>
    </w:rPr>
  </w:style>
  <w:style w:type="paragraph" w:styleId="Style4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44;&#1054;&#1041;&#1056;&#1054;" TargetMode="External"/><Relationship Id="rId3" Type="http://schemas.openxmlformats.org/officeDocument/2006/relationships/hyperlink" Target="https://vk.com/feed?section=search&amp;q=%23&#1047;&#1054;&#104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52:00Z</dcterms:created>
  <dc:creator>1</dc:creator>
  <dc:description/>
  <dc:language>en-US</dc:language>
  <cp:lastModifiedBy>User</cp:lastModifiedBy>
  <cp:lastPrinted>2022-03-04T10:54:00Z</cp:lastPrinted>
  <dcterms:modified xsi:type="dcterms:W3CDTF">2022-03-14T09:52:00Z</dcterms:modified>
  <cp:revision>2</cp:revision>
  <dc:subject/>
  <dc:title/>
</cp:coreProperties>
</file>