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3.2022  № 2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курсной комиссии по проведению городского конкурса </w:t>
        <w:br/>
        <w:t>«Лучшее предприятие бытового обслуживания»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567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ладимир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76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города по вопросам экономики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снякова </w:t>
              <w:br/>
              <w:t>Екатерина Михайл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76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сектора по вопросам потребительского рынка Администрации города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ракян </w:t>
              <w:br/>
              <w:t>Ольг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76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главный специалист сектора по вопросам потребительского рынка Администрации города, секретарь комиссии 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Члены комисс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567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орожная</w:t>
            </w:r>
            <w:r>
              <w:rPr>
                <w:rFonts w:eastAsia="PMingLiU;新細明體" w:cs="PMingLiU;新細明體" w:ascii="PMingLiU;新細明體" w:hAnsi="PMingLiU;新細明體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Молодежного парламента при Новошахтинской городской Думе (по согласованию)</w:t>
            </w:r>
          </w:p>
          <w:p>
            <w:pPr>
              <w:pStyle w:val="Normal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Территориального отдела Управления Федеральной службы по надзору в сфере защиты прав потребителей и благополучия человека по Ростовской области в городе Новошахтинске, Мясниковском, Родионово-Несветайском районах (по согласованию)</w:t>
            </w:r>
          </w:p>
          <w:p>
            <w:pPr>
              <w:pStyle w:val="Normal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Филиппенко </w:t>
              <w:br/>
              <w:t>Андрей Юрь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176" w:hanging="1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en-US"/>
              </w:rPr>
              <w:t>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председатель Новошахтинского городского отделения общероссийской общественной организации малого и среднего предпринимательства «ОПОРА РОССИИ»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  <w:br/>
        <w:t xml:space="preserve">Администрации города                                                                      </w:t>
      </w:r>
      <w:r>
        <w:rPr>
          <w:sz w:val="28"/>
          <w:szCs w:val="24"/>
        </w:rPr>
        <w:t>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3.2022  № 2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7" w:leader="underscore"/>
          <w:tab w:val="left" w:pos="8578" w:leader="underscore"/>
        </w:tabs>
        <w:ind w:right="5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ведении городского конкурса </w:t>
        <w:br/>
        <w:t>«Лучшее предприятие бытового обслужи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определяет порядок организации и проведения городского конкурса «Лучшее предприятие бытового обслуживания» (далее – конкур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Конкурс проводится в рамках мероприятий, посвященных профессиональному празднику Дню работников бытового обслуживания, с целью повышения качества оказываемых услуг, распространения передового опыта среди предприятий сферы бытового обслуживания населения гор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Участниками конкурса являются юридические лица независимо от организационно-правовой формы и индивидуальные предприниматели, а также физические лица, не являющиеся индивидуальными предпринимателями и применяющие специальный налоговый режим «Налог на профессиональный доход», осуществляющие свою деятельность в сфере бытового обслуживания населения на территории города Новошахтинск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Порядок организации и проведения конкурс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рганизация проведения конкурса возлагается на сектор по вопросам потребительского рынка Администрации города (Преснякова Е.М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ектор по вопросам потребительского рынка Администрации гор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ает через средства массовой информации о конкурсе, сроках его прове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одит информацию о конкурсе до сведения руководителей предприятий сферы бытового обслуживания населения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Конкурс проводится среди организаций, оказывающих следующие виды бытовых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хническое обслуживание и ремонт автомобильного транспор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дустрия красот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Конкурс является открытым и проводится в три этап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тап – с 05.03.2022 по 11.03.2022 – осуществляется прием заявок на участие в конкурсе, согласно приложению № 1 к настоящему Положению, по адресу: 346900, г. Новошахтинск, ул. Харьковская, 58, каб. 33, в электронном вид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а адрес электронной почты: torgotdel-nov@mail.ru с пометкой «Конкурс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этап – с 14.03.2022 по 16.03.2022 – конкурсная комиссия по проведению конкурса (далее – комиссия) посещает предприятия бытового обслуживания, указанные в заявке, и оценивает их работу в соответствии с критериями оценки, указанными в </w:t>
      </w:r>
      <w:hyperlink w:anchor="sub_26">
        <w:r>
          <w:rPr>
            <w:rStyle w:val="InternetLink"/>
            <w:color w:val="000000"/>
            <w:sz w:val="28"/>
            <w:szCs w:val="28"/>
            <w:u w:val="none"/>
          </w:rPr>
          <w:t>пункте 3.</w:t>
        </w:r>
      </w:hyperlink>
      <w:r>
        <w:rPr>
          <w:sz w:val="28"/>
          <w:szCs w:val="28"/>
        </w:rPr>
        <w:t>1 раздела 3 настоящего Пол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 этап – награждение победителей и призеров конкурса до 21.03.202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По решению председателя комиссии, в соответствии с требованиями постановления Правительства Ростовской области от 05.04.2020 № 272 «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 с учетом особенностей применения, на каждом этапе конкурса возможно проведение организационных мероприятий в дистанционном формате с использованием информационно-коммуникационных технологий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Критерии оценки деятельности участников конкурс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оценивает деятельность участников конкурса по следующим критери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ывески с указанием фирменного наименования предприятия бытового обслуживания, режима работы, местонахождения, адреса – 1 бал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шний вид предприятия (дизайн и цветовое оформление фасада, современный и стилевой облик здания) и прилегающей к нему территор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               от 1 до 3 бал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информационного стенда для потребителя и актуализация представленной на нем информации – 1 бал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системы льгот и скидок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т 1 до 3 бал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алификация персонала (прохождение персоналом обучения, переподготовки, повышения квалификации) – от 1 до 3 бал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фирменной одежды у персонала, нагрудного знака у работников, имеющих непосредственный контакт с потребителем, – от 1 до 3 бал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хническая оснащенность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т 1 до 3 бал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 прогрессивных методов обслуживания, современного оборудования и инновационных технологий при оказании услуг – от 1 до                  3 бал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рекомендаций Роспотребнадзора по проведению профилактических и дезинфекционных мероприятий по предупреждению распространения новой коронавирусной инфекции (COVID-19) в организациях сферы бытового обслуживания населения – от 1 до 3 бал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«доступной среды» для инвалидов и маломобильных групп граждан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т 1 до 3 бал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айта (аккаунтов в социальных сетях) предприятия – 2 бал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зентация предприят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т 1 до 3 балл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пределение победителей и призеров конкурс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bookmarkStart w:id="0" w:name="sub_31"/>
      <w:r>
        <w:rPr>
          <w:sz w:val="28"/>
          <w:szCs w:val="28"/>
        </w:rPr>
        <w:t xml:space="preserve">4.1. </w:t>
      </w:r>
      <w:bookmarkStart w:id="1" w:name="sub_32"/>
      <w:bookmarkEnd w:id="0"/>
      <w:bookmarkEnd w:id="1"/>
      <w:r>
        <w:rPr>
          <w:sz w:val="28"/>
          <w:szCs w:val="28"/>
        </w:rPr>
        <w:t>Определение победителей и призеров конкурса осуществляется комиссией. Состав комиссии утверждается постановлением Администрации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</w:t>
      </w:r>
      <w:bookmarkStart w:id="2" w:name="sub_32"/>
      <w:bookmarkEnd w:id="2"/>
      <w:r>
        <w:rPr>
          <w:sz w:val="28"/>
          <w:szCs w:val="28"/>
        </w:rPr>
        <w:t xml:space="preserve">Победитель конкурса по виду оказываемых бытовых услуг определяется исходя из общего количества набранных баллов. В случае равенства голосов, голос председательствующего на заседании комиссии является решающи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бедители конкурса награждаются дипломами «Лучшая организация автосервиса», «Лучший салон красот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о итогам конкурса определяются призеры в номинаци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фессионализм и гарантия качества оказываем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менение инновационных методов работ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здание максимальных удобств для потребител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реативный и гибкий подход к бизнес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Решение комиссии оформляется протоколом, который подписывается председателем комиссии и секретар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5. </w:t>
      </w:r>
      <w:bookmarkStart w:id="3" w:name="sub_34"/>
      <w:r>
        <w:rPr>
          <w:sz w:val="28"/>
          <w:szCs w:val="28"/>
        </w:rPr>
        <w:t>Информация о времени и месте награждения доводится до победителей и призеров конкурса в телефонном режиме в течение двух дней с момента принятия решения комиссии. Информация об итогах конкурса размещается на официальном сайте Администрации города Новошахтинска в сети Интернет в течение двух дней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  <w:bookmarkEnd w:id="3"/>
    </w:p>
    <w:p>
      <w:pPr>
        <w:pStyle w:val="Normal"/>
        <w:jc w:val="center"/>
        <w:rPr/>
      </w:pPr>
      <w:r>
        <w:rPr>
          <w:sz w:val="28"/>
          <w:szCs w:val="28"/>
        </w:rPr>
        <w:t>5. Награждение победителей и призеров конкурс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 Победители и призеры конкурса награждаются дипломами по форме согласно приложению № 2 к настояще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2. Награждение победителей и призеров конкурса проводится председателем комиссии или по его поручению заместителем председателя в присутствии всех членов комисс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  <w:br/>
        <w:t xml:space="preserve">Администрации города                                                                      </w:t>
      </w:r>
      <w:r>
        <w:rPr>
          <w:sz w:val="28"/>
          <w:szCs w:val="24"/>
        </w:rPr>
        <w:t>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роведении</w:t>
        <w:br/>
        <w:t xml:space="preserve">городского конкурса </w:t>
        <w:br/>
        <w:t>«Лучшее предприятие бытового обслуживания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городском конкурс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учшее предприятие бытового обслужи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минации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е наименование предприятия _____________________________________</w:t>
        <w:br/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местонахождения (телефон) ______________________________________</w:t>
        <w:br/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основания предприятия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(Ф.И.О.)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Наименование вида деятельности _______________________________________</w:t>
        <w:br/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в общественных мероприятиях, конкурсах (с указанием мероприятий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, подпись участника конкурса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  <w:br/>
        <w:t xml:space="preserve">Администрации города                                                                      </w:t>
      </w:r>
      <w:r>
        <w:rPr>
          <w:sz w:val="28"/>
          <w:szCs w:val="24"/>
        </w:rPr>
        <w:t>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оведении городского конкурса </w:t>
        <w:br/>
        <w:t>«Лучшее предприятие          бытового обслуживания»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рб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Новошахтин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ПЛ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бедителя/призера городского кон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учшее предприятие бытового обслуживания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номинации 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гражд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хозяйствующего су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__________________              С.А. Бондаренк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Новошахтинс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  <w:br/>
        <w:t xml:space="preserve">Администрации города                                                                      </w:t>
      </w:r>
      <w:r>
        <w:rPr>
          <w:sz w:val="28"/>
          <w:szCs w:val="24"/>
        </w:rPr>
        <w:t>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12:00Z</dcterms:created>
  <dc:creator>Elena</dc:creator>
  <dc:description/>
  <dc:language>en-US</dc:language>
  <cp:lastModifiedBy>User</cp:lastModifiedBy>
  <cp:lastPrinted>2022-03-04T11:12:00Z</cp:lastPrinted>
  <dcterms:modified xsi:type="dcterms:W3CDTF">2022-03-14T11:12:00Z</dcterms:modified>
  <cp:revision>2</cp:revision>
  <dc:subject/>
  <dc:title/>
</cp:coreProperties>
</file>