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5.02.2022  № 174</w:t>
      </w:r>
    </w:p>
    <w:p>
      <w:pPr>
        <w:pStyle w:val="Normal"/>
        <w:ind w:left="623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ЧЕТ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реализации муниципальной программы города Новошахтинска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«Развитие муниципальной системы образования» за 2021 год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(далее</w:t>
      </w:r>
      <w:r>
        <w:rPr>
          <w:bCs/>
          <w:iCs/>
          <w:sz w:val="28"/>
          <w:szCs w:val="28"/>
          <w:lang w:eastAsia="ar-SA"/>
        </w:rPr>
        <w:t xml:space="preserve"> – </w:t>
      </w:r>
      <w:r>
        <w:rPr>
          <w:sz w:val="28"/>
          <w:szCs w:val="28"/>
          <w:lang w:eastAsia="ar-SA"/>
        </w:rPr>
        <w:t>отчет)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Конкретные результаты, достигнутые за 2021 год</w:t>
      </w:r>
    </w:p>
    <w:p>
      <w:pPr>
        <w:pStyle w:val="Normal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целях создания условий для обеспечения высокого качества образования в городе в соответствии с меняющимися запросами населения и перспективными задачами развития общества в рамках реализации </w:t>
      </w:r>
      <w:r>
        <w:rPr>
          <w:sz w:val="28"/>
          <w:szCs w:val="28"/>
        </w:rPr>
        <w:t>муниципальной программы города Новошахтинска «Развитие муниципальной системы образования» (далее – программа) реализован комплекс мероприятий,</w:t>
      </w:r>
      <w:r>
        <w:rPr>
          <w:sz w:val="28"/>
          <w:szCs w:val="28"/>
          <w:shd w:fill="FFFFFF" w:val="clear"/>
        </w:rPr>
        <w:t xml:space="preserve"> в результате которых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или предоставление муниципальных услуг в полном объеме 56 образовательных организаци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о получение детьми общедоступного и бесплатного дошкольного, начального общего, основного общего, среднего общего образования, а также дополнительного образования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беспечено повышение удовлетворенности населения качеством образовательных услуг посредством предоставления надежной и актуальной информации потребителям образовательных услуг, включения потребителей образовательных услуг в оценку деятельности системы образования через развитие механизмов независимой оценки качества образования и государственно-общественного управления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. в целях доступности дошкольного образования на территории города Новошахтинска обеспечено удержание нулевой очередности в дошкольные образовательные организации города для детей в возрасте от 3 до      7 лет, несмотря на то, что данная возрастная группа постоянно пополняется за счет подрастающих детей более ранних возрастов, а также за счет внешнего прироста очереди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беспечен 100-процентный охват бесплатным горячим питанием обучающихся, получающих начальное общее образование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роизведено обновление содержания общего образования: в общеобразовательных организациях, реализуются федеральные государственные образовательные стандарты третьего поколения: ФГОС НОО в 1 – 4 классах, ФГОС ООО в 5 – 9 классах, ФГОС СОО в 10-11 классах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городе обеспечены качественные условия для воспитания гармонично развитой и социально ответственной личности путем охвата дополнительным образованием. Созданы новые места в организациях различных типов для реализации дополнительных общеобразовательных программ, проводятся переподготовка и повышение квалификации педагогических работников дополнительного образования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озданы нормативно-правовые и организационные условия для устройства в семью детей-сирот и детей, оставшихся без попечения родителей.</w:t>
      </w:r>
    </w:p>
    <w:p>
      <w:pPr>
        <w:pStyle w:val="Normal"/>
        <w:rPr>
          <w:bCs/>
          <w:iCs/>
          <w:color w:val="C00000"/>
          <w:sz w:val="22"/>
          <w:szCs w:val="22"/>
          <w:highlight w:val="yellow"/>
          <w:lang w:eastAsia="ar-SA"/>
        </w:rPr>
      </w:pPr>
      <w:r>
        <w:rPr>
          <w:bCs/>
          <w:iCs/>
          <w:color w:val="C00000"/>
          <w:sz w:val="22"/>
          <w:szCs w:val="22"/>
          <w:highlight w:val="yellow"/>
          <w:lang w:eastAsia="ar-SA"/>
        </w:rPr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  <w:lang w:eastAsia="ar-SA"/>
        </w:rPr>
        <w:t>Результаты реализации основных мероприятий, приоритетных мероприятий и</w:t>
      </w:r>
    </w:p>
    <w:p>
      <w:pPr>
        <w:pStyle w:val="Normal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мероприятий подпрограмм, а также сведения о достижении контрольных</w:t>
      </w:r>
    </w:p>
    <w:p>
      <w:pPr>
        <w:pStyle w:val="Normal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событий программы</w:t>
      </w:r>
    </w:p>
    <w:p>
      <w:pPr>
        <w:pStyle w:val="Normal"/>
        <w:jc w:val="center"/>
        <w:rPr>
          <w:bCs/>
          <w:iCs/>
          <w:color w:val="C00000"/>
          <w:sz w:val="24"/>
          <w:szCs w:val="24"/>
          <w:lang w:eastAsia="ar-SA"/>
        </w:rPr>
      </w:pPr>
      <w:r>
        <w:rPr>
          <w:bCs/>
          <w:iCs/>
          <w:color w:val="C00000"/>
          <w:sz w:val="24"/>
          <w:szCs w:val="24"/>
          <w:lang w:eastAsia="ar-SA"/>
        </w:rPr>
      </w:r>
    </w:p>
    <w:p>
      <w:pPr>
        <w:pStyle w:val="Normal"/>
        <w:spacing w:lineRule="auto" w:line="480"/>
        <w:jc w:val="center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По подпрограмме № 1 «Развитие общего и дополнительного образования»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Обеспечение предоставления муниципальных услуг муниципальными образовательными организациями дошкольного образования» производится финансирование дошкольных образовательных организаций город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2021 г. продолжена работа по обеспечению доступности дошкольного образования. На территории города функционируют 29 дошкольных образовательных учреждений, которые посещают 3 480 воспитанников. В автоматизированной информационной системе «Электронный детский сад» на территории г. Новошахтинска </w:t>
      </w:r>
      <w:r>
        <w:rPr>
          <w:sz w:val="28"/>
          <w:szCs w:val="28"/>
        </w:rPr>
        <w:t xml:space="preserve">на 01.01.2022 детей </w:t>
      </w:r>
      <w:r>
        <w:rPr>
          <w:rFonts w:eastAsia="Calibri"/>
          <w:sz w:val="28"/>
          <w:szCs w:val="28"/>
        </w:rPr>
        <w:t xml:space="preserve">с желаемой датой зачисления в текущем году </w:t>
      </w:r>
      <w:r>
        <w:rPr>
          <w:sz w:val="28"/>
          <w:szCs w:val="28"/>
        </w:rPr>
        <w:t>нет</w:t>
      </w:r>
      <w:r>
        <w:rPr>
          <w:rFonts w:eastAsia="Calibri"/>
          <w:sz w:val="28"/>
          <w:szCs w:val="28"/>
        </w:rPr>
        <w:t xml:space="preserve">. </w:t>
      </w:r>
      <w:r>
        <w:rPr>
          <w:sz w:val="28"/>
          <w:szCs w:val="28"/>
        </w:rPr>
        <w:t>Д</w:t>
      </w:r>
      <w:r>
        <w:rPr>
          <w:rFonts w:eastAsia="Calibri"/>
          <w:sz w:val="28"/>
          <w:szCs w:val="28"/>
        </w:rPr>
        <w:t xml:space="preserve">оступность дошкольного образования </w:t>
      </w:r>
      <w:r>
        <w:rPr>
          <w:sz w:val="28"/>
          <w:szCs w:val="28"/>
        </w:rPr>
        <w:t>по итогам 2021 г.</w:t>
      </w:r>
      <w:r>
        <w:rPr>
          <w:rFonts w:eastAsia="Calibri"/>
          <w:sz w:val="28"/>
          <w:szCs w:val="28"/>
        </w:rPr>
        <w:t xml:space="preserve"> на территории города составила 100 процентов, независимо от возрастной категории.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 учетом потребности в создании условий для детей с ограниченными возможностями здоровья (далее – дети с ОВЗ) в 2021 г. в дошкольных образовательных </w:t>
      </w:r>
      <w:r>
        <w:rPr>
          <w:sz w:val="28"/>
          <w:szCs w:val="28"/>
        </w:rPr>
        <w:t>организациях города работали 11</w:t>
      </w:r>
      <w:r>
        <w:rPr>
          <w:rFonts w:eastAsia="Calibri"/>
          <w:sz w:val="28"/>
          <w:szCs w:val="28"/>
        </w:rPr>
        <w:t xml:space="preserve"> групп компенсирующей направленности для детей с нарушениями зрения, речи, с интеллектуальными нарушениями и задержкой психического развития и </w:t>
      </w:r>
      <w:r>
        <w:rPr>
          <w:sz w:val="28"/>
          <w:szCs w:val="28"/>
        </w:rPr>
        <w:t>3</w:t>
      </w:r>
      <w:r>
        <w:rPr>
          <w:rFonts w:eastAsia="Calibri"/>
          <w:sz w:val="28"/>
          <w:szCs w:val="28"/>
        </w:rPr>
        <w:t xml:space="preserve"> группы комбинированной направленности. На </w:t>
      </w:r>
      <w:r>
        <w:rPr>
          <w:sz w:val="28"/>
          <w:szCs w:val="28"/>
        </w:rPr>
        <w:t>01.01.2022</w:t>
      </w:r>
      <w:r>
        <w:rPr>
          <w:rFonts w:eastAsia="Calibri"/>
          <w:sz w:val="28"/>
          <w:szCs w:val="28"/>
        </w:rPr>
        <w:t xml:space="preserve"> указанные группы посещали 109 детей с ОВЗ. В очереди на зачисление в дошкольные образовательные учреждения детей с ОВЗ нет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4"/>
          <w:shd w:fill="FFFFFF" w:val="clear"/>
        </w:rPr>
        <w:t>Ежегодно дошкольные учреждения города принимают участие в смотрах-конкурсах, направленных на выявление лучших практик детских садов и организаций, осуществляющих присмотр и уход за детьми дошкольного возраста, обобщения и распространения опыта работы в сфере дошкольного образования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4"/>
        </w:rPr>
        <w:t>В 2021 г. МБОУ д/с № 10 «Золотой ключик» и МБОУ д/с № 25 «Аистенок» стали лауреатами-победителями смотра-конкурса «Лучшие детские сады России 2021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2021 г. в рамках реализации федерального проекта «Современная школа» национального проекта «Образование» на базе МАДОУ ЦРР д/с № 1 «Глория» продолжил работу Консультационный центр по оказанию психолого-педагогической, методической и консультативной помощи родителям (законным представителям) детей (далее – Центр), а также гражданам, желающим принять на воспитание в свои семьи детей, оставшихся без попечения родителей. За год специалистами Центра оказано 10 028 услуг. Услуги по проведению консультаций для жителей города оказывались бесплатно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Для эффективной реализации поставленных задач в 2021 году к оказанию услуг были привлечены 34 педагога; 32 педагога, задействованных в оказании услуг психолого-педагогической, методической и консультативной помощи родителям (законным представителям) детей, гражданам, имеющим детей, прошли обучение на курсах повышения квалификации сотрудников системы образования Ростовской области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Организация выплат компенсации части родительской платы за содержание ребенка в муниципальных дошкольных образовательных организациях» производится выплата компенсации родительской платы за присмотр и уход за детьми в муниципальных дошкольных образовательных организациях. Численность родителей, фактически получивших компенсацию части родительской платы: за содержание первого ребенка – 1 151 человек; за содержание второго ребенка – 1 179 человек; за содержание третьего ребенка и последующих детей – 311 человек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Реализация инициативных проектов» осуществляла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еализация инициативного проекта «Выполнение работ по объекту «Школа 40 – территория ЗДОРОВЬЯ», расположенному по улице Мичурина, 52а/2-б в городе Новошахтинске Ростовской области» для МБОУ СОШ № 40    г. Новошахтинска» в целях создания мотивации к здоровому образу жизни жителей города Новошахтинска на базе МБОУ СОШ № 40 обустроена спортивная площа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Реализация инициативного проекта «Город детства» – приобретение уличного детского игрового комплекса, уличных спортивных тренажеров, беседки «Ротонда» для муниципального бюджетного учреждения дополнительного образования «Центр развития творчества детей и юношества» (далее – МБУ ДО «ЦРТДиЮ») по адресу: город Новошахтинск, пр. Ленина, 21/16,      пр. Ленина, 19-б» на территории городского парка культуры и отдыха «Город детства», находящегося в ведении </w:t>
      </w:r>
      <w:r>
        <w:rPr>
          <w:rFonts w:eastAsia="Calibri"/>
          <w:sz w:val="28"/>
          <w:szCs w:val="28"/>
        </w:rPr>
        <w:t>МБУ ДО «ЦРТДиЮ», у</w:t>
      </w:r>
      <w:r>
        <w:rPr>
          <w:sz w:val="28"/>
          <w:szCs w:val="28"/>
        </w:rPr>
        <w:t>становлена беседка «Ротонда», приобретены уличные спортивные тренажеры и уличный детский игровой комплекс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Реализация проекта «Всеобуч по плаванию» полный 12-часовой курс обучения навыкам плавания прошли 611 обучающихся вторых-третьих классов общеобразовательных организаций города, который позволяет преодолеть водобоязнь, держаться на воде и плыть без вспомогательных средств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 основному мероприятию «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» производится финансирование общеобразовательных организаций города. </w:t>
      </w:r>
    </w:p>
    <w:p>
      <w:pPr>
        <w:pStyle w:val="Normal"/>
        <w:spacing w:lineRule="auto" w:line="252"/>
        <w:ind w:firstLine="709"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</w:rPr>
        <w:t xml:space="preserve">В учебно-воспитательном процессе используются новые технологии, принципиально меняющие характер образовательной деятельности. Организовано повышение квалификации педагогических работников, которые осуществляют обучение по стандартам нового поколения. Совершенствуется материально-техническая база для введения новых стандартов начальной и основной школы. Созданы оптимальные условия и отработаны процедуры проведения государственной (итоговой) аттестации. Доступ к информационно-телекоммуникационной сети «Интернет» имеют 100 процентов общеобразовательных организаций. </w:t>
      </w:r>
      <w:r>
        <w:rPr>
          <w:bCs/>
          <w:sz w:val="28"/>
          <w:szCs w:val="28"/>
          <w:lang w:eastAsia="zh-CN"/>
        </w:rPr>
        <w:t xml:space="preserve">В шести общеобразовательных организациях осуществляется доставка обучающихся в образовательные организации, нуждающихся в подвозе, семью школьными автобусами. </w:t>
      </w:r>
      <w:r>
        <w:rPr>
          <w:sz w:val="28"/>
          <w:szCs w:val="28"/>
        </w:rPr>
        <w:t xml:space="preserve">Все образовательные организации имеют спортивные залы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2021 г. продолжена работа по вовлечению обучающихся в олимпиадное и конкурсное движение. В школьном этапе Всероссийской олимпиады школьников приняло участие 7 250 обучающихся. Победители школьного этап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930 обучающихся, призеры – 1 540 человек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 целью выявления и развития у школьников творческих способностей и создания необходимых условий для поддержки одаренных детей в 2021 г. проведен муниципальный этап всероссийской олимпиады школьников, в котором приняли участие 943 обучающихся 7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1 классов по 20 школьным предметам из 24.</w:t>
      </w:r>
    </w:p>
    <w:p>
      <w:pPr>
        <w:pStyle w:val="Normal"/>
        <w:widowControl w:val="false"/>
        <w:spacing w:lineRule="auto" w:line="252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бедителями и призерами муниципального этапа олимпиады стали 102 обучающихся (32 победителя, 70 призеров).</w:t>
      </w:r>
    </w:p>
    <w:p>
      <w:pPr>
        <w:pStyle w:val="Normal"/>
        <w:widowControl w:val="false"/>
        <w:spacing w:lineRule="auto" w:line="252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региональном этапе Всероссийской олимпиады школьников приняли участие 49 обучающихся 8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1 классов, призер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0 человек. Город вошел в число лучших муниципальных образований по результатам Всероссийской олимпиады школьников в Ростовской област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талантливых детей осуществлялась в виде грантов и премий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Единый государственный экзамен по русскому языку сдавали 250 выпускников, по математик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48 выпускников. По итогам государственной (итоговой) аттестации три выпускника не набрали минимальное количество баллов, подтверждающих освоение выпускником образовательных программ и не сдали экзамен по русскому языку и математике, соответственно не получили аттестат. Среди выпускников 2021 г. 25 медалистов федерального уровня «За особые успехи в учении», из них трое получили региональные медали «За особые успехи выпускнику Дона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ажную часть оздоровительной работы составляет физическая культура, которая является мощным средством укрепления здоровья и правильного развития детей и подростков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eastAsia="Arial Unicode MS"/>
          <w:sz w:val="28"/>
          <w:szCs w:val="28"/>
        </w:rPr>
        <w:t xml:space="preserve">Традиционно более 4 900 обучающихся приняли участие в муниципальном этапе Президентских спортивных игр. Победитель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манда МБОУ СОШ № 40 заняла 2 место в областном этапе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Calibri"/>
          <w:sz w:val="28"/>
          <w:szCs w:val="28"/>
        </w:rPr>
        <w:t>По основному мероприятию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» произведены выплаты ежемесячного денежного вознаграждения за классное руководство педагогическим работникам с января по декабрь 2021 г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Обеспечение предоставления муниципальных услуг муниципальными общеобразовательными организациями дополнительного образования» на территории города функционирует шесть учреждений дополнительного образования, с общим охватом детей 77 процентов от общего количества (более 10,5 тыс. человек), занимающихся по семи направлениям и 19 видам спорта.</w:t>
      </w:r>
    </w:p>
    <w:p>
      <w:pPr>
        <w:pStyle w:val="14"/>
        <w:spacing w:lineRule="auto" w:line="252" w:before="0" w:after="0"/>
        <w:ind w:firstLine="709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>Дети, посещающие учреждения дополнительного образования, занимают призовые места в областных и федеральных конкурсах и мероприятиях: Первенство Ростовской области по вольной борьбе среди юношей до 16 лет и до 20 лет;</w:t>
      </w:r>
    </w:p>
    <w:p>
      <w:pPr>
        <w:pStyle w:val="14"/>
        <w:spacing w:lineRule="auto" w:line="252" w:before="0" w:after="0"/>
        <w:ind w:firstLine="709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>турнир по волейболу среди команд девушек 2008 г. р. и младше;</w:t>
      </w:r>
    </w:p>
    <w:p>
      <w:pPr>
        <w:pStyle w:val="14"/>
        <w:spacing w:lineRule="auto" w:line="252" w:before="0" w:after="0"/>
        <w:ind w:right="-199" w:firstLine="709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>Первенстве России по пауэрлифтингу среди юношей и девушек 14 – 18 лет;</w:t>
      </w:r>
    </w:p>
    <w:p>
      <w:pPr>
        <w:pStyle w:val="14"/>
        <w:spacing w:lineRule="auto" w:line="252" w:before="0" w:after="0"/>
        <w:ind w:firstLine="709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>соревнования Ростовской области по спортивной радиопеленгации «Первенство Ростовской области по СПР-2021 год»;</w:t>
      </w:r>
    </w:p>
    <w:p>
      <w:pPr>
        <w:pStyle w:val="14"/>
        <w:spacing w:lineRule="auto" w:line="252" w:before="0" w:after="0"/>
        <w:ind w:firstLine="709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>областные соревнования по картингу, посвященные Году науки и технологий;</w:t>
      </w:r>
    </w:p>
    <w:p>
      <w:pPr>
        <w:pStyle w:val="14"/>
        <w:spacing w:lineRule="auto" w:line="252" w:before="0" w:after="0"/>
        <w:ind w:firstLine="709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>туристический слет учащихся Ростовской области 28 – 30 июня 2021 г.;</w:t>
      </w:r>
    </w:p>
    <w:p>
      <w:pPr>
        <w:pStyle w:val="14"/>
        <w:spacing w:lineRule="auto" w:line="252" w:before="0" w:after="0"/>
        <w:ind w:firstLine="709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>Всероссийский конкурс для детей и молодежи «Творчество и интеллект»;</w:t>
      </w:r>
    </w:p>
    <w:p>
      <w:pPr>
        <w:pStyle w:val="14"/>
        <w:spacing w:lineRule="auto" w:line="252" w:before="0" w:after="0"/>
        <w:ind w:firstLine="709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>Открытый городской фестиваль Православной культуры «Радость моя, Христос Воскресе!»;</w:t>
      </w:r>
    </w:p>
    <w:p>
      <w:pPr>
        <w:pStyle w:val="14"/>
        <w:spacing w:lineRule="auto" w:line="252" w:before="0" w:after="0"/>
        <w:ind w:firstLine="709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>Первенство Ростовской области по трейл-ориентированию 17 – 26 апреля 2021 г.;</w:t>
      </w:r>
    </w:p>
    <w:p>
      <w:pPr>
        <w:pStyle w:val="14"/>
        <w:spacing w:lineRule="auto" w:line="252" w:before="0" w:after="0"/>
        <w:ind w:firstLine="709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>международный конкурс-фестиваль «Звездный путь» г. Москва;</w:t>
      </w:r>
    </w:p>
    <w:p>
      <w:pPr>
        <w:pStyle w:val="14"/>
        <w:spacing w:lineRule="auto" w:line="252" w:before="0" w:after="0"/>
        <w:ind w:firstLine="709"/>
        <w:jc w:val="both"/>
        <w:rPr>
          <w:rStyle w:val="2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>международный творческий конкурс ансамблевого и хорового исполнительства «Я слышу сердцем!».</w:t>
      </w:r>
    </w:p>
    <w:p>
      <w:pPr>
        <w:pStyle w:val="14"/>
        <w:spacing w:lineRule="auto" w:line="252" w:before="0" w:after="0"/>
        <w:ind w:firstLine="709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 xml:space="preserve">Воспитанниками детско-юношеских спортивных школ завоевано 507 массовых разрядов (что на 21 больше по сравнению с 2020 г.), из них 21 звание «Кандидат в мастера спорта», 53 – 1 разряд. 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Тренер-преподаватель по хореографии  МБУ ДО ДЮСШ № 2 Князе-     ва О.В. заняла 2 место в областном конкурсе «Лучший педагогический работник системы дополнительного образования детей» в 2021 г.</w:t>
      </w:r>
      <w:r>
        <w:rPr/>
        <w:t xml:space="preserve"> </w:t>
      </w:r>
      <w:r>
        <w:rPr>
          <w:sz w:val="28"/>
          <w:szCs w:val="28"/>
          <w:lang w:eastAsia="en-US"/>
        </w:rPr>
        <w:t>в номинации «Лучший тренер-преподаватель».</w:t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и новошахтинских педагога приняли участие в областном конкурсе «За успехи в воспитании», где представили опыт своей работы и авторские модели воспитания детей. По итогам конкурса  Свидрицкая Е.С. –  педагог дополнительного образования МБУ ДО «ЦРТДиЮ» стала победителем  в номинации «Лучший педагог дополнительного образования».</w:t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видрицкая Е.С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уководитель детского творческого объединения «Юный эколог», является автором-разработчиком общеобразовательной дополнительной программы «Хранители». Под руководством педагога творческое объединение не раз становилось победителем и призером всероссийских и областных конкурсов. </w:t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БУДО ДЮСШ № 3 стала участником областного этапа Всероссийского конкурса среди организаций дополнительного образования спортивной направлен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сновному мероприятию «Обеспечение предоставления услуг в сфере образования (МБУ Центр психолого-педагогической, медицинской и социальной помощи «Успех» города Новошахтинска (далее – </w:t>
      </w:r>
      <w:r>
        <w:rPr>
          <w:rFonts w:eastAsia="Calibri"/>
          <w:sz w:val="28"/>
          <w:szCs w:val="28"/>
        </w:rPr>
        <w:t>МБУ «Центр "Успех»)</w:t>
      </w:r>
      <w:r>
        <w:rPr>
          <w:sz w:val="28"/>
          <w:szCs w:val="28"/>
        </w:rPr>
        <w:t>, МБУ ЦБУ ХО МС)»:</w:t>
      </w:r>
    </w:p>
    <w:p>
      <w:pPr>
        <w:pStyle w:val="Normal"/>
        <w:spacing w:lineRule="auto" w:line="252"/>
        <w:ind w:firstLine="709"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в отчетном периоде специалистами МБУ «Центр «Успех» оказано 1 000 услуг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азанию психолого-педагогической и медико-социальной помощи детям в возрасте до 18 лет, также проведено комплексное диагностическое обследование 221 ребенка, нуждающегося в такой помощи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МБУ ЦБУ ХО МС предоставляет услуги по финансовому обслуживанию хозяйственной деятельности образовательных организаций города, в </w:t>
      </w:r>
      <w:r>
        <w:rPr>
          <w:rFonts w:eastAsia="Calibri"/>
          <w:sz w:val="28"/>
          <w:szCs w:val="28"/>
        </w:rPr>
        <w:t>отчетном периоде оказано 56 услуг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Calibri"/>
          <w:sz w:val="28"/>
          <w:szCs w:val="28"/>
        </w:rPr>
        <w:t>По основному мероприятию «Организация бесплатного горячего питания обучающихся, получающих начальное общее образование в муниципальных образовательных организациях» обеспечены бесплатным горячим питанием обучающиеся 1 – 4 классов муниципальных образовательных организаций города с января по декабрь 2021 г. Средства не освоены в полном объеме в связи с ежемесячным осуществлением расходов и фактической посещаемостью детей. Мероприятие выполнено в полном объеме.</w:t>
      </w:r>
    </w:p>
    <w:p>
      <w:pPr>
        <w:pStyle w:val="Normal"/>
        <w:jc w:val="center"/>
        <w:rPr>
          <w:rFonts w:eastAsia="Calibri"/>
          <w:color w:val="C00000"/>
          <w:sz w:val="28"/>
          <w:szCs w:val="28"/>
        </w:rPr>
      </w:pPr>
      <w:r>
        <w:rPr>
          <w:rFonts w:eastAsia="Calibri"/>
          <w:color w:val="C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№ 2 «Организация и контроль образовательной  </w:t>
      </w:r>
    </w:p>
    <w:p>
      <w:pPr>
        <w:pStyle w:val="Normal"/>
        <w:jc w:val="center"/>
        <w:rPr/>
      </w:pPr>
      <w:r>
        <w:rPr>
          <w:sz w:val="28"/>
          <w:szCs w:val="28"/>
        </w:rPr>
        <w:t>деятельности, о</w:t>
      </w:r>
      <w:r>
        <w:rPr>
          <w:bCs/>
          <w:sz w:val="28"/>
          <w:szCs w:val="28"/>
        </w:rPr>
        <w:t xml:space="preserve">беспечение социально-правовой защиты детей-сирот и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етей, оставшихся без попечения родите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Осуществление полномочий по организации и осуществлению деятельности по опеке и попечительству» в соответствии со статьей 6 Областного закона от 26.12.2007 № 830-ЗС «Об организации опеки и попечительства в Ростовской области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пециалистами отдела опеки и попечительства и социально-правовой защиты детства Управления образования Администрации города Новошахтинска осуществляется выявление лиц, нуждающихся в установлении над ними опеки или попечительства, а также подбор и подготовка в Школе принимающих родителей граждан, выразивших желание стать опекунами или попечителями, либо принять детей, оставшихся без попечения родителей, в семью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В отчетном году в Школе принимающих родителей подготовлено 30 граждан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Осуществление выплат единовременного пособия при всех формах устройства детей, лишенных родительского попечения, в семью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2021 г. 51 ребенок передан на воспитание в семьи граждан Российской Федерации, из них на усыновление – пять человек, 19 человек – под опеку (попечительство) и 27 человек – в приемную семью. Всем гражданам, принявшим детей в семью, выплачено четыре единовременных пособия в сумме 18 004,12 рубля на одного ребенка, 44 единовременных пособия в сумме 18 886,32 рубля на одного ребенка, три пособия в сумме 144 306,88 рубля на одного ребенка.</w:t>
      </w:r>
      <w:r>
        <w:rPr>
          <w:color w:val="C00000"/>
          <w:sz w:val="28"/>
          <w:szCs w:val="28"/>
        </w:rPr>
        <w:t xml:space="preserve"> 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Осуществление выплат ежемесячного денежного содержания детям, находящимся под опекой или попечительством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2021 г. 19 детей передано на воспитание в семьи опекунов (попечителей). Детям-сиротам и детям, оставшимся без попечения родителей, находящимся в семьях опекунов (попечителей), ежемесячно выплачивалось пособие на содержание. На конец года 147 человек получали данное пособие, размер пособия составил 10 958,0 рублей в месяц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Осуществление выплат ежемесячного денежного содержания детям, находящимся в приемных семьях, а также денежного вознаграждения, причитающегося приемным родителям» в отчетном году открыто шесть приемных семей и передано на воспитание в приемные семьи 27 детей. В городе по состоянию на 01.01.2022 действует 20 приемных семей, в которых воспитываются 86 приемных детей. Приемным родителям выплачивалось ежемесячное денежное вознаграждение за выполнение функций приемных родителей, приемным детям ежемесячно выплачивалось пособие на содержание, размер пособия составил 10 958,0 рублей в месяц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Обеспечение детей-сирот и детей, оставшихся без попечения родителей, находящихся под опекой (попечительством) в приемных семьях и обучающихся в муниципальных образовательных организациях, бесплатным проездом на городском, пригородном транспорте (кроме такси)» бесплатным проездом на городском транспорте обеспечены 146 человек из числа детей-сирот и детей, оставшихся без попечения родителе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Обеспечение функционирования Управления образования Администрации города Новошахтинска» обеспечивается функционирование органов местного самоуправления по организации образовательной деятельност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Обеспечение деятельности муниципальных образовательных организаций» обеспечивается содержание структурных подразделений Управления образования Администрации города Новошахтинска, обеспечивающих услуги в сфере образования.</w:t>
      </w:r>
    </w:p>
    <w:p>
      <w:pPr>
        <w:pStyle w:val="Normal"/>
        <w:spacing w:lineRule="auto" w:line="252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ованные мероприятия программы способствовали достижению     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планированных значений показателей программы из 15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ведения о выполнении основных мероприятий, приоритетных мероприятий и мероприятий программы и об исполнении плана реализации программы за 2021 г. приведены в приложении № 1 к настоящему отчету.</w:t>
      </w:r>
    </w:p>
    <w:p>
      <w:pPr>
        <w:pStyle w:val="Normal"/>
        <w:ind w:firstLine="708"/>
        <w:jc w:val="both"/>
        <w:rPr>
          <w:color w:val="C00000"/>
          <w:sz w:val="24"/>
          <w:szCs w:val="28"/>
        </w:rPr>
      </w:pPr>
      <w:r>
        <w:rPr>
          <w:color w:val="C00000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факторов, повлиявших на ход реализации программы</w:t>
      </w:r>
    </w:p>
    <w:p>
      <w:pPr>
        <w:pStyle w:val="Normal"/>
        <w:ind w:firstLine="708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сновными факторами, повлиявшими на ход реализации программы, стали: изменение бюджетных ассигнований, выделяемых из федерального, областного бюджетов и бюджета города, введение временных ограничительных мер по предотвращению распространения на территории Ростовской области новой коронавирусной инфекции.</w:t>
      </w:r>
    </w:p>
    <w:p>
      <w:pPr>
        <w:pStyle w:val="Normal"/>
        <w:spacing w:lineRule="auto" w:line="276"/>
        <w:ind w:firstLine="709"/>
        <w:jc w:val="both"/>
        <w:rPr>
          <w:color w:val="C00000"/>
          <w:sz w:val="24"/>
          <w:szCs w:val="28"/>
        </w:rPr>
      </w:pPr>
      <w:r>
        <w:rPr>
          <w:color w:val="C00000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ьзовании бюджетных ассигнований бюджета гор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го и федерального бюджетов, внебюджетных источников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ю программы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Сведения об использовании бюджетных ассигнований бюджета города, областного и федерального бюджетов, внебюджетных источников на реализацию программы по состоянию на 31.12.2021 г. приведены в приложении № 2 к настоящему отчету. </w:t>
      </w:r>
    </w:p>
    <w:p>
      <w:pPr>
        <w:pStyle w:val="Normal"/>
        <w:ind w:firstLine="708"/>
        <w:rPr>
          <w:color w:val="C00000"/>
          <w:sz w:val="24"/>
          <w:szCs w:val="28"/>
        </w:rPr>
      </w:pPr>
      <w:r>
        <w:rPr>
          <w:color w:val="C00000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стижении значений показателей программ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 программы за год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достижении значений показателей (индикаторов) приведены в приложении № 3 к настоящему отчету.</w:t>
      </w:r>
    </w:p>
    <w:p>
      <w:pPr>
        <w:pStyle w:val="Normal"/>
        <w:ind w:firstLine="708"/>
        <w:jc w:val="both"/>
        <w:rPr>
          <w:color w:val="C00000"/>
          <w:sz w:val="24"/>
          <w:szCs w:val="28"/>
        </w:rPr>
      </w:pPr>
      <w:r>
        <w:rPr>
          <w:color w:val="C00000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за счет средств, полученных от предпринимательской и иной приносящей доход деятельности, муниципальных бюджетных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номных учреждений города в отчетном году по программе</w:t>
      </w:r>
    </w:p>
    <w:p>
      <w:pPr>
        <w:pStyle w:val="Normal"/>
        <w:ind w:firstLine="708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Информация о расходах за счет средств, полученных от предпринимательской и иной приносящей доход деятельности, муниципальных бюджетных и автономных учреждений города в отчетном году по программе приведена в приложении № 4 к настоящему отчету.</w:t>
      </w:r>
    </w:p>
    <w:p>
      <w:pPr>
        <w:pStyle w:val="Normal"/>
        <w:rPr>
          <w:color w:val="C00000"/>
          <w:sz w:val="24"/>
          <w:szCs w:val="28"/>
        </w:rPr>
      </w:pPr>
      <w:r>
        <w:rPr>
          <w:color w:val="C00000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зультатах оценки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в отчетном году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клада программы в социально-экономическое развитие города производилась по следующим направлениям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достижения запланированных результатов.</w:t>
      </w:r>
    </w:p>
    <w:p>
      <w:pPr>
        <w:pStyle w:val="Normal"/>
        <w:spacing w:lineRule="auto" w:line="252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Оценка достижения запланированных результатов оценивается на основе целевых показателей, предусмотренных приложением № 3 к настоящему отчету, исходя из соответствия фактических значений показателей их целевым значениям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, мероприятий программы в 2021 г. характеризуются значениями 15 показателей, из которых планового значения достигли девять показателей, по пяти показателям плановое значение превышено, по одному показателю плановое значение не достигнуто.</w:t>
      </w:r>
    </w:p>
    <w:p>
      <w:pPr>
        <w:pStyle w:val="Normal"/>
        <w:spacing w:lineRule="auto" w:line="252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ценка степени достижения целевых показателей  программы составила 93,3 процент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бюджетной эффективност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Эффективность использования средств бюджета города,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.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всех основных мероприятий, финансируемых за счет средств бюджета города, областного и федерального бюджетов, составляет 1,0 (16/16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бъем плановых бюджетных ассигнований на реализацию программы в 2021 г. составляет 1 113 481,5 тыс. рублей, фактические бюджетные расходы в 2021 г. – 1 097 255,3 тыс. рублей. Степень соответствия запланированному уровню расходов за счет бюджета города, областного и федерального бюджетов составляет 0,99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финансовых ресурсов на реализацию программы составляет 1,0 (1,0/0,99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реализации программы по итогам 2021 г. является высоко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Итоговая оценка эффективности реализации программы сформирована на основе целевых показателей, исходя из соответствия фактических значений показателей их целевым значениям, а также уровню использования финансовых средств, предусмотренному в целях финансирования мероприятий программы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Так как целевые показатели программы выполнены в объеме 93,3 процента от общего количества показателей, с объемом средств 98,4 процента, предусмотренных программой, – программа считается эффективной. </w:t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 по дальнейшей реализации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ar-SA"/>
        </w:rPr>
        <w:t>Предложений по оптимизации бюджетных расходов на реализацию основных мероприятий программы и корректировке целевых показателей реализации программы на текущий финансовый год нет.</w:t>
      </w:r>
    </w:p>
    <w:p>
      <w:pPr>
        <w:pStyle w:val="Normal"/>
        <w:spacing w:lineRule="auto" w:line="276"/>
        <w:ind w:firstLine="567"/>
        <w:jc w:val="both"/>
        <w:rPr>
          <w:sz w:val="36"/>
          <w:szCs w:val="28"/>
          <w:lang w:eastAsia="ar-SA"/>
        </w:rPr>
      </w:pPr>
      <w:r>
        <w:rPr>
          <w:sz w:val="36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правляющий делами</w:t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города     </w:t>
        <w:tab/>
        <w:t xml:space="preserve">                                                           Ю.А. Лубенцов</w:t>
      </w:r>
    </w:p>
    <w:p>
      <w:pPr>
        <w:pStyle w:val="Normal"/>
        <w:ind w:left="8505" w:right="-17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1</w:t>
      </w:r>
    </w:p>
    <w:p>
      <w:pPr>
        <w:pStyle w:val="Normal"/>
        <w:ind w:left="8505" w:right="-170" w:hanging="0"/>
        <w:jc w:val="center"/>
        <w:rPr/>
      </w:pPr>
      <w:r>
        <w:rPr>
          <w:rFonts w:eastAsia="Calibri"/>
          <w:sz w:val="28"/>
          <w:szCs w:val="28"/>
        </w:rPr>
        <w:t xml:space="preserve">к отчету </w:t>
      </w:r>
      <w:r>
        <w:rPr>
          <w:sz w:val="28"/>
          <w:szCs w:val="28"/>
        </w:rPr>
        <w:t>о реализации муниципальной</w:t>
      </w:r>
    </w:p>
    <w:p>
      <w:pPr>
        <w:pStyle w:val="Normal"/>
        <w:ind w:left="8505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города Новошахтинска «Развитие</w:t>
      </w:r>
    </w:p>
    <w:p>
      <w:pPr>
        <w:pStyle w:val="Normal"/>
        <w:ind w:left="8505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истемы образования» за 2021 год</w:t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основных мероприятий, приоритетных мероприятий и мероприятий программы 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плана реализации программы за 2021 год</w:t>
      </w:r>
    </w:p>
    <w:p>
      <w:pPr>
        <w:pStyle w:val="Normal"/>
        <w:widowControl w:val="false"/>
        <w:autoSpaceDE w:val="false"/>
        <w:jc w:val="right"/>
        <w:rPr>
          <w:color w:val="C00000"/>
          <w:sz w:val="24"/>
          <w:szCs w:val="24"/>
        </w:rPr>
      </w:pPr>
      <w:r>
        <w:rPr>
          <w:sz w:val="24"/>
          <w:szCs w:val="24"/>
        </w:rPr>
        <w:t>тыс. руб.</w:t>
      </w:r>
    </w:p>
    <w:p>
      <w:pPr>
        <w:pStyle w:val="Normal"/>
        <w:autoSpaceDE w:val="false"/>
        <w:jc w:val="right"/>
        <w:rPr>
          <w:color w:val="C00000"/>
          <w:sz w:val="2"/>
          <w:szCs w:val="24"/>
        </w:rPr>
      </w:pPr>
      <w:r>
        <w:rPr>
          <w:color w:val="C00000"/>
          <w:sz w:val="2"/>
          <w:szCs w:val="2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560"/>
        <w:gridCol w:w="1276"/>
        <w:gridCol w:w="1559"/>
        <w:gridCol w:w="993"/>
        <w:gridCol w:w="567"/>
        <w:gridCol w:w="567"/>
        <w:gridCol w:w="992"/>
        <w:gridCol w:w="709"/>
        <w:gridCol w:w="850"/>
        <w:gridCol w:w="851"/>
        <w:gridCol w:w="708"/>
        <w:gridCol w:w="993"/>
        <w:gridCol w:w="708"/>
        <w:gridCol w:w="851"/>
        <w:gridCol w:w="850"/>
        <w:gridCol w:w="709"/>
        <w:gridCol w:w="1134"/>
      </w:tblGrid>
      <w:tr>
        <w:trPr>
          <w:trHeight w:val="85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9" w:righ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Наименование </w:t>
            </w:r>
          </w:p>
          <w:p>
            <w:pPr>
              <w:pStyle w:val="Normal"/>
              <w:autoSpaceDE w:val="false"/>
              <w:ind w:left="-79" w:righ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основного </w:t>
            </w:r>
          </w:p>
          <w:p>
            <w:pPr>
              <w:pStyle w:val="Normal"/>
              <w:autoSpaceDE w:val="false"/>
              <w:ind w:left="-79" w:righ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мероприятия, </w:t>
            </w:r>
          </w:p>
          <w:p>
            <w:pPr>
              <w:pStyle w:val="Normal"/>
              <w:autoSpaceDE w:val="false"/>
              <w:ind w:left="-79" w:righ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приоритетного </w:t>
            </w:r>
          </w:p>
          <w:p>
            <w:pPr>
              <w:pStyle w:val="Normal"/>
              <w:autoSpaceDE w:val="false"/>
              <w:ind w:left="-79" w:righ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мероприятия, </w:t>
            </w:r>
          </w:p>
          <w:p>
            <w:pPr>
              <w:pStyle w:val="Normal"/>
              <w:autoSpaceDE w:val="false"/>
              <w:ind w:left="-79" w:righ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мероприятия </w:t>
            </w:r>
          </w:p>
          <w:p>
            <w:pPr>
              <w:pStyle w:val="Normal"/>
              <w:autoSpaceDE w:val="false"/>
              <w:ind w:left="-79" w:righ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программы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Контрольное 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событие 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программы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Результаты реализации (краткое опис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1"/>
              </w:rPr>
              <w:t xml:space="preserve">Фактический срок 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реализации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Предусмотрено программой на 2021 год 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реализаци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Исполнено (кассовые расход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Объемы неосвоенных средств и причины их неосвоения.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Анализ последствий нереализации (реализации не в полном объеме) основных мероприятий, приоритетных мероприятий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и мероприятий</w:t>
            </w:r>
          </w:p>
        </w:tc>
      </w:tr>
      <w:tr>
        <w:trPr>
          <w:trHeight w:val="7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1"/>
                <w:lang w:eastAsia="en-US"/>
              </w:rPr>
            </w:pPr>
            <w:r>
              <w:rPr>
                <w:rFonts w:eastAsia="Calibri"/>
                <w:szCs w:val="21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1"/>
                <w:lang w:eastAsia="en-US"/>
              </w:rPr>
            </w:pPr>
            <w:r>
              <w:rPr>
                <w:rFonts w:eastAsia="Calibri"/>
                <w:szCs w:val="21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1"/>
                <w:lang w:eastAsia="en-US"/>
              </w:rPr>
            </w:pPr>
            <w:r>
              <w:rPr>
                <w:rFonts w:eastAsia="Calibri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jc w:val="center"/>
              <w:rPr/>
            </w:pPr>
            <w:r>
              <w:rPr>
                <w:szCs w:val="21"/>
              </w:rPr>
              <w:t>запланирова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82" w:right="-67" w:hanging="0"/>
              <w:jc w:val="center"/>
              <w:rPr/>
            </w:pPr>
            <w:r>
              <w:rPr>
                <w:szCs w:val="21"/>
              </w:rPr>
              <w:t>достигнуты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нача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Cs w:val="21"/>
              </w:rPr>
              <w:t>оконч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9" w:right="-70" w:hanging="0"/>
              <w:jc w:val="center"/>
              <w:rPr>
                <w:szCs w:val="21"/>
              </w:rPr>
            </w:pPr>
            <w:r>
              <w:rPr>
                <w:szCs w:val="21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Cs w:val="21"/>
              </w:rPr>
              <w:t>феде-ральны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1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бюджет горо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внебюд-жетные источ-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Cs w:val="21"/>
              </w:rPr>
              <w:t>феде-ральны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1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бюджет гор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Cs w:val="21"/>
              </w:rPr>
              <w:t>внебюд-жетные источ-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560"/>
        <w:gridCol w:w="1276"/>
        <w:gridCol w:w="1559"/>
        <w:gridCol w:w="993"/>
        <w:gridCol w:w="567"/>
        <w:gridCol w:w="567"/>
        <w:gridCol w:w="992"/>
        <w:gridCol w:w="709"/>
        <w:gridCol w:w="850"/>
        <w:gridCol w:w="851"/>
        <w:gridCol w:w="708"/>
        <w:gridCol w:w="993"/>
        <w:gridCol w:w="708"/>
        <w:gridCol w:w="851"/>
        <w:gridCol w:w="850"/>
        <w:gridCol w:w="709"/>
        <w:gridCol w:w="1134"/>
      </w:tblGrid>
      <w:tr>
        <w:trPr>
          <w:tblHeader w:val="true"/>
          <w:trHeight w:val="2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52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№ 1 «Развитие общего и дополнительного образования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 115 592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56 47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551 05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454 547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53 51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 096 886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7 56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49 77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49 03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0 51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М. Обеспечение предоставления муниципальных услуг муниципальными образовательными организациями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шное функционирование 29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-75" w:hanging="0"/>
              <w:rPr/>
            </w:pPr>
            <w:r>
              <w:rPr>
                <w:sz w:val="18"/>
                <w:szCs w:val="18"/>
              </w:rPr>
              <w:t>Внедрение во всех муниципальных дошкольных образовательных организациях федерального государственного образовательного стандарта дошкольного образования, предоставление всем детям города услуг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3,8 тыс. детей охвачены услугами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" w:right="-75" w:firstLine="11"/>
              <w:jc w:val="center"/>
              <w:rPr>
                <w:kern w:val="2"/>
              </w:rPr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420 4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38 7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42 53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39 1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14 95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38 7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39 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36 3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 494,1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кредиторская задолженность, счета за декабрь, не получено планируемых доходов за счет внебюджетных источников в связи с эпидемиологической обстановкой.     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М. Организация выплат компенсации части родительской платы за содержание ребенка в муниципальных дошко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компенсации части родительской платы за содержание ребенка 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-75" w:hanging="0"/>
              <w:rPr/>
            </w:pPr>
            <w:r>
              <w:rPr>
                <w:sz w:val="18"/>
                <w:szCs w:val="18"/>
              </w:rPr>
              <w:t>Материальная поддержка воспитания и обучения детей, посещающих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1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компенсации части родительской платы производится согласно графику начис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kern w:val="2"/>
              </w:rPr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3 2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3 2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3 21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3 2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М. Реализация проекта «Всеобуч по плавани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ждение обучения 611 обучающимися 2-3 классов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-75" w:hanging="0"/>
              <w:rPr/>
            </w:pPr>
            <w:r>
              <w:rPr>
                <w:sz w:val="18"/>
                <w:szCs w:val="18"/>
              </w:rPr>
              <w:t>Создание мотивации к здоровому образу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ый 12-часовый курс обучения базовым навыкам плавания и умению держаться на воде без вспомогательных средств, в целях профилактики несчастных случаев среди детей прошли 611 обучающихся 2-3 кла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01.04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24.05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 30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 1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2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 30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 1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номия при проведении процедур закупок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М. Обеспечение предоставления муниципальных услуг муниципальными общеобразовательными организациями   начального общего, основного общего,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шное функционирование 19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оздание условий, соответствующих требованиям федеральных государственных образовательных стандартов, во всех муниципальных образовательных организациях города, предоставление всем детям возможности обучаться в соответствии с основными требованиями, предоставление всем детям возможности обучаться в соответствии с основными современными требованиями, включая наличие подключения   к информационно-телекоммуникационной сети «Интернет», повышение заработной платы педагогических работников муниципальных общеобразовательных организаций до 100 процентов средней заработной платы по Рос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8,5 тыс. обучающимся предоставлена услуга начального общего, основного общего, среднего  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kern w:val="2"/>
              </w:rPr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378 1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89 9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86 31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 8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375 66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89 9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3 90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 7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5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едиторская задолженность, счета за декабрь, не получено планируемых доходов за счет внебюджетных источников в связи с эпидемиологической обстановкой.     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М. Обеспечение предоставления муниципальных услуг муниципальными образовательными организациями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ых условий получения детьми дополнительного образования  в муниципальных организациях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 xml:space="preserve">Успешное функционирование муниципальных организаций дополните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10,1 тыс. человек в возрасте от 3 до 18 охвачены услугами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kern w:val="2"/>
              </w:rPr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13 83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01 64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2 1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13 48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01 3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2 0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кредиторская задолженность, счета за декабрь. 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М. Обеспечение предоставления  услуг в сфере образования (МБУ Центр психолого-педагогической, медицинской и социальной помощи  «Успех» города Новошахтинска (далее – МБУ «Центр «Успех»,  МБУ ЦБУ ХО М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ых условий предоставления услуг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 xml:space="preserve">Успешное функционирование муниципальных организаций, обеспечивающих  предоставление услуг в сфере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Центр «Успех»  производит предоставление услуг по оказанию психолого-педа-гогической и медико-социальной помощи детям в возрасте до 18 лет, также проводит комплексное диагностическое обследование детей, нуждающихся в такой помощи.</w:t>
            </w:r>
            <w:r>
              <w:rPr>
                <w:rFonts w:eastAsia="Calibri"/>
                <w:sz w:val="18"/>
                <w:szCs w:val="18"/>
              </w:rPr>
              <w:t xml:space="preserve"> В отчетном периоде  оказано      1 000 услуг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ЦБУ ХО МС предоставляет услуги по финансовому обслуживанию хозяйственной деятельности образовательных организаций города.</w:t>
            </w:r>
          </w:p>
          <w:p>
            <w:pPr>
              <w:pStyle w:val="Normal"/>
              <w:spacing w:before="0" w:after="0"/>
              <w:ind w:right="-74" w:hanging="0"/>
              <w:contextualSpacing/>
              <w:rPr>
                <w:strike/>
                <w:kern w:val="2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отчетном периоде  специалистами оказано    56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kern w:val="2"/>
              </w:rPr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3 2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2 98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3 26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2 98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highlight w:val="yellow"/>
              </w:rPr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/>
            </w:pPr>
            <w:r>
              <w:rPr>
                <w:sz w:val="18"/>
                <w:szCs w:val="18"/>
              </w:rPr>
              <w:t>ОМ.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>Повышение качества работы педагогических работников муниципальных общеобразовательных организаций по классному руковод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 xml:space="preserve">Выплата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ы выплаты ежемесячного денежного вознаграждения за классное руководство педагогическим работникам за 12 месяцев 2021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01.09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/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7 73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7 7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3 42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3 4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 xml:space="preserve">4 311,1 не освоено в связи с уточнением операций на выплату отпускных педагогическим работникам согласно письма минобра РО от 02.12.2021  № 24/5.2-19026 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/>
            </w:pPr>
            <w:r>
              <w:rPr>
                <w:sz w:val="18"/>
                <w:szCs w:val="18"/>
              </w:rPr>
              <w:t>ОМ. 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-процентный охват бесплатным горячим питанием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Normal"/>
              <w:autoSpaceDE w:val="false"/>
              <w:ind w:right="-75" w:hanging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>Организация бесплатного горячего питания обучающихся 1 – 4 классов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18"/>
                <w:szCs w:val="18"/>
              </w:rPr>
              <w:t>Обучающиеся 1 – 4 классов обеспечены бесплатным горячим  питанием  по декабрь 2021 г. включите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/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33 0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8 7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4 2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7 75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4 1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3 6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282,9              в связи с отсутствием фактических затрат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/>
            </w:pPr>
            <w:r>
              <w:rPr>
                <w:sz w:val="18"/>
                <w:szCs w:val="18"/>
              </w:rPr>
              <w:t>ОМ. Реализация инициатив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 xml:space="preserve">Повышение качества услуг, предоставляемых муниципальными общеобразовательными организациями и организациями дополнительн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>Реализация инициативных проектов на базе МБОУ СОШ № 40 и МБУ ДО «ЦРТДиЮ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18"/>
                <w:szCs w:val="18"/>
              </w:rPr>
              <w:t>Реализовано два инициативных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/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4 6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3 6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94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3 82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3 0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9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номия при проведении процедур закупок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11" w:hanging="0"/>
              <w:jc w:val="center"/>
              <w:rPr/>
            </w:pPr>
            <w:r>
              <w:rPr/>
              <w:t>1.9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/>
            </w:pPr>
            <w:r>
              <w:rPr>
                <w:sz w:val="18"/>
                <w:szCs w:val="18"/>
              </w:rPr>
              <w:t>М. Реализация инициативного проекта «Выполнение работ по объекту «Школа 40 – территория ЗДОРОВЬЯ», расположенному по улице Мичурина, 52а/2-б в городе Новошахтинске Ростовской области» для МБОУ СОШ № 40           г. Новошахти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 xml:space="preserve">Повышение качества услуг, предоставляемых муниципальными общеобразовательными организация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на базе МБОУ СОШ №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18"/>
                <w:szCs w:val="18"/>
              </w:rPr>
              <w:t>Выполнены земляные работы, произведено устройство спортивного покрытия, установлено ограждение, приобретен спортивный инвент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/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 0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 6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34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 99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 6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3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номия при проведении процедур закупок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11" w:hanging="0"/>
              <w:jc w:val="center"/>
              <w:rPr/>
            </w:pPr>
            <w:r>
              <w:rPr/>
              <w:t>1.9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/>
            </w:pPr>
            <w:r>
              <w:rPr>
                <w:sz w:val="18"/>
                <w:szCs w:val="18"/>
              </w:rPr>
              <w:t>М. Реализация инициативного проекта «Город детства» – приобретение уличного детского игрового комплекса, уличных спортивных тренажеров, беседки «Ротонда» для муниципального бюджетного учреждения дополнительного образования «Центр развития творчества детей и юношества» по адресу: город Новошахтинск,  пр. Ленина, 21/16, пр. Ленина, 19-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>Повышение качества услуг, предоставляемых муниципальными  организациями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>
                <w:sz w:val="18"/>
                <w:szCs w:val="18"/>
              </w:rPr>
              <w:t>Реализация инициативного проекта на базе МБУ ДО «ЦРДиЮ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18"/>
                <w:szCs w:val="18"/>
              </w:rPr>
              <w:t>Установлена беседка «Ротонда», приобретены уличные спортивные тренажеры и уличный детский игровой компле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/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 82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 4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4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номия при проведении процедур закупок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2.</w:t>
            </w:r>
          </w:p>
        </w:tc>
        <w:tc>
          <w:tcPr>
            <w:tcW w:w="6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2 «Организация и контроль образовательной деятельности, обеспечение социально-правовой защиты детей-сирот и детей, оставшихся без попечения роди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51 4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 3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37 5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2 50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0 88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1 3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37 5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 9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М. Осуществление полномочий по организации и осуществлению деятельности по опеке и попечительству в соответствии со статьей 6 Областного закона от 26.12.2007                      № 830-ЗС «Об организации опеки и попечительства   в Рост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Выполнение полномочий по организации и контролю деятельности по опеке и попечительству, а также выплата заработной платы 7 специалистам, осуществляющим деятельность по опеке и попечительству и подготовка лиц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Обеспечение социально-правовой защиты несовершеннолетних детей, детей-сирот и детей, оставшихся без попечения родителей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ыявлен 51 ребенок,  нуждаю</w:t>
              <w:softHyphen/>
              <w:t>щейся в установлении над ним опеки или попе</w:t>
              <w:softHyphen/>
              <w:t>чительства, и 51 ребенок опреде</w:t>
              <w:softHyphen/>
              <w:t>лен в семьи граждан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kern w:val="2"/>
              </w:rPr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3 1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3 1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3 19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3 1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номия при проведении процедур закупок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М. Осуществление выплат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семьям, желающим принять на воспитание в свою семью ребенка, оставшего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Снижение количества случаев возврата детей из замещающих семей в государственные организ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74" w:hanging="0"/>
              <w:rPr>
                <w:kern w:val="2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целях поддержки граждан, принявших на воспитание детей-сирот и детей, оставшихся без попечения родителей, вы</w:t>
              <w:softHyphen/>
              <w:t>плачено 4 едино</w:t>
              <w:softHyphen/>
              <w:t>временных пособия в сумме 18 004,12 рубля на одного ребенка, 44 едино-вре-менных пособий  в сумме 18 886,32 рубля на одного ребенка, три едино</w:t>
              <w:softHyphen/>
              <w:t>временных пособия  в сумме      144 306,88 рубля на одного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kern w:val="2"/>
              </w:rPr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 3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 3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 33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 3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БО выделены в рублях, пособия выплачиваются в рублях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М. Осуществление выплат ежемесячного денежного содержания детям, находящимся под опекой или попечи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семьям, желающим принять на воспитание в свою семью ребенка, оставшего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 xml:space="preserve">Снижение количества случаев возврата детей из замещающих семей в государственные организ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целях поддержки граждан, принявших на воспитание де</w:t>
              <w:softHyphen/>
              <w:t>тей-сирот и детей, оставшихся без попечения родителей, вы</w:t>
              <w:softHyphen/>
              <w:t>плачивается ежемесячное пособие на содержание ребенка в размере   10 958 рублей</w:t>
            </w:r>
          </w:p>
          <w:p>
            <w:pPr>
              <w:pStyle w:val="Normal"/>
              <w:autoSpaceDE w:val="false"/>
              <w:ind w:right="-75" w:hanging="0"/>
              <w:rPr>
                <w:rFonts w:eastAsia="Calibri"/>
                <w:kern w:val="2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kern w:val="2"/>
              </w:rPr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9 6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9 6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9 6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9 6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М. Осуществление выплат ежемесячного денежного содержания детям, находящимся в приемных семьях, а также денежного вознаграждения причитающегося приемным роди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семьям, желающим принять на воспитание в свою семью ребенка, оставшего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нижение количества случаев возврата детей из замещающих семей в государственны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целях поддержки граждан, принявших на воспитание приемных детей, осуществляется выплата возна</w:t>
              <w:softHyphen/>
              <w:t>граждения за выполнение функций приемных родителей и выплата ежемесяч</w:t>
              <w:softHyphen/>
              <w:t>ного денежного пособия на содержание ребенка в сумме      10 958 рублей</w:t>
            </w:r>
          </w:p>
          <w:p>
            <w:pPr>
              <w:pStyle w:val="Normal"/>
              <w:autoSpaceDE w:val="false"/>
              <w:snapToGrid w:val="false"/>
              <w:ind w:right="-75" w:hanging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kern w:val="2"/>
              </w:rPr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4 4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4 4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 4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 49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. Обеспечение детей-сирот и детей, оставшихся без попечения родителей, находящихся под опекой (попечительством), в приемных семьях и обучающихся в муниципальных общеобразовательных организациях, бесплатным проездом на городском, пригородном транспорте (кроме такси)</w:t>
            </w:r>
          </w:p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146 детей-сирот и детей, оставшихся без попечения родителей бесплатным проез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>Социальная поддержка детей, оставшихся без попечения родителей, охваченных различными формами семейного устро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kern w:val="2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Бесплатным проездом на городском транспорте обеспечено 146 детей, оставшихся без попечения родител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kern w:val="2"/>
              </w:rPr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6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М. Обеспечение функционирования Управления образования Администрации города Новошахти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й органов местного самоуправления по организации образовательной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планирования образовательного комплекса города, качественного потенциала педагогического корпуса; повышение уровня информированности населения о реализации мероприятий в сфере образования города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о функционирование органов местного самоуправления по организации образова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kern w:val="2"/>
              </w:rPr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0 5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0 51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0 11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0 1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7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едиторская задолженность, счета за декабрь. 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М. Обеспечение деятельности муниципальных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структурных подразделений Управления образования, обеспечивающих услуги в сфере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>Успешное функционирование муниципальных образовательных организаций, обеспечивающих предоставление  услуг в сфер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о содержание структурных подразделений Управления образования, обеспечивающих услуги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kern w:val="2"/>
              </w:rPr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 99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 99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 87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 8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,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едиторская задолженность за декабрь. 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 </w:t>
              <w:br/>
              <w:t>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 166 99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57 8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588 6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467 05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53 5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 147 77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8 9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87 3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61 0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0 5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7" w:right="-217" w:hanging="0"/>
              <w:jc w:val="center"/>
              <w:rPr/>
            </w:pPr>
            <w:r>
              <w:rPr/>
              <w:t>2.3.1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Управлени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 166 99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57 8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588 6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467 05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53 5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 147 77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8 9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87 3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61 0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0 5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284" w:right="-284" w:hanging="284"/>
        <w:jc w:val="both"/>
        <w:rPr/>
      </w:pPr>
      <w:r>
        <w:rPr>
          <w:sz w:val="28"/>
          <w:szCs w:val="24"/>
          <w:vertAlign w:val="superscript"/>
        </w:rPr>
        <w:t>&lt;1&gt;</w:t>
      </w:r>
      <w:r>
        <w:rPr>
          <w:sz w:val="28"/>
          <w:szCs w:val="24"/>
        </w:rPr>
        <w:t xml:space="preserve"> Информация по основному мероприятию может не заполняться в случае указания аналогичной информации в мероприятии.</w:t>
      </w:r>
    </w:p>
    <w:p>
      <w:pPr>
        <w:pStyle w:val="Normal"/>
        <w:widowControl w:val="false"/>
        <w:shd w:fill="FFFFFF" w:val="clear"/>
        <w:autoSpaceDE w:val="false"/>
        <w:ind w:left="284" w:right="-284" w:hanging="284"/>
        <w:jc w:val="both"/>
        <w:rPr/>
      </w:pPr>
      <w:r>
        <w:rPr>
          <w:sz w:val="28"/>
          <w:szCs w:val="24"/>
          <w:vertAlign w:val="superscript"/>
        </w:rPr>
        <w:t>&lt;2&gt;</w:t>
      </w:r>
      <w:r>
        <w:rPr>
          <w:sz w:val="28"/>
          <w:szCs w:val="24"/>
        </w:rPr>
        <w:t xml:space="preserve"> В целях оптимизации содержания информации в графе 2 использована аббревиатура: основное мероприятие – ОМ, мероприятие – М.</w:t>
      </w:r>
    </w:p>
    <w:p>
      <w:pPr>
        <w:pStyle w:val="Normal"/>
        <w:widowControl w:val="false"/>
        <w:autoSpaceDE w:val="false"/>
        <w:ind w:right="531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531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531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города     </w:t>
        <w:tab/>
        <w:t xml:space="preserve">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right="-59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ind w:left="9072" w:right="-596" w:hanging="0"/>
        <w:jc w:val="center"/>
        <w:rPr/>
      </w:pPr>
      <w:r>
        <w:rPr>
          <w:rFonts w:eastAsia="Calibri"/>
          <w:sz w:val="28"/>
          <w:szCs w:val="28"/>
        </w:rPr>
        <w:t xml:space="preserve">к отчету </w:t>
      </w:r>
      <w:r>
        <w:rPr>
          <w:sz w:val="28"/>
          <w:szCs w:val="28"/>
        </w:rPr>
        <w:t>о реализации муниципальной</w:t>
      </w:r>
    </w:p>
    <w:p>
      <w:pPr>
        <w:pStyle w:val="Normal"/>
        <w:ind w:left="9072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города Новошахтинска «Развитие</w:t>
      </w:r>
    </w:p>
    <w:p>
      <w:pPr>
        <w:pStyle w:val="Normal"/>
        <w:ind w:left="9072" w:right="-596" w:hanging="0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муниципальной системы образования» за 2021 год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СВЕДЕН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об использовании бюджетных ассигнований бюджета города, областного и федерального бюджетов, внебюджетных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источников на реализацию муниципальной программы по состоянию на 31.12.2021 года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(тыс. руб.)</w:t>
      </w:r>
    </w:p>
    <w:p>
      <w:pPr>
        <w:pStyle w:val="Normal"/>
        <w:ind w:right="-31" w:hanging="0"/>
        <w:jc w:val="center"/>
        <w:rPr>
          <w:sz w:val="2"/>
          <w:szCs w:val="18"/>
        </w:rPr>
      </w:pPr>
      <w:r>
        <w:rPr>
          <w:sz w:val="2"/>
          <w:szCs w:val="18"/>
        </w:rPr>
      </w:r>
    </w:p>
    <w:tbl>
      <w:tblPr>
        <w:tblW w:w="16305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1276"/>
        <w:gridCol w:w="851"/>
        <w:gridCol w:w="708"/>
        <w:gridCol w:w="851"/>
        <w:gridCol w:w="850"/>
        <w:gridCol w:w="709"/>
        <w:gridCol w:w="851"/>
        <w:gridCol w:w="567"/>
        <w:gridCol w:w="708"/>
        <w:gridCol w:w="709"/>
        <w:gridCol w:w="567"/>
        <w:gridCol w:w="851"/>
        <w:gridCol w:w="567"/>
        <w:gridCol w:w="708"/>
        <w:gridCol w:w="709"/>
        <w:gridCol w:w="567"/>
        <w:gridCol w:w="851"/>
        <w:gridCol w:w="567"/>
        <w:gridCol w:w="708"/>
        <w:gridCol w:w="709"/>
        <w:gridCol w:w="567"/>
        <w:gridCol w:w="567"/>
      </w:tblGrid>
      <w:tr>
        <w:trPr>
          <w:trHeight w:val="225" w:hRule="atLeast"/>
          <w:cantSplit w:val="true"/>
        </w:trPr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дпрограмм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ассигнова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1"/>
              </w:rPr>
              <w:t>Объемы неосвоенных сред-ств и причины их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>неосвоения</w:t>
            </w:r>
          </w:p>
        </w:tc>
      </w:tr>
      <w:tr>
        <w:trPr>
          <w:trHeight w:val="395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усмотрено программой н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есь период реализации </w:t>
            </w:r>
            <w:r>
              <w:rPr>
                <w:sz w:val="18"/>
                <w:szCs w:val="18"/>
                <w:vertAlign w:val="superscript"/>
              </w:rPr>
              <w:t>&lt;1&gt;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дусмотрено программой на 2021 г. реализации </w:t>
            </w:r>
            <w:r>
              <w:rPr>
                <w:sz w:val="18"/>
                <w:szCs w:val="18"/>
                <w:vertAlign w:val="superscript"/>
              </w:rPr>
              <w:t>&lt;1&gt;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игнований на 2021 г.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ссовые расходы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             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источ-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областной                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небюджетные источ-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областной                   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небюджетные источ-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областной                 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небюджетные источ-ник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1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5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1276"/>
        <w:gridCol w:w="851"/>
        <w:gridCol w:w="708"/>
        <w:gridCol w:w="851"/>
        <w:gridCol w:w="850"/>
        <w:gridCol w:w="709"/>
        <w:gridCol w:w="851"/>
        <w:gridCol w:w="567"/>
        <w:gridCol w:w="708"/>
        <w:gridCol w:w="709"/>
        <w:gridCol w:w="567"/>
        <w:gridCol w:w="851"/>
        <w:gridCol w:w="567"/>
        <w:gridCol w:w="708"/>
        <w:gridCol w:w="709"/>
        <w:gridCol w:w="567"/>
        <w:gridCol w:w="851"/>
        <w:gridCol w:w="567"/>
        <w:gridCol w:w="708"/>
        <w:gridCol w:w="709"/>
        <w:gridCol w:w="567"/>
        <w:gridCol w:w="567"/>
      </w:tblGrid>
      <w:tr>
        <w:trPr>
          <w:tblHeader w:val="true"/>
          <w:trHeight w:val="7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6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Муниципальная программа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29 28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 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01 6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21 1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 1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6 99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80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 6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7" w:right="-1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 05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5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6 99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80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 6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7" w:right="-1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 05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5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47 77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90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 3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02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51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22,1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одпрограмма № 1 «Развитие общего и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85 81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 5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04 2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78 8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 1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5 59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47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 0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7" w:right="-1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 54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5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5 59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47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 0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7" w:right="-1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 54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5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6 88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5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 7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 03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51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06,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в связи с отсутствием фактических затрат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экономия при проведении процедур закупок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е получено планируемых доходов за счет внебюджетных источников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в связи с эпидемиологической обстановкой</w:t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одпрограмма № 2 «Организация и контроль образовательной деятельности, обеспечение социально-правовой защиты детей-сирот и детей оставшихся без попечения родител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 46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 49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28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40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0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40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0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88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9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в связи с  кредиторской задолженностью, счета за декабрь</w:t>
            </w:r>
          </w:p>
        </w:tc>
      </w:tr>
    </w:tbl>
    <w:p>
      <w:pPr>
        <w:pStyle w:val="Normal"/>
        <w:jc w:val="both"/>
        <w:rPr/>
      </w:pPr>
      <w:r>
        <w:rPr>
          <w:color w:val="C00000"/>
          <w:sz w:val="28"/>
          <w:szCs w:val="28"/>
        </w:rPr>
        <w:tab/>
      </w:r>
      <w:r>
        <w:rPr>
          <w:sz w:val="28"/>
          <w:szCs w:val="28"/>
          <w:vertAlign w:val="superscript"/>
        </w:rPr>
        <w:t>&lt;1&gt;</w:t>
      </w:r>
      <w:r>
        <w:rPr>
          <w:sz w:val="28"/>
          <w:szCs w:val="28"/>
        </w:rPr>
        <w:t xml:space="preserve"> Объем ассигнований в соответствии с постановлением Администрации города об утверждении программы (в действующей редакции по состоянию на отчетную дат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города     </w:t>
        <w:tab/>
        <w:t xml:space="preserve">                                                                                                                                  Ю.А. Лубенцов</w:t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3</w:t>
      </w:r>
    </w:p>
    <w:p>
      <w:pPr>
        <w:pStyle w:val="Normal"/>
        <w:ind w:left="8496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к отчету </w:t>
      </w:r>
      <w:r>
        <w:rPr>
          <w:sz w:val="28"/>
          <w:szCs w:val="28"/>
          <w:lang w:eastAsia="ar-SA"/>
        </w:rPr>
        <w:t>о реализации муниципальной</w:t>
      </w:r>
    </w:p>
    <w:p>
      <w:pPr>
        <w:pStyle w:val="Normal"/>
        <w:ind w:left="849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граммы города Новошахтинска «Развитие</w:t>
      </w:r>
    </w:p>
    <w:p>
      <w:pPr>
        <w:pStyle w:val="Normal"/>
        <w:ind w:left="849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>муниципальной системы образования» за 2021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4"/>
          <w:szCs w:val="28"/>
          <w:lang w:eastAsia="en-US"/>
        </w:rPr>
      </w:pPr>
      <w:r>
        <w:rPr>
          <w:rFonts w:eastAsia="Calibri"/>
          <w:sz w:val="4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4"/>
          <w:szCs w:val="28"/>
          <w:lang w:eastAsia="en-US"/>
        </w:rPr>
      </w:pPr>
      <w:r>
        <w:rPr>
          <w:rFonts w:eastAsia="Calibri"/>
          <w:sz w:val="4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4"/>
          <w:szCs w:val="28"/>
          <w:lang w:eastAsia="en-US"/>
        </w:rPr>
      </w:pPr>
      <w:r>
        <w:rPr>
          <w:rFonts w:eastAsia="Calibri"/>
          <w:sz w:val="4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достижении значений показателей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12"/>
          <w:szCs w:val="18"/>
          <w:lang w:eastAsia="en-US"/>
        </w:rPr>
      </w:pPr>
      <w:r>
        <w:rPr>
          <w:rFonts w:eastAsia="Calibri"/>
          <w:sz w:val="12"/>
          <w:szCs w:val="18"/>
          <w:lang w:eastAsia="en-US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8364"/>
        <w:gridCol w:w="1134"/>
        <w:gridCol w:w="992"/>
        <w:gridCol w:w="1134"/>
        <w:gridCol w:w="1134"/>
        <w:gridCol w:w="2693"/>
      </w:tblGrid>
      <w:tr>
        <w:trPr>
          <w:tblHeader w:val="true"/>
          <w:trHeight w:val="7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,     </w:t>
              <w:br/>
              <w:t>подпрограмм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>
          <w:trHeight w:val="14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8364"/>
        <w:gridCol w:w="1134"/>
        <w:gridCol w:w="992"/>
        <w:gridCol w:w="1134"/>
        <w:gridCol w:w="1134"/>
        <w:gridCol w:w="2693"/>
      </w:tblGrid>
      <w:tr>
        <w:trPr>
          <w:tblHeader w:val="true"/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77" w:hanging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униципальная программа города Новошахтинска «Развитие муниципальной системы образования»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тношение численности детей  в возрасте от 3 до 7 лет, получающих дошкольное образование в текущем году, к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C00000"/>
                <w:sz w:val="24"/>
                <w:szCs w:val="24"/>
                <w:highlight w:val="yellow"/>
              </w:rPr>
            </w:pPr>
            <w:r>
              <w:rPr>
                <w:color w:val="C00000"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даниям МБОУ СОШ № 3 и МБОУ ООШ № 20 требуется капитальный ремонт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детей в возрасте </w:t>
            </w:r>
            <w:r>
              <w:rPr>
                <w:spacing w:val="-4"/>
                <w:kern w:val="2"/>
                <w:sz w:val="24"/>
                <w:szCs w:val="24"/>
              </w:rPr>
              <w:t>от 5 до 18 лет, получающих услуги по дополнительному</w:t>
            </w:r>
            <w:r>
              <w:rPr>
                <w:kern w:val="2"/>
                <w:sz w:val="24"/>
                <w:szCs w:val="24"/>
              </w:rPr>
              <w:t xml:space="preserve"> образованию в организациях различной организационно-правовой формы собственности, в общей численности детей данной возрастной групп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величилась доля детей в возрасте </w:t>
            </w:r>
            <w:r>
              <w:rPr>
                <w:spacing w:val="-4"/>
                <w:kern w:val="2"/>
                <w:sz w:val="22"/>
                <w:szCs w:val="22"/>
              </w:rPr>
              <w:t>от 5 до 18 лет, получающих услуги по дополнительному</w:t>
            </w:r>
            <w:r>
              <w:rPr>
                <w:kern w:val="2"/>
                <w:sz w:val="22"/>
                <w:szCs w:val="22"/>
              </w:rPr>
              <w:t xml:space="preserve"> образованию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хваченных дополнительными общеразвивающими программами технической и естественно-научной направл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C00000"/>
                <w:kern w:val="2"/>
                <w:sz w:val="22"/>
                <w:szCs w:val="22"/>
              </w:rPr>
            </w:pPr>
            <w:r>
              <w:rPr>
                <w:color w:val="C00000"/>
                <w:kern w:val="2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60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77" w:hanging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дпрограмма № 1 </w:t>
            </w:r>
            <w:r>
              <w:rPr>
                <w:bCs/>
                <w:sz w:val="24"/>
                <w:szCs w:val="24"/>
              </w:rPr>
              <w:t>«Развитие общего и дополнительного образования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детей в возрасте 1 – 6 лет, получающих дошкольную образовательную услугу и (или) услугу по их содержанию в муниципальных образовательных организациях, в общей численности детей в возрасте 1 – 6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75" w:hanging="0"/>
              <w:rPr/>
            </w:pPr>
            <w:r>
              <w:rPr>
                <w:sz w:val="22"/>
                <w:szCs w:val="22"/>
              </w:rPr>
              <w:t>Отсутствие очереди на определение в ДДО детей с актуальной датой зачислен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дельный вес численности обучающихся по программам общего образования, участвующих в олимпиадах и конкурсах различного уровня, в общей численности обучающихся по программам обще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величилось количество обучающихся по программам общего образования, участвующих в олимпиадах и конкурсах различного уровня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муниципальных общеобразовательных организаций, реализующих программы здоровьесбере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C00000"/>
                <w:sz w:val="24"/>
                <w:szCs w:val="24"/>
                <w:highlight w:val="yellow"/>
              </w:rPr>
            </w:pPr>
            <w:r>
              <w:rPr>
                <w:color w:val="C00000"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обучающихся в муниципальных образовательных организациях, занимающихся в одну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1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ношение среднемесячной номинальной начисленной заработной платы педагогических работников муниципальных дошкольных организаций к среднемесячной номинальной начисленной заработной плате работников в сфере общего образования в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В связи с выплатой педагогическим работникам надбавки за интенсивность и высокие результаты работы по организации образовательного процесс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ношение среднемесячной номинальной начисленной заработной платы педагогических работников муниципальных общеобразовательных организаций к среднемесячной номинальной начисленной заработной плате работников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В связи с выплатой с 01.01.2021 педагогическим работникам денежного вознаграждения за классное руководство из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ношение среднемесячной номинальной начисленной заработной платы педагогических работников муниципальных организаций дополнительного образования детей к среднемесячной номинальной начисленной заработной плате работников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исленность обучающихся 2-3 классов, охваченных мероприятием «Всеобуч по плавани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Количество приобретенных транспортных средств для муниципальных учреждений дополнительного образования детей 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trike/>
                <w:sz w:val="24"/>
                <w:szCs w:val="24"/>
                <w:highlight w:val="red"/>
              </w:rPr>
            </w:pPr>
            <w:r>
              <w:rPr>
                <w:strike/>
                <w:sz w:val="24"/>
                <w:szCs w:val="24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Количество муниципальных объектов образования, в которых проведены мероприятия по замене оконных и наружных дверных бл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trike/>
                <w:color w:val="C00000"/>
                <w:sz w:val="24"/>
                <w:szCs w:val="24"/>
                <w:highlight w:val="red"/>
              </w:rPr>
            </w:pPr>
            <w:r>
              <w:rPr>
                <w:strike/>
                <w:color w:val="C00000"/>
                <w:sz w:val="24"/>
                <w:szCs w:val="24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реализованных проектов инициативного бюдж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trike/>
                <w:color w:val="C00000"/>
                <w:sz w:val="24"/>
                <w:szCs w:val="24"/>
              </w:rPr>
            </w:pPr>
            <w:r>
              <w:rPr>
                <w:strike/>
                <w:color w:val="C00000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Количество реализованных инициатив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созданных центров цифрового образования «</w:t>
            </w:r>
            <w:r>
              <w:rPr>
                <w:kern w:val="2"/>
                <w:sz w:val="24"/>
                <w:szCs w:val="24"/>
                <w:lang w:val="en-US"/>
              </w:rPr>
              <w:t>IT</w:t>
            </w:r>
            <w:r>
              <w:rPr>
                <w:kern w:val="2"/>
                <w:sz w:val="24"/>
                <w:szCs w:val="24"/>
              </w:rPr>
              <w:t>-ку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одпрограмма № 2 «Организация и контроль образовательной деятельности, обеспечение социально-правовой защиты детей-сирот и детей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тавшихся без попечения родителей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детей, возвращенных из замещающих семей в государствен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муниципальных образовательных организаций,  для которых сформированы муниципаль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28"/>
          <w:szCs w:val="24"/>
          <w:lang w:eastAsia="en-US"/>
        </w:rPr>
        <w:tab/>
        <w:t>*</w:t>
      </w:r>
      <w:r>
        <w:rPr>
          <w:sz w:val="28"/>
          <w:szCs w:val="24"/>
        </w:rPr>
        <w:t xml:space="preserve"> Значение показателя на 2021 год не определено</w:t>
      </w:r>
    </w:p>
    <w:p>
      <w:pPr>
        <w:pStyle w:val="Normal"/>
        <w:rPr>
          <w:rFonts w:eastAsia="Calibri"/>
          <w:color w:val="C00000"/>
          <w:sz w:val="28"/>
          <w:szCs w:val="28"/>
          <w:lang w:eastAsia="en-US"/>
        </w:rPr>
      </w:pPr>
      <w:r>
        <w:rPr>
          <w:rFonts w:eastAsia="Calibri"/>
          <w:color w:val="C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C00000"/>
          <w:sz w:val="28"/>
          <w:szCs w:val="28"/>
        </w:rPr>
      </w:pPr>
      <w:r>
        <w:rPr>
          <w:rFonts w:eastAsia="Calibri"/>
          <w:color w:val="C00000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правляющий делами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города     </w:t>
        <w:tab/>
        <w:t xml:space="preserve">                                                                                                                                  Ю.А. Лубенцов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31" w:right="-454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4</w:t>
      </w:r>
    </w:p>
    <w:p>
      <w:pPr>
        <w:pStyle w:val="Normal"/>
        <w:ind w:left="8931" w:right="-454" w:hanging="0"/>
        <w:jc w:val="center"/>
        <w:rPr/>
      </w:pPr>
      <w:r>
        <w:rPr>
          <w:rFonts w:eastAsia="Calibri"/>
          <w:sz w:val="28"/>
          <w:szCs w:val="28"/>
        </w:rPr>
        <w:t xml:space="preserve">к отчету </w:t>
      </w:r>
      <w:r>
        <w:rPr>
          <w:sz w:val="28"/>
          <w:szCs w:val="28"/>
        </w:rPr>
        <w:t>о реализации муниципальной</w:t>
      </w:r>
    </w:p>
    <w:p>
      <w:pPr>
        <w:pStyle w:val="Normal"/>
        <w:ind w:left="8931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города Новошахтинска «Развитие</w:t>
      </w:r>
    </w:p>
    <w:p>
      <w:pPr>
        <w:pStyle w:val="Normal"/>
        <w:ind w:left="8931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истемы образования» за 2021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асходах за счет средств, полученных от предпринимательской и иной приносящей доход деятельности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бюджетных и автономных  учреждений города Новошахтинска </w:t>
      </w:r>
      <w:r>
        <w:rPr>
          <w:bCs/>
          <w:iCs/>
          <w:sz w:val="28"/>
          <w:szCs w:val="28"/>
        </w:rPr>
        <w:t>в отчетном году</w:t>
        <w:br/>
        <w:t xml:space="preserve">по муниципальной программе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(тыс. руб.)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552"/>
        <w:gridCol w:w="992"/>
        <w:gridCol w:w="1134"/>
        <w:gridCol w:w="850"/>
        <w:gridCol w:w="851"/>
        <w:gridCol w:w="1134"/>
        <w:gridCol w:w="1134"/>
        <w:gridCol w:w="567"/>
        <w:gridCol w:w="1276"/>
        <w:gridCol w:w="850"/>
        <w:gridCol w:w="851"/>
        <w:gridCol w:w="850"/>
        <w:gridCol w:w="851"/>
        <w:gridCol w:w="1417"/>
      </w:tblGrid>
      <w:tr>
        <w:trPr>
          <w:trHeight w:val="90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ток средств на 01.01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21 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&lt;1&gt;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актически полученные доходы от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принимательской и иной приносящей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 деятель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редства, направленные на реализацию  муниципальной  программы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iCs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4"/>
              </w:rPr>
              <w:t>Остаток на 01.01.2022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&lt;2&gt;</w:t>
            </w:r>
          </w:p>
        </w:tc>
      </w:tr>
      <w:tr>
        <w:trPr>
          <w:trHeight w:val="3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vertAlign w:val="superscript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казание платных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добровольные пожертв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целевые взносы физических и (или) юрид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редства, полученные от приносящей доход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иные доходы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плата труда с начисления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капитальные влож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материальные запа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552"/>
        <w:gridCol w:w="992"/>
        <w:gridCol w:w="1134"/>
        <w:gridCol w:w="850"/>
        <w:gridCol w:w="851"/>
        <w:gridCol w:w="1134"/>
        <w:gridCol w:w="1134"/>
        <w:gridCol w:w="567"/>
        <w:gridCol w:w="1276"/>
        <w:gridCol w:w="850"/>
        <w:gridCol w:w="851"/>
        <w:gridCol w:w="850"/>
        <w:gridCol w:w="851"/>
        <w:gridCol w:w="1417"/>
      </w:tblGrid>
      <w:tr>
        <w:trPr>
          <w:tblHeader w:val="true"/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униципальные бюджетные учреждения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3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ДОУ д/с № 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8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4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5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4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6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7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1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2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1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8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9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10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1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1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9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13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14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15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16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ДОУ д/с № 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8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17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7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18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7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19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4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0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ДОУ д/с № 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8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5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8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4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8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4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3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4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1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5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6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7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8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8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2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9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30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3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3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ООШ № 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33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34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35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36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37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38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39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40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4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4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43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44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ООШ № 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45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46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ДО «ДЮСШ №1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47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ДО ДЮСШ №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48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ДО ДЮСШ №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7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49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ДО ДЮСШ №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50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ДО «ЦРТДиЮ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 66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 52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 66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 10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5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5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ентр «Успех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того по бюджетным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 322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0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80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2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8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6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  <w:r>
              <w:rPr>
                <w:rFonts w:eastAsia="Calibri"/>
                <w:sz w:val="24"/>
                <w:szCs w:val="24"/>
                <w:lang w:val="en-US"/>
              </w:rPr>
              <w:t> </w:t>
            </w:r>
            <w:r>
              <w:rPr>
                <w:rFonts w:eastAsia="Calibri"/>
                <w:sz w:val="24"/>
                <w:szCs w:val="24"/>
              </w:rPr>
              <w:t>3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4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color w:val="C00000"/>
                <w:sz w:val="24"/>
                <w:szCs w:val="24"/>
              </w:rPr>
            </w:pPr>
            <w:r>
              <w:rPr>
                <w:rFonts w:eastAsia="Calibri"/>
                <w:color w:val="C00000"/>
                <w:sz w:val="24"/>
                <w:szCs w:val="24"/>
              </w:rPr>
            </w:r>
          </w:p>
        </w:tc>
        <w:tc>
          <w:tcPr>
            <w:tcW w:w="153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униципальные  автономные учреждения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ДОУ ЦРР д/с №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лория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41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6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49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1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того по автономн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41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6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49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81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1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color w:val="C00000"/>
                <w:sz w:val="24"/>
                <w:szCs w:val="24"/>
              </w:rPr>
            </w:pPr>
            <w:r>
              <w:rPr>
                <w:rFonts w:eastAsia="Calibri"/>
                <w:color w:val="C00000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6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 32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46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1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8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4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</w:rPr>
        <w:tab/>
      </w:r>
      <w:r>
        <w:rPr>
          <w:bCs/>
          <w:sz w:val="28"/>
          <w:szCs w:val="24"/>
          <w:vertAlign w:val="superscript"/>
        </w:rPr>
        <w:t>&lt;1&gt;</w:t>
      </w:r>
      <w:r>
        <w:rPr>
          <w:bCs/>
          <w:sz w:val="28"/>
          <w:szCs w:val="24"/>
        </w:rPr>
        <w:t xml:space="preserve"> Остаток средств на начало отчетного года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4"/>
          <w:lang w:eastAsia="en-US"/>
        </w:rPr>
      </w:pPr>
      <w:r>
        <w:rPr>
          <w:bCs/>
          <w:sz w:val="28"/>
          <w:szCs w:val="24"/>
        </w:rPr>
        <w:tab/>
      </w:r>
      <w:r>
        <w:rPr>
          <w:bCs/>
          <w:sz w:val="28"/>
          <w:szCs w:val="24"/>
          <w:vertAlign w:val="superscript"/>
        </w:rPr>
        <w:t>&lt;2&gt;</w:t>
      </w:r>
      <w:r>
        <w:rPr>
          <w:bCs/>
          <w:sz w:val="28"/>
          <w:szCs w:val="24"/>
        </w:rPr>
        <w:t xml:space="preserve"> остаток средств на начало года, следующего за отчетным.</w:t>
      </w:r>
    </w:p>
    <w:p>
      <w:pPr>
        <w:pStyle w:val="Normal"/>
        <w:widowControl w:val="false"/>
        <w:autoSpaceDE w:val="false"/>
        <w:ind w:right="531" w:hanging="0"/>
        <w:rPr>
          <w:rFonts w:eastAsia="Calibri"/>
          <w:sz w:val="32"/>
          <w:szCs w:val="28"/>
          <w:lang w:eastAsia="en-US"/>
        </w:rPr>
      </w:pPr>
      <w:r>
        <w:rPr>
          <w:rFonts w:eastAsia="Calibri"/>
          <w:sz w:val="32"/>
          <w:szCs w:val="28"/>
          <w:lang w:eastAsia="en-US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Управляющий делами Администрации города                                                                                                      Ю.А. Лубенцов</w:t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Style22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00" w:after="120"/>
      <w:ind w:left="576" w:right="113" w:hanging="576"/>
      <w:outlineLvl w:val="1"/>
    </w:pPr>
    <w:rPr>
      <w:rFonts w:cs="Times New Roman"/>
      <w:b/>
      <w:bCs/>
      <w:sz w:val="32"/>
      <w:szCs w:val="32"/>
      <w:lang w:val="en-US"/>
    </w:rPr>
  </w:style>
  <w:style w:type="paragraph" w:styleId="Heading3">
    <w:name w:val="Heading 3"/>
    <w:basedOn w:val="Style22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140" w:after="120"/>
      <w:ind w:left="720" w:right="113" w:hanging="720"/>
      <w:outlineLvl w:val="2"/>
    </w:pPr>
    <w:rPr>
      <w:rFonts w:cs="Times New Roman"/>
      <w:b/>
      <w:b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/>
    </w:rPr>
  </w:style>
  <w:style w:type="character" w:styleId="21">
    <w:name w:val="Заголовок 2 Знак"/>
    <w:qFormat/>
    <w:rPr>
      <w:rFonts w:ascii="Arial" w:hAnsi="Arial" w:eastAsia="Microsoft YaHei" w:cs="Arial"/>
      <w:b/>
      <w:bCs/>
      <w:sz w:val="32"/>
      <w:szCs w:val="32"/>
      <w:lang w:val="en-US" w:eastAsia="zh-CN"/>
    </w:rPr>
  </w:style>
  <w:style w:type="character" w:styleId="3">
    <w:name w:val="Заголовок 3 Знак"/>
    <w:qFormat/>
    <w:rPr>
      <w:rFonts w:ascii="Arial" w:hAnsi="Arial" w:eastAsia="Microsoft YaHei" w:cs="Arial"/>
      <w:b/>
      <w:bCs/>
      <w:sz w:val="28"/>
      <w:szCs w:val="28"/>
      <w:lang w:val="en-US" w:eastAsia="zh-CN"/>
    </w:rPr>
  </w:style>
  <w:style w:type="character" w:styleId="Style12">
    <w:name w:val="Основной текст Знак"/>
    <w:basedOn w:val="Style11"/>
    <w:qFormat/>
    <w:rPr/>
  </w:style>
  <w:style w:type="character" w:styleId="22">
    <w:name w:val="Основной текст Знак2"/>
    <w:qFormat/>
    <w:rPr>
      <w:rFonts w:ascii="Arial" w:hAnsi="Arial" w:eastAsia="Andale Sans UI;Arial Unicode MS" w:cs="Arial"/>
      <w:kern w:val="2"/>
      <w:sz w:val="16"/>
      <w:szCs w:val="16"/>
      <w:lang w:val="en-US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31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"/>
    <w:qFormat/>
    <w:rPr/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23">
    <w:name w:val="Основной текст 2 Знак"/>
    <w:qFormat/>
    <w:rPr>
      <w:rFonts w:ascii="Arial" w:hAnsi="Arial" w:eastAsia="Andale Sans UI;Arial Unicode MS" w:cs="Arial"/>
      <w:kern w:val="2"/>
      <w:sz w:val="16"/>
      <w:szCs w:val="16"/>
    </w:rPr>
  </w:style>
  <w:style w:type="character" w:styleId="12">
    <w:name w:val="Основной текст Знак1"/>
    <w:qFormat/>
    <w:rPr>
      <w:rFonts w:ascii="Arial" w:hAnsi="Arial" w:eastAsia="Andale Sans UI;Arial Unicode MS" w:cs="Arial"/>
      <w:kern w:val="2"/>
      <w:sz w:val="16"/>
      <w:szCs w:val="16"/>
      <w:lang w:eastAsia="zh-CN"/>
    </w:rPr>
  </w:style>
  <w:style w:type="character" w:styleId="13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Название Знак"/>
    <w:qFormat/>
    <w:rPr>
      <w:rFonts w:ascii="Arial" w:hAnsi="Arial" w:eastAsia="Microsoft YaHei" w:cs="Arial"/>
      <w:b/>
      <w:bCs/>
      <w:sz w:val="56"/>
      <w:szCs w:val="56"/>
      <w:lang w:val="en-US" w:eastAsia="zh-CN"/>
    </w:rPr>
  </w:style>
  <w:style w:type="character" w:styleId="Style19">
    <w:name w:val="Подзаголовок Знак"/>
    <w:qFormat/>
    <w:rPr>
      <w:rFonts w:ascii="Arial" w:hAnsi="Arial" w:eastAsia="Microsoft YaHei" w:cs="Arial"/>
      <w:sz w:val="36"/>
      <w:szCs w:val="36"/>
      <w:lang w:val="en-US" w:eastAsia="zh-CN"/>
    </w:rPr>
  </w:style>
  <w:style w:type="character" w:styleId="Style20">
    <w:name w:val="Текст концевой сноски Знак"/>
    <w:qFormat/>
    <w:rPr>
      <w:lang w:val="en-US" w:eastAsia="zh-CN"/>
    </w:rPr>
  </w:style>
  <w:style w:type="character" w:styleId="Style21">
    <w:name w:val="Подпись Знак"/>
    <w:qFormat/>
    <w:rPr>
      <w:lang w:val="en-US" w:eastAsia="zh-CN"/>
    </w:rPr>
  </w:style>
  <w:style w:type="character" w:styleId="24">
    <w:name w:val="Стиль2 Знак"/>
    <w:qFormat/>
    <w:rPr>
      <w:rFonts w:ascii="Calibri" w:hAnsi="Calibri" w:eastAsia="Calibri" w:cs="Calibri"/>
      <w:bCs/>
      <w:color w:val="0000FF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22"/>
    <w:next w:val="TextBody"/>
    <w:qFormat/>
    <w:pPr>
      <w:jc w:val="center"/>
    </w:pPr>
    <w:rPr>
      <w:rFonts w:cs="Times New Roman"/>
      <w:b/>
      <w:bCs/>
      <w:sz w:val="56"/>
      <w:szCs w:val="56"/>
      <w:lang w:val="en-US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ind w:left="113" w:right="113" w:hanging="0"/>
      <w:jc w:val="center"/>
    </w:pPr>
    <w:rPr>
      <w:rFonts w:ascii="Arial" w:hAnsi="Arial" w:eastAsia="Andale Sans UI;Arial Unicode MS" w:cs="Arial"/>
      <w:kern w:val="2"/>
      <w:sz w:val="16"/>
      <w:szCs w:val="16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  <w:ind w:left="113" w:right="113" w:hanging="0"/>
    </w:pPr>
    <w:rPr>
      <w:rFonts w:ascii="Arial" w:hAnsi="Arial" w:eastAsia="Microsoft YaHei" w:cs="Mangal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1"/>
    <w:qFormat/>
    <w:pPr>
      <w:widowControl w:val="false"/>
      <w:pBdr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113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113" w:right="113" w:hanging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  <w:ind w:left="113" w:right="11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ind w:left="113" w:right="113" w:hanging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Текст выноски"/>
    <w:basedOn w:val="Normal"/>
    <w:qFormat/>
    <w:pPr>
      <w:ind w:left="113" w:right="113" w:hanging="0"/>
    </w:pPr>
    <w:rPr>
      <w:rFonts w:ascii="Tahoma" w:hAnsi="Tahoma" w:cs="Tahoma"/>
      <w:sz w:val="16"/>
      <w:szCs w:val="16"/>
      <w:lang w:val="en-US"/>
    </w:rPr>
  </w:style>
  <w:style w:type="paragraph" w:styleId="Style26">
    <w:name w:val="Название объекта"/>
    <w:basedOn w:val="Normal"/>
    <w:qFormat/>
    <w:pPr>
      <w:suppressLineNumbers/>
      <w:spacing w:before="120" w:after="120"/>
      <w:ind w:left="113" w:right="113" w:hanging="0"/>
    </w:pPr>
    <w:rPr>
      <w:rFonts w:cs="Mangal"/>
      <w:i/>
      <w:iCs/>
      <w:sz w:val="24"/>
      <w:szCs w:val="24"/>
      <w:lang w:eastAsia="zh-CN"/>
    </w:rPr>
  </w:style>
  <w:style w:type="paragraph" w:styleId="32">
    <w:name w:val="Указатель3"/>
    <w:basedOn w:val="Normal"/>
    <w:qFormat/>
    <w:pPr>
      <w:suppressLineNumbers/>
      <w:ind w:left="113" w:right="113" w:hanging="0"/>
    </w:pPr>
    <w:rPr>
      <w:rFonts w:cs="Mangal"/>
      <w:lang w:eastAsia="zh-CN"/>
    </w:rPr>
  </w:style>
  <w:style w:type="paragraph" w:styleId="25">
    <w:name w:val="Название объекта2"/>
    <w:basedOn w:val="Normal"/>
    <w:qFormat/>
    <w:pPr>
      <w:suppressLineNumbers/>
      <w:spacing w:before="120" w:after="120"/>
      <w:ind w:left="113" w:right="113" w:hanging="0"/>
    </w:pPr>
    <w:rPr>
      <w:rFonts w:cs="Mangal"/>
      <w:i/>
      <w:iCs/>
      <w:sz w:val="24"/>
      <w:szCs w:val="24"/>
      <w:lang w:eastAsia="zh-CN"/>
    </w:rPr>
  </w:style>
  <w:style w:type="paragraph" w:styleId="26">
    <w:name w:val="Указатель2"/>
    <w:basedOn w:val="Normal"/>
    <w:qFormat/>
    <w:pPr>
      <w:suppressLineNumbers/>
      <w:ind w:left="113" w:right="113" w:hanging="0"/>
    </w:pPr>
    <w:rPr>
      <w:rFonts w:cs="Mangal"/>
      <w:lang w:eastAsia="zh-CN"/>
    </w:rPr>
  </w:style>
  <w:style w:type="paragraph" w:styleId="15">
    <w:name w:val="Название объекта1"/>
    <w:basedOn w:val="Normal"/>
    <w:qFormat/>
    <w:pPr>
      <w:suppressLineNumbers/>
      <w:spacing w:before="120" w:after="120"/>
      <w:ind w:left="113" w:right="113" w:hanging="0"/>
    </w:pPr>
    <w:rPr>
      <w:rFonts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suppressLineNumbers/>
      <w:ind w:left="113" w:right="113" w:hanging="0"/>
    </w:pPr>
    <w:rPr>
      <w:rFonts w:cs="Mangal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113" w:right="113" w:hanging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312" w:before="0" w:after="75"/>
      <w:ind w:left="113" w:right="113" w:hanging="0"/>
      <w:jc w:val="both"/>
    </w:pPr>
    <w:rPr>
      <w:rFonts w:ascii="Arial" w:hAnsi="Arial" w:cs="Arial"/>
      <w:color w:val="000000"/>
      <w:sz w:val="24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113" w:right="113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7">
    <w:name w:val="Знак1"/>
    <w:basedOn w:val="Normal"/>
    <w:qFormat/>
    <w:pPr>
      <w:spacing w:before="100" w:after="100"/>
      <w:ind w:left="113" w:right="113" w:hanging="0"/>
    </w:pPr>
    <w:rPr>
      <w:rFonts w:ascii="Tahoma" w:hAnsi="Tahoma" w:cs="Tahoma"/>
      <w:lang w:val="en-US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ind w:left="113" w:right="113" w:hanging="0"/>
      <w:jc w:val="both"/>
    </w:pPr>
    <w:rPr>
      <w:rFonts w:ascii="Arial" w:hAnsi="Arial" w:cs="Arial"/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ind w:left="113" w:right="113" w:hanging="0"/>
    </w:pPr>
    <w:rPr>
      <w:rFonts w:ascii="Arial" w:hAnsi="Arial" w:eastAsia="Andale Sans UI;Arial Unicode MS" w:cs="Arial"/>
      <w:kern w:val="2"/>
      <w:sz w:val="16"/>
      <w:szCs w:val="16"/>
      <w:lang w:eastAsia="zh-CN"/>
    </w:rPr>
  </w:style>
  <w:style w:type="paragraph" w:styleId="Style29">
    <w:name w:val="Содержимое таблицы"/>
    <w:basedOn w:val="Normal"/>
    <w:qFormat/>
    <w:pPr>
      <w:suppressLineNumbers/>
      <w:ind w:left="113" w:right="113" w:hanging="0"/>
    </w:pPr>
    <w:rPr>
      <w:lang w:eastAsia="zh-C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Блочная цитата"/>
    <w:basedOn w:val="Normal"/>
    <w:qFormat/>
    <w:pPr>
      <w:spacing w:before="0" w:after="283"/>
      <w:ind w:left="567" w:right="567" w:hanging="0"/>
    </w:pPr>
    <w:rPr>
      <w:lang w:eastAsia="zh-CN"/>
    </w:rPr>
  </w:style>
  <w:style w:type="paragraph" w:styleId="Subtitle">
    <w:name w:val="Subtitle"/>
    <w:basedOn w:val="Style22"/>
    <w:next w:val="TextBody"/>
    <w:qFormat/>
    <w:pPr>
      <w:spacing w:before="60" w:after="120"/>
      <w:jc w:val="center"/>
    </w:pPr>
    <w:rPr>
      <w:rFonts w:cs="Times New Roman"/>
      <w:sz w:val="36"/>
      <w:szCs w:val="36"/>
      <w:lang w:val="en-US"/>
    </w:rPr>
  </w:style>
  <w:style w:type="paragraph" w:styleId="Style32">
    <w:name w:val="Верхний колонтитул слева"/>
    <w:basedOn w:val="Normal"/>
    <w:qFormat/>
    <w:pPr>
      <w:suppressLineNumbers/>
      <w:tabs>
        <w:tab w:val="clear" w:pos="708"/>
        <w:tab w:val="center" w:pos="5074" w:leader="none"/>
        <w:tab w:val="right" w:pos="10148" w:leader="none"/>
      </w:tabs>
      <w:ind w:left="113" w:right="113" w:hanging="0"/>
    </w:pPr>
    <w:rPr>
      <w:lang w:eastAsia="zh-CN"/>
    </w:rPr>
  </w:style>
  <w:style w:type="paragraph" w:styleId="Style33">
    <w:name w:val="Верхний колонтитул справа"/>
    <w:basedOn w:val="Normal"/>
    <w:qFormat/>
    <w:pPr>
      <w:suppressLineNumbers/>
      <w:tabs>
        <w:tab w:val="clear" w:pos="708"/>
        <w:tab w:val="center" w:pos="5074" w:leader="none"/>
        <w:tab w:val="right" w:pos="10148" w:leader="none"/>
      </w:tabs>
      <w:ind w:left="113" w:right="113" w:hanging="0"/>
    </w:pPr>
    <w:rPr>
      <w:lang w:eastAsia="zh-CN"/>
    </w:rPr>
  </w:style>
  <w:style w:type="paragraph" w:styleId="Style34">
    <w:name w:val="Горизонтальная линия"/>
    <w:basedOn w:val="Normal"/>
    <w:next w:val="TextBody"/>
    <w:qFormat/>
    <w:pPr>
      <w:suppressLineNumbers/>
      <w:pBdr/>
      <w:spacing w:before="0" w:after="283"/>
      <w:ind w:left="113" w:right="113" w:hanging="0"/>
    </w:pPr>
    <w:rPr>
      <w:sz w:val="12"/>
      <w:szCs w:val="12"/>
      <w:lang w:eastAsia="zh-CN"/>
    </w:rPr>
  </w:style>
  <w:style w:type="paragraph" w:styleId="Style35">
    <w:name w:val="Заголовок списка"/>
    <w:basedOn w:val="Normal"/>
    <w:next w:val="Style36"/>
    <w:qFormat/>
    <w:pPr>
      <w:ind w:left="113" w:right="113" w:hanging="0"/>
    </w:pPr>
    <w:rPr>
      <w:lang w:eastAsia="zh-CN"/>
    </w:rPr>
  </w:style>
  <w:style w:type="paragraph" w:styleId="Style36">
    <w:name w:val="Содержимое списка"/>
    <w:basedOn w:val="Normal"/>
    <w:qFormat/>
    <w:pPr>
      <w:ind w:left="567" w:right="113" w:hanging="0"/>
    </w:pPr>
    <w:rPr>
      <w:lang w:eastAsia="zh-CN"/>
    </w:rPr>
  </w:style>
  <w:style w:type="paragraph" w:styleId="Endnote">
    <w:name w:val="Endnote Text"/>
    <w:basedOn w:val="Normal"/>
    <w:pPr>
      <w:suppressLineNumbers/>
      <w:ind w:left="339" w:right="113" w:hanging="339"/>
    </w:pPr>
    <w:rPr>
      <w:lang w:val="en-US" w:eastAsia="zh-CN"/>
    </w:rPr>
  </w:style>
  <w:style w:type="paragraph" w:styleId="Style37">
    <w:name w:val="Нижний колонтитул слева"/>
    <w:basedOn w:val="Normal"/>
    <w:qFormat/>
    <w:pPr>
      <w:suppressLineNumbers/>
      <w:tabs>
        <w:tab w:val="clear" w:pos="708"/>
        <w:tab w:val="center" w:pos="5074" w:leader="none"/>
        <w:tab w:val="right" w:pos="10148" w:leader="none"/>
      </w:tabs>
      <w:ind w:left="113" w:right="113" w:hanging="0"/>
    </w:pPr>
    <w:rPr>
      <w:lang w:eastAsia="zh-CN"/>
    </w:rPr>
  </w:style>
  <w:style w:type="paragraph" w:styleId="Style38">
    <w:name w:val="Нижний колонтитул справа"/>
    <w:basedOn w:val="Normal"/>
    <w:qFormat/>
    <w:pPr>
      <w:suppressLineNumbers/>
      <w:tabs>
        <w:tab w:val="clear" w:pos="708"/>
        <w:tab w:val="center" w:pos="5074" w:leader="none"/>
        <w:tab w:val="right" w:pos="10148" w:leader="none"/>
      </w:tabs>
      <w:ind w:left="113" w:right="113" w:hanging="0"/>
    </w:pPr>
    <w:rPr>
      <w:lang w:eastAsia="zh-CN"/>
    </w:rPr>
  </w:style>
  <w:style w:type="paragraph" w:styleId="Sender">
    <w:name w:val="Envelope Return"/>
    <w:basedOn w:val="Normal"/>
    <w:pPr>
      <w:suppressLineNumbers/>
      <w:spacing w:before="0" w:after="60"/>
      <w:ind w:left="113" w:right="113" w:hanging="0"/>
    </w:pPr>
    <w:rPr>
      <w:lang w:eastAsia="zh-CN"/>
    </w:rPr>
  </w:style>
  <w:style w:type="paragraph" w:styleId="Signature">
    <w:name w:val="Signature"/>
    <w:basedOn w:val="Normal"/>
    <w:pPr>
      <w:suppressLineNumbers/>
      <w:ind w:left="113" w:right="113" w:hanging="0"/>
    </w:pPr>
    <w:rPr>
      <w:lang w:val="en-US" w:eastAsia="zh-CN"/>
    </w:rPr>
  </w:style>
  <w:style w:type="paragraph" w:styleId="Addressee">
    <w:name w:val="Envelope Address"/>
    <w:basedOn w:val="Normal"/>
    <w:pPr>
      <w:suppressLineNumbers/>
      <w:spacing w:before="0" w:after="60"/>
      <w:ind w:left="113" w:right="113" w:hanging="0"/>
    </w:pPr>
    <w:rPr>
      <w:lang w:eastAsia="zh-CN"/>
    </w:rPr>
  </w:style>
  <w:style w:type="paragraph" w:styleId="27">
    <w:name w:val="Стиль2"/>
    <w:basedOn w:val="Normal"/>
    <w:qFormat/>
    <w:pPr>
      <w:widowControl w:val="false"/>
      <w:autoSpaceDE w:val="false"/>
      <w:ind w:left="113" w:right="113" w:firstLine="709"/>
      <w:jc w:val="both"/>
    </w:pPr>
    <w:rPr>
      <w:rFonts w:ascii="Calibri" w:hAnsi="Calibri" w:eastAsia="Calibri" w:cs="Calibri"/>
      <w:bCs/>
      <w:color w:val="0000FF"/>
      <w:sz w:val="28"/>
      <w:szCs w:val="28"/>
      <w:lang w:val="en-US"/>
    </w:rPr>
  </w:style>
  <w:style w:type="paragraph" w:styleId="Style3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12:00Z</dcterms:created>
  <dc:creator>Elena</dc:creator>
  <dc:description/>
  <dc:language>en-US</dc:language>
  <cp:lastModifiedBy>User</cp:lastModifiedBy>
  <cp:lastPrinted>2007-01-09T09:08:00Z</cp:lastPrinted>
  <dcterms:modified xsi:type="dcterms:W3CDTF">2022-03-14T13:12:00Z</dcterms:modified>
  <cp:revision>2</cp:revision>
  <dc:subject/>
  <dc:title/>
</cp:coreProperties>
</file>