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CYR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т 25.02.2022  № 168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артакиада длиною в жизнь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Конкретные результаты, достигнутые за </w:t>
      </w:r>
      <w:r>
        <w:rPr>
          <w:sz w:val="28"/>
          <w:szCs w:val="28"/>
        </w:rPr>
        <w:t>2021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, обеспечивающих возможность жителей города Новошахтинска систематически заниматься физической культурой и массовым спортом, вести здоровый образ жизни, создания условий и проведения в городе на высоком организационном уровне городских и областных соревнований, в рамках реализации муниципальной программы города Новошахтинска «Спартакиада длиною в жизнь» (далее – программа) ответственным исполнителем и участниками программы в 2021 году реализован комплекс мероприятий, в результате которых общее количество занимающихся различными видами спорта в городе составило 48 990 человек – это 50,4 процента (в 2020 году – 49,3) от общей численности проживающих в городе; увеличение достигнуто за счет роста числа занимающихся в организациях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а из 27 базовых видов спорта развивается 11: баскетбол, бокс, гандбол, легкая атлетика, плавание, спортивная гимнастика, тхэквондо, тяжелая атлетика, футбол, художественная гимнастика, спортивная борь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о проведение более 60 спортивных мероприятий, в том числе участие спортсменов города в областных соревнов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веденными временными ограничительными мерами по предотвращению распространения на территории Ростовской области новой коронавирусной инфекции мероприятия проведены при соблюдении всех санитарных норм, рекомендованных Роспотребнадз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тестирование по выполнению видов испытаний (тестов), нормативов ГТО среди различных возрастных групп (от 6 до 70 лет и старше) установленных нормативов испытаний по трем уровням трудности, соответствующим золотому, серебряному и бронзовому знакам отличия «Готов к труду и обороне», в которых приняли участие 1 65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ы знаки «Готов к труду и обороне» (ГТ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– 764 челове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о – 360 челове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за – 22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, приоритет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оприятий подпрограмм, а также сведения о достиж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х событий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Физическое воспитание населения города Новошахтинска и обеспечение организации и проведения физкультурных и массовых спортивных мероприяти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регионального проекта «Спорт норма жизни» и календарного плана физкультурно-оздоровительных и спортивно-массовых мероприятий в 2021 г. на территории города проведены мероприятия  городского и областного уровней с общим охватом участников более 15 000 человек, значимыми мероприятиями стали: открытый турнир по волейболу среди мужских сборных команд в честь годовщины освобождения городов Российского Донбасса от немецко-фашистских захватчиков в Великой Отечественной войне 1941 – 1945 гг.; легкоатлетический пробег в честь трехкратной паралимпийской чемпионки Т.А. Паньковой, Кубок Ростовской области по мотокроссу,  областные зональные соревнования по футболу «Кожаный мяч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граничительными мероприятиями, связанными с распространением новой коронавирусной инфекции, запланированные мероприятия календарного плана физкультурно-оздоровительных и спортивно-массовых мероприятий проведены не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вовлечения населения в занятия физической культурой и спортом, популяризации здорового образа жизни, комплексного решения проблем двигательной активности и укрепления здоровья в городе проведены мероприятия Всероссийского физкультурно-спортивного комплекса «Готов к труду и обороне»  в рамках празднования 90-летия со дня основания Всесоюзного физкультурного комплекса «Готов к труду и оборон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ний фестиваль ВСФК ГТО среди всех категорий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декада ГТО «Дни ГТО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стиваль среди трудящегося населения «ГТО – сила, здоровье, энергия!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среди пенсионеров «ГТО дарит здоровье!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среди семейных коман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тний фестиваль среди обучающихся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ытания по приему нормативов спортивного комплекса ГТО среди обучающихся образовательных организаций, учреждений, предприятий, жителей города (I – XI ступе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студенческого спорт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лечения студентов к систематическим занятиям физической культурной и спортом в поселковых клубах города проведены физкультурно-оздоровительные и спортивные мероприятия; студенты принимали активное участие в областных и городских соревнов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шахтинская команда стала победителем зонального этапа областной Спартакиады среди обучающихся профессиональных образовательных организаций, которая проходила в рамках регионального проекта «Спорт – норма жизни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По основному мероприятию «Развитие игровых видов спорта в город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, обеспечивающих возможность гражданам систематически заниматься физической культурой и спортом и увеличения массовости занимающихся физической культурой и спортом, в городе проведены следующие мероприятия: Чемпионат города по мини-футболу, Чемпионат города по баскетболу; открытый турнир по волейболу среди мужских сборных команд городов Российского Донб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футбольные команды города Новошахтинска стали победителями зонального этапа областных соревнований «Кожаный мяч» в трех возрастных категориях 2010-2011, 2008-2009, 2006-2007 годов р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ноши 2003-2004 годов рождения стали победителями этапа ЮФО СКФО во Всероссийском проекте «Мини-футбол в школу» и представляли ЮФО СКФО на финальном этапе, юноши 2006 года рождения стали серебряными призерами данного проек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нда Новошахтинской школы-интерната стала бронзовым призером  областных зональных соревнований «Уличная баскетбольная лига» среди команд девушек 2008 года р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ная команда города по футболу стала серебряным призером зонального этапа Спартакиады Дона 2021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ноши 2010-2011 годов рождения завоевали бронзовые медали на всероссийском фестивале по мини-футболу среди детских домов и школ-интернатов в рамках проекта «Мини-футбол в школ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футбольные команды «Сокол» (возрастные категории 2010-2011, 2006-2007 годов рождения) завоевали бронзовые медали по мини-футболу в турнире «Кубок МФК Рос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шахтинские футболисты 2006-2007 годов рождения завоевали бронзовые медали в региональном этапе всероссийского проекта по футболу «Будущее зависит от тебя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2 «Развитие спорта и системы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го резерв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По основному мероприятию «Обеспечение предоставления услуг муниципальными бюджетными учреждениями, организациями спортивной направленности»: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численность занимающихся физической культурой и спортом в организациях города, осуществляющих подготовку спортивного резерва, составила                          4 092 человека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>В 2021 г. присвоен разряд «Кандидат в мастера спорта» 21 спортсмену,     1 разряд – 53 спортсменам, массовые разряды – 507 спортсменам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>Муниципальное бюджетное учреждение «Стадион Западный» города Новошахтинска (далее – МБУ «Стадион Западный») работает согласно муниципальному заданию. За отчетный период физкультурно-оздоровительной работой было охвачено 6 173 человека.</w:t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</w:r>
      <w:r>
        <w:rPr>
          <w:rFonts w:eastAsia="Arial"/>
          <w:sz w:val="28"/>
          <w:szCs w:val="28"/>
        </w:rPr>
        <w:t>По основному мероприятию «Комплекс мер по развитию системы подготовки спортивного резерва, в том числе материально-техническое обеспечени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. МБУ «Стадион Западный» приобрел спортинвентарь для физкультурно-оздоровительной работы и проведения спортивно-массовых мероприятий на сумму 9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 комплект лазерного стрелкового тренажера для проведения испытаний по приему нормативов спортивного комплекса ГТО среди обучающихся образовательных организаций, учреждений, предприятий, жителей города (I – XI ступен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бретена спортивная форма для спортсменов сборной команды города Новошахтинска по игровым видам спорта. </w:t>
      </w:r>
    </w:p>
    <w:p>
      <w:pPr>
        <w:pStyle w:val="Normal"/>
        <w:jc w:val="both"/>
        <w:rPr>
          <w:rFonts w:eastAsia="Arial CYR"/>
          <w:sz w:val="18"/>
          <w:szCs w:val="28"/>
        </w:rPr>
      </w:pPr>
      <w:r>
        <w:rPr>
          <w:rFonts w:eastAsia="Arial CYR"/>
          <w:sz w:val="18"/>
          <w:szCs w:val="28"/>
        </w:rPr>
      </w:r>
    </w:p>
    <w:p>
      <w:pPr>
        <w:pStyle w:val="Normal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о подпрограмме № 3 «Развитие инфраструктуры спорта»</w:t>
      </w:r>
    </w:p>
    <w:p>
      <w:pPr>
        <w:pStyle w:val="Normal"/>
        <w:jc w:val="both"/>
        <w:rPr>
          <w:rFonts w:eastAsia="Arial CYR"/>
          <w:sz w:val="18"/>
          <w:szCs w:val="28"/>
        </w:rPr>
      </w:pPr>
      <w:r>
        <w:rPr>
          <w:rFonts w:eastAsia="Arial CYR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По основному мероприятию «Строительство, капитальный ремонт и реконструкция спортивных объектов в городе Новошахтинске»: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в рамках программы «Газпром-детям» и соглашения, заключенного Правительством Ростовской области с Фондом поддержки социальных инициатив Газпрома, в городе Новошахтинске ведется строительство объекта: «Физкультурно-оздоровительный комплекс с ледовым полем»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Генеральный подрядчик строительства объекта ООО «Межрегионгаз Технологии», субподрядная организация ООО «360 Констракш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ешение на строительство от 24.09.2018 № 61-309-147-2018 действует до 24.09.20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строительных работ порядка – 651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работ начато в октябре 2019 года, завершение строительств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выполнены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1. Подготовительные работы, разработка котлована, строительство внутриплощадочных дорог, осуществлены технологические присоединения сетей электроснабжения, водоснабжения и канализации, выполнены внутриплощадочные сети водоснабжения, канализации, электроснабжения, освещения. 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конструктивной части физкультурно-оздоровительного комплекса: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работы по устройству свайного поля и работы по устройству фундаментной плиты котельной;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монтаж ростверков под ледовое поле и монтаж 38 сборных железобетонных колонн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цокольных балок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конструкции здания (фермы для устройства кровли, фахверки)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завершена установка ЛОС в проектное положение, а также бетонирование плиты перекрытия на отм.+4,270 и бетонирование колонн 1 этажа, бетонирование плиты перекрытия на отметке +7,720 и бетонирование колонн на отметке +7,270, бетонирование лестницы в осях Б-В/15-18, бетонирование приям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блочно-модульной котель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армированию монолитной плиты на отм.+4,35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ие колонн на отм. +4,270 и монтаж опалубки колонн на отм.+4,27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ирование плиты ледового п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металлоконструкций, сэндвич- панелей, кров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ие монолитной ж/б плиты пола и бетонирование монолитной ж/б плиты по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наружной лестницы в осях Ж/17-18, оголовков кол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защитная обработка металло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стен из газобетонных бло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таж окон, кабельной продукции ледовой арены, технологии ледового поля,  внутренних и  наружных дверных блоков, витражных конструк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внутриплощадочной сети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таж лотков, козырьков, внутренних инженерных сетей, бортов ледового поля, технологического оборудования, слаботочн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тлевка ст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устройство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МА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Факторы, повлиявшие на показатели реализации программы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  <w:r>
        <w:rPr>
          <w:sz w:val="28"/>
          <w:szCs w:val="28"/>
        </w:rPr>
        <w:t>основным ф</w:t>
      </w:r>
      <w:r>
        <w:rPr>
          <w:rFonts w:eastAsia="Arial"/>
          <w:sz w:val="28"/>
          <w:szCs w:val="28"/>
        </w:rPr>
        <w:t xml:space="preserve">актором, повлиявшим на ход реализации программы является </w:t>
      </w:r>
      <w:r>
        <w:rPr>
          <w:sz w:val="28"/>
          <w:szCs w:val="28"/>
        </w:rPr>
        <w:t>введение временных ограничительных мер по предотвращению распространения на территории Ростовской области новой коронавирусной инфекции (постановление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.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ного и федерального бюджетов, внебюджет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риведены в приложении № 2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вклада программы в социально-экономическое развитие города производилась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произведена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реализации основных мероприятий, мероприятий программы в 2021 году характеризуются значениями семи показателей, которые достигли и превысили планового зна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               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 составляет         1 (2/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. составил 7 435,8 тыс. рублей, фактические бюджетные расходы              в 2021 г. – 7 416,2 тыс. рублей. Степень соответствия запланированному уровню расходов за счет бюджета города, областного и федерального бюджетов – 0,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1 (1/0,9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соответствия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100 процентов от общего количества показателей, с объемом средств 99,7 процента, предусмотренных программой, – программа считается эффективной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й по дальнейшей реализации программ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170" w:hanging="0"/>
        <w:jc w:val="center"/>
        <w:rPr/>
      </w:pPr>
      <w:r>
        <w:rPr>
          <w:rStyle w:val="1"/>
          <w:sz w:val="28"/>
          <w:szCs w:val="28"/>
        </w:rPr>
        <w:t>Приложение № 1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к отчету о реализации муниципальной программы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Новошахтинска «Спартакиада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иною в жизнь» за 2021 год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autoSpaceDE w:val="false"/>
        <w:jc w:val="right"/>
        <w:rPr/>
      </w:pPr>
      <w:r>
        <w:rPr/>
        <w:t xml:space="preserve">     </w:t>
      </w:r>
      <w:r>
        <w:rPr/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4"/>
        <w:gridCol w:w="1135"/>
        <w:gridCol w:w="1840"/>
        <w:gridCol w:w="2126"/>
        <w:gridCol w:w="567"/>
        <w:gridCol w:w="567"/>
        <w:gridCol w:w="709"/>
        <w:gridCol w:w="567"/>
        <w:gridCol w:w="708"/>
        <w:gridCol w:w="709"/>
        <w:gridCol w:w="567"/>
        <w:gridCol w:w="709"/>
        <w:gridCol w:w="567"/>
        <w:gridCol w:w="567"/>
        <w:gridCol w:w="850"/>
        <w:gridCol w:w="570"/>
        <w:gridCol w:w="1273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ного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приоритетного мероприятия, мероприятия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троль-ное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событие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зультаты реализации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ктический срок 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еализ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усмотрено программой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1 год реализации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полнено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кассовые расходы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2" w:hanging="0"/>
              <w:jc w:val="center"/>
              <w:rPr/>
            </w:pPr>
            <w:r>
              <w:rPr>
                <w:sz w:val="22"/>
                <w:szCs w:val="22"/>
              </w:rPr>
              <w:t>Объемы неосвоенных средств и причины их неосвоения.</w:t>
            </w:r>
          </w:p>
          <w:p>
            <w:pPr>
              <w:pStyle w:val="Normal"/>
              <w:ind w:left="-78" w:right="-72" w:hanging="0"/>
              <w:jc w:val="center"/>
              <w:rPr/>
            </w:pPr>
            <w:r>
              <w:rPr>
                <w:sz w:val="22"/>
                <w:szCs w:val="22"/>
              </w:rPr>
              <w:t>Анализ последствий нереализации (реализации не в полном объеме) основных мероприятий, приоритет-ных мероприятий и мероприятий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ланированные</w:t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конч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-раль-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8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-раль-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бюджет город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7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-бюд-жет-ные источ-ники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2"/>
        <w:gridCol w:w="1134"/>
        <w:gridCol w:w="1843"/>
        <w:gridCol w:w="2126"/>
        <w:gridCol w:w="567"/>
        <w:gridCol w:w="567"/>
        <w:gridCol w:w="709"/>
        <w:gridCol w:w="567"/>
        <w:gridCol w:w="708"/>
        <w:gridCol w:w="709"/>
        <w:gridCol w:w="567"/>
        <w:gridCol w:w="709"/>
        <w:gridCol w:w="567"/>
        <w:gridCol w:w="567"/>
        <w:gridCol w:w="850"/>
        <w:gridCol w:w="570"/>
        <w:gridCol w:w="1273"/>
      </w:tblGrid>
      <w:tr>
        <w:trPr>
          <w:tblHeader w:val="true"/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совершенствование системы физического воспитания, рост числа занимающихся адаптивной физической культурой и спортом; рост количества участников массовых спортивных физкульту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о 60 мероприятий, приняли участие более 3 000 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ви-тельных и спортивно-массовых мероприятий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совершенствование системы физического воспитания, рост числа занимающихся адаптивной физической культурой и спортом; рост количества участников массовых спортивных физкульту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гласно календарному плану физкультурно-оздоровите-льных и спортивно-массовых мероприятий на территории города проведено  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60 спортивных мероприят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планированные мероприятия проведены не в полном объеме в связи с ограничительными мероприятиями, связанными с распространением новой коронавирусной инфекци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официальных спортивных мероприятий по видам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ы Чемпионаты города по мини-футболу, баскетболу; открытый турнир по волейболу среди мужских команд; Чемпионаты и Первенства города по настольному теннису, футболу, боксу, спортивному ориентированию, карат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среди детей, подростков и обучающейся молодежи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4"/>
              <w:ind w:right="-7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дены: </w:t>
            </w:r>
          </w:p>
          <w:p>
            <w:pPr>
              <w:pStyle w:val="Standard"/>
              <w:autoSpaceDE w:val="false"/>
              <w:snapToGrid w:val="false"/>
              <w:spacing w:lineRule="auto" w:line="254"/>
              <w:ind w:right="-7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родской конкурс           «Я рисую спорт»; Новогодний забег Дедов Моро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комплексные спартакиады и физкультурные мероприятия среди всех возрастных групп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мероприятия по выполнению нормативов и испытаний (тестов) комплекса ГТО;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«А, ну-ка, парни», «А, ну-ка, девушки»;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униципальный этап Спартакиады Дон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партакиада школьн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физкультурно-оздоровительная работа среди инвали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ведены соревнования по плаванию среди лиц с ограниченными возможност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готовление грам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награждение победителей и приз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вручение грамот победителям и призе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вручили победителям и призерам 484 грам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этапное внедрение Всероссийского физкультурно-спортивного комплекса «Готов к труду и обороне» (ГТ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количества жителей города, выполнивших нормативы Всероссийского физкультурно-спортивного комплекса «Готов к труду и обороне» (ГТО) на знаки от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ы: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й фестиваль ВСФК ГТО среди всех категорий населения; Единая декада ГТО «Дни ГТО»; фестиваль среди трудящегося населения «ГТО – сила, здоровье, энергия!»;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среди пенсионеров «ГТО дарит здоровье!»;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среди семейных команд;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тний фестиваль среди обучающихся образовательных учреждений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пытания по приему нормативов спортивного комплекса ГТО среди обучающихся образовательных организаций, учреждений города;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жителей города                (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en-US" w:eastAsia="en-US"/>
              </w:rPr>
              <w:t>XI</w:t>
            </w:r>
            <w:r>
              <w:rPr>
                <w:sz w:val="22"/>
                <w:szCs w:val="22"/>
                <w:lang w:eastAsia="en-US"/>
              </w:rPr>
              <w:t xml:space="preserve"> ступени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количества участников массовых спортивных и физкультурных мероприятий;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доли обучающихся и студентов, занимающих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доли физкультурно-спортивных мероприятий среди обучающихся и студ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а Спартакиада «Молодежь Несветая». Приняли участие 4 команды: ГБПОУ РО «НТТ», ГБПОУ РО «НАТТ»,</w:t>
            </w:r>
          </w:p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НТПТ-ф  ШРКТЭ»,</w:t>
            </w:r>
          </w:p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ФУ;</w:t>
            </w:r>
          </w:p>
          <w:p>
            <w:pPr>
              <w:pStyle w:val="Msonormalmailrucssattributepostfix"/>
              <w:shd w:fill="FFFFFF" w:val="clear"/>
              <w:spacing w:before="0" w:after="0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вошахтинская команда стала победителем зонального этапа областной Спартакиады среди обучающихся профессион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ероприятие.  Создание студенческих клубов в образовательных организациях гор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доли обучающихся и студентов, занимающих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в поселковых клубах города студенты занимаются различными видами спорта; принимают участие в областных и городских соревнован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витие игровых видов спорта в </w:t>
            </w:r>
            <w:r>
              <w:rPr>
                <w:bCs/>
                <w:sz w:val="22"/>
                <w:szCs w:val="22"/>
                <w:lang w:eastAsia="en-US"/>
              </w:rPr>
              <w:t>гор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лучшение качества организации учебно-трениро-вочного процесса и эффективности деятельности детских спортивных школ по подготовке спортсменов в игровых видах спорта. Обеспечение адресности, последовательности преемственности и контроля за финансовой поддержкой игровых кома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ы следующие мероприятия Чемпионат города по мини-футболу, Чемпионат города по баскетболу; открытый турнир по волейболу среди мужских сборных команд городов Российского Донбасса;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Чемпионаты и Первенства города по футболу,</w:t>
            </w:r>
          </w:p>
          <w:p>
            <w:pPr>
              <w:pStyle w:val="Style19"/>
              <w:snapToGrid w:val="false"/>
              <w:spacing w:lineRule="auto" w:line="254"/>
              <w:ind w:left="0" w:right="-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льному теннис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ти на плоскостных сооруж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дготовка спортсменов в игровых видах спорта, формирование городских сборных кома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sz w:val="22"/>
                <w:szCs w:val="22"/>
                <w:lang w:eastAsia="en-US"/>
              </w:rPr>
              <w:t>сборная команда города  по футболу стала серебряным призером зонального этапа Спартакиады Дона 2021 года;</w:t>
            </w:r>
          </w:p>
          <w:p>
            <w:pPr>
              <w:pStyle w:val="Normal"/>
              <w:autoSpaceDE w:val="false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Новошахтинской школы-интерната стала бронзовым призером  областных зональных соревнований «Уличная баскетбольная лига» среди команд девушек 2008 года рождения</w:t>
            </w:r>
          </w:p>
          <w:p>
            <w:pPr>
              <w:pStyle w:val="Normal"/>
              <w:autoSpaceDE w:val="false"/>
              <w:ind w:right="-74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кого футбола в </w:t>
            </w:r>
            <w:r>
              <w:rPr>
                <w:bCs/>
                <w:sz w:val="22"/>
                <w:szCs w:val="22"/>
                <w:lang w:eastAsia="en-US"/>
              </w:rPr>
              <w:t>гор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постоянного притока спортивного резерва в составы спортивных сборных команд города по фу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проведены: соревнования по мини-футболу среди дворовых команд; </w:t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детские футбольные команды города стали победителями зонального этапа областных соревнований «Кожаный мяч» в трех возрастных категориях:</w:t>
            </w:r>
          </w:p>
          <w:p>
            <w:pPr>
              <w:pStyle w:val="Normal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0-2011,           2008-2009, 2006-2007 годов ро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спорта и системы подготовки спортивного резерва»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65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19,4 экономия в связи с проведением закупо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услуг муниципальными бюджетными учреждениями организациями спортивной направл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униципальные бюджетные учреждения предоставляют муниципальные услуги в полном объе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65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-тельного образования, организация и проведение спортивно-массовых мероприятий физкультурно-оздоровительных услуг в сфере физической культуры и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ведены городские и областные соревнования согласно календарному плану. Предоставлены услуги по предоставлению спортсооружений и спортинвентаря для проведения физкультурно-оздорови-тельной работы и проведения спортивно-массовых мероприятий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борные команды города принимали  участие в Первенствах и Чемпионатах Ростовской области по футбол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65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-кое обеспечение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униципальные бюджетные учреждения предоставляют муниципальные услуги в полном объе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и инвентаря в учреждения спортивной направленности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иобретение спортивного оборудования и инвент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highlight w:val="lightGray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 спортинвентарь для проведения спортивно-массовых и физкультурно-оздоровитель-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3 «Развитие инфраструктуры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9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ConsPlusCell"/>
              <w:spacing w:lineRule="auto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, капитальный ремонт и реконструкция спортивных объектов в город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здание спортивного сооружения, обеспечивающего возможность жителям города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здание сети спортивных сооружений, обеспечивающих возможность жителям города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в рамках программы «Газпром – детям» </w:t>
            </w:r>
            <w:r>
              <w:rPr>
                <w:sz w:val="22"/>
                <w:szCs w:val="22"/>
                <w:lang w:eastAsia="en-US"/>
              </w:rPr>
              <w:t>и соглашения, заключенного Правительством Ростовской области с Фондом поддержки социальных инициатив Газпрома в городе Новошахтинске ведется строительство объекта:</w:t>
            </w:r>
            <w:r>
              <w:rPr>
                <w:smallCap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Физкультурно-оздорови-тельный комплекс с ледовым полем»</w:t>
            </w:r>
          </w:p>
          <w:p>
            <w:pPr>
              <w:pStyle w:val="Normal"/>
              <w:spacing w:lineRule="auto" w:line="254"/>
              <w:ind w:right="-75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8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8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</w:t>
              <w:br/>
              <w:t>програм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5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 435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16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1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ектор физической культуры, спорта и туризма Отдела культуры и спорта Администрации города Новошахт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тадион Запад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7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37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358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58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</w:tr>
    </w:tbl>
    <w:p>
      <w:pPr>
        <w:pStyle w:val="Normal"/>
        <w:jc w:val="both"/>
        <w:rPr>
          <w:rFonts w:eastAsia="Arial CYR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 CYR"/>
          <w:color w:val="000000"/>
          <w:kern w:val="2"/>
          <w:sz w:val="24"/>
          <w:szCs w:val="24"/>
          <w:lang w:eastAsia="en-US" w:bidi="en-US"/>
        </w:rPr>
      </w:r>
      <w:bookmarkStart w:id="0" w:name="Par1413"/>
      <w:bookmarkStart w:id="1" w:name="Par1413"/>
      <w:bookmarkEnd w:id="1"/>
    </w:p>
    <w:p>
      <w:pPr>
        <w:pStyle w:val="Normal"/>
        <w:jc w:val="both"/>
        <w:rPr>
          <w:rFonts w:eastAsia="Arial CYR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 CYR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rPr>
          <w:rFonts w:eastAsia="Arial CYR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170" w:hanging="0"/>
        <w:jc w:val="center"/>
        <w:rPr/>
      </w:pPr>
      <w:r>
        <w:rPr>
          <w:rStyle w:val="1"/>
          <w:sz w:val="28"/>
          <w:szCs w:val="28"/>
        </w:rPr>
        <w:t>Приложение № 2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к отчету о реализации муниципальной программы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Новошахтинска «Спартакиада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иною в жизнь» за 2021 год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napToGrid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а города, областного и федерального бюджетов,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внебюджетных источников на реализацию программы</w:t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snapToGrid w:val="false"/>
        <w:rPr>
          <w:sz w:val="6"/>
        </w:rPr>
      </w:pPr>
      <w:r>
        <w:rPr>
          <w:sz w:val="6"/>
        </w:rPr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6"/>
        <w:gridCol w:w="889"/>
        <w:gridCol w:w="567"/>
        <w:gridCol w:w="567"/>
        <w:gridCol w:w="850"/>
        <w:gridCol w:w="709"/>
        <w:gridCol w:w="709"/>
        <w:gridCol w:w="567"/>
        <w:gridCol w:w="567"/>
        <w:gridCol w:w="708"/>
        <w:gridCol w:w="567"/>
        <w:gridCol w:w="709"/>
        <w:gridCol w:w="709"/>
        <w:gridCol w:w="567"/>
        <w:gridCol w:w="709"/>
        <w:gridCol w:w="567"/>
        <w:gridCol w:w="708"/>
        <w:gridCol w:w="567"/>
        <w:gridCol w:w="567"/>
        <w:gridCol w:w="709"/>
        <w:gridCol w:w="709"/>
        <w:gridCol w:w="992"/>
      </w:tblGrid>
      <w:tr>
        <w:trPr>
          <w:trHeight w:val="2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napToGrid w:val="false"/>
              <w:spacing w:lineRule="auto" w:line="254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аммы,</w:t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 программы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усмотрено  программой на весь период реализации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усмотрено программой на 2021 го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очненный план ассигнований на 2021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нено (кассовы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57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ы неосвоенных средств,   причины их неосвоения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-раль-ный бюд-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бюджетные источ-ники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-раль-ный бюд-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-ласт-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-бюд-жет-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1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-бюд-жет-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1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ральный бюд-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бюджетные источ-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6"/>
        <w:gridCol w:w="889"/>
        <w:gridCol w:w="567"/>
        <w:gridCol w:w="567"/>
        <w:gridCol w:w="850"/>
        <w:gridCol w:w="709"/>
        <w:gridCol w:w="709"/>
        <w:gridCol w:w="567"/>
        <w:gridCol w:w="567"/>
        <w:gridCol w:w="708"/>
        <w:gridCol w:w="567"/>
        <w:gridCol w:w="709"/>
        <w:gridCol w:w="709"/>
        <w:gridCol w:w="567"/>
        <w:gridCol w:w="709"/>
        <w:gridCol w:w="567"/>
        <w:gridCol w:w="708"/>
        <w:gridCol w:w="567"/>
        <w:gridCol w:w="567"/>
        <w:gridCol w:w="709"/>
        <w:gridCol w:w="709"/>
        <w:gridCol w:w="992"/>
      </w:tblGrid>
      <w:tr>
        <w:trPr>
          <w:tblHeader w:val="true"/>
          <w:trHeight w:val="1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ая программа города Новошахтинска «Спартакиада длиною в жизнь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73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2 7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2 7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2"/>
                <w:szCs w:val="22"/>
              </w:rPr>
              <w:t>19,4 экономия в связи с проведением закупок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 № 1 «Развитие физической культуры и массового спорта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73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2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2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и системы подготовки спортивного резерва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73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6 5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6 5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3 «Развитие инфраструктуры спорта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170" w:hanging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риложение № 3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к отчету о реализации муниципальной программы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Новошахтинска «Спартакиада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иною в жизнь» за 2021 год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достижении значений показате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FF0000"/>
          <w:sz w:val="16"/>
          <w:szCs w:val="28"/>
        </w:rPr>
      </w:pPr>
      <w:r>
        <w:rPr>
          <w:rFonts w:eastAsia="Calibri"/>
          <w:color w:val="FF0000"/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245"/>
        <w:gridCol w:w="2410"/>
        <w:gridCol w:w="992"/>
        <w:gridCol w:w="1134"/>
        <w:gridCol w:w="1134"/>
        <w:gridCol w:w="4536"/>
      </w:tblGrid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казатель     </w:t>
              <w:br/>
              <w:t xml:space="preserve"> (наименов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ы 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Обоснование отклонений значений показателя на конец отчетного года       </w:t>
              <w:br/>
              <w:t>(при наличии)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FF0000"/>
          <w:sz w:val="2"/>
          <w:szCs w:val="2"/>
        </w:rPr>
      </w:pPr>
      <w:r>
        <w:rPr>
          <w:rFonts w:eastAsia="Calibri"/>
          <w:color w:val="FF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245"/>
        <w:gridCol w:w="2410"/>
        <w:gridCol w:w="992"/>
        <w:gridCol w:w="1134"/>
        <w:gridCol w:w="1134"/>
        <w:gridCol w:w="4536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Муниципальная программа города Новошахтинска «Спартакиада длиною в жизнь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произошло за счет роста числа занимающихся в организациях 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Подпрограмма № 1 «</w:t>
            </w:r>
            <w:r>
              <w:rPr>
                <w:rFonts w:eastAsia="Calibri"/>
                <w:sz w:val="24"/>
                <w:szCs w:val="24"/>
              </w:rPr>
              <w:t>Развитие физической культуры и массового спорт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граждан, занимающихся физической культурой и спортом по месту работы, в общей численности населения</w:t>
            </w:r>
          </w:p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ind w:right="-13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right="-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лиц с ограниченными возможностями здоровья и инвалидов,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right="-6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rPr>
                <w:strike/>
                <w:sz w:val="24"/>
                <w:szCs w:val="24"/>
                <w:lang w:eastAsia="en-US"/>
              </w:rPr>
            </w:pPr>
            <w:r>
              <w:rPr>
                <w:strike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</w:t>
            </w:r>
          </w:p>
          <w:p>
            <w:pPr>
              <w:pStyle w:val="Normal"/>
              <w:spacing w:lineRule="auto" w:line="254"/>
              <w:ind w:right="-108" w:hanging="0"/>
              <w:rPr>
                <w:bCs/>
                <w:kern w:val="2"/>
                <w:sz w:val="8"/>
                <w:szCs w:val="8"/>
                <w:lang w:eastAsia="en-US"/>
              </w:rPr>
            </w:pPr>
            <w:r>
              <w:rPr>
                <w:bCs/>
                <w:kern w:val="2"/>
                <w:sz w:val="8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rPr>
                <w:strike/>
                <w:sz w:val="24"/>
                <w:szCs w:val="24"/>
                <w:lang w:eastAsia="en-US"/>
              </w:rPr>
            </w:pPr>
            <w:r>
              <w:rPr>
                <w:strike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города Новошахтинск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ind w:right="-75" w:hanging="0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величение произошло за сч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роста числа жителей города, активно занимающихся физической культурой и спор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trike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Подпрограмма № 2 «</w:t>
            </w:r>
            <w:r>
              <w:rPr>
                <w:rFonts w:eastAsia="Calibri"/>
                <w:sz w:val="24"/>
                <w:szCs w:val="24"/>
              </w:rPr>
              <w:t>Развитие спорта и системы подготовки спортивного резерв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енность занимающихся физической культурой и спортом в организациях города, осуществляющих подготовку спортивного резер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rFonts w:eastAsia="Calibri"/>
                <w:sz w:val="12"/>
                <w:szCs w:val="8"/>
                <w:lang w:eastAsia="en-US"/>
              </w:rPr>
            </w:pPr>
            <w:r>
              <w:rPr>
                <w:rFonts w:eastAsia="Calibri"/>
                <w:sz w:val="12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2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 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. Подпрограмма № 3 «Развитие инфраструктуры спорта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  <w:p>
            <w:pPr>
              <w:pStyle w:val="Normal"/>
              <w:spacing w:lineRule="auto" w:line="254"/>
              <w:ind w:left="175" w:hanging="141"/>
              <w:rPr>
                <w:rFonts w:eastAsia="Calibri"/>
                <w:sz w:val="8"/>
                <w:szCs w:val="24"/>
                <w:lang w:eastAsia="en-US"/>
              </w:rPr>
            </w:pPr>
            <w:r>
              <w:rPr>
                <w:rFonts w:eastAsia="Calibri"/>
                <w:sz w:val="8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</w:r>
    </w:p>
    <w:p>
      <w:pPr>
        <w:pStyle w:val="Standard"/>
        <w:autoSpaceDE w:val="false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</w:r>
    </w:p>
    <w:p>
      <w:pPr>
        <w:pStyle w:val="Standard"/>
        <w:autoSpaceDE w:val="false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2:00Z</dcterms:created>
  <dc:creator>Elena</dc:creator>
  <dc:description/>
  <dc:language>en-US</dc:language>
  <cp:lastModifiedBy>User</cp:lastModifiedBy>
  <cp:lastPrinted>2022-02-25T15:14:00Z</cp:lastPrinted>
  <dcterms:modified xsi:type="dcterms:W3CDTF">2022-03-14T07:12:00Z</dcterms:modified>
  <cp:revision>2</cp:revision>
  <dc:subject/>
  <dc:title/>
</cp:coreProperties>
</file>