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30.12.2022  № 1512   </w:t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мые в приложение к постановлению Администрации города от 07.12.2018 № 1241 «Об утвержден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Новошахтинска «Формирование законопослуш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едения участников дорожного движения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Формирование законопослушного поведения участников дорожного движения»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«Участники программы» изложить в следующей редакции:</w:t>
      </w:r>
    </w:p>
    <w:p>
      <w:pPr>
        <w:pStyle w:val="Normal"/>
        <w:ind w:left="1065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068"/>
      </w:tblGrid>
      <w:tr>
        <w:trPr>
          <w:trHeight w:val="54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частники программы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5" w:hanging="23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 Новошахтинска»;</w:t>
            </w:r>
          </w:p>
          <w:p>
            <w:pPr>
              <w:pStyle w:val="Normal"/>
              <w:autoSpaceDE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autoSpaceDE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 (далее – СМИ);</w:t>
            </w:r>
          </w:p>
          <w:p>
            <w:pPr>
              <w:pStyle w:val="Normal"/>
              <w:autoSpaceDE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«Центральная городская больница» города Новошахтинска (далее – МБУЗ «ЦГБ») (до 31.12.2022);</w:t>
            </w:r>
          </w:p>
          <w:p>
            <w:pPr>
              <w:pStyle w:val="Normal"/>
              <w:autoSpaceDE w:val="false"/>
              <w:ind w:left="175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Новошахтинска»</w:t>
            </w:r>
          </w:p>
        </w:tc>
      </w:tr>
    </w:tbl>
    <w:p>
      <w:pPr>
        <w:pStyle w:val="Normal"/>
        <w:ind w:firstLine="705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 программы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еобходимых для финансирования программы в 2019 – 2030 годах, составляет всего 3 531,4 тыс. руб., в том числе по годам реализации программы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8,9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5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0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54,5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454,5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454,5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54,5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54,5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3 531,4  тыс. руб.; 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 тыс. руб.»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sz w:val="28"/>
          <w:szCs w:val="28"/>
        </w:rPr>
        <w:t>2. В паспорте подпрограммы № 1 «Создание системы профилактических мер по формированию законопослушного поведения участников дорожного движения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пункт «Участники подпрограммы № 1» изложить в следующей редакции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58"/>
      </w:tblGrid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частники подпрограммы № 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autoSpaceDE w:val="false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;</w:t>
            </w:r>
          </w:p>
          <w:p>
            <w:pPr>
              <w:pStyle w:val="Normal"/>
              <w:autoSpaceDE w:val="false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З «ЦГБ» (до 31.12.2022);</w:t>
            </w:r>
          </w:p>
          <w:p>
            <w:pPr>
              <w:pStyle w:val="Normal"/>
              <w:autoSpaceDE w:val="false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autoSpaceDE w:val="false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Новошахтинска»</w:t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пункт «Ресурсное обеспечение подпрограммы № 1» изложить в следующей редакции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2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5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5" w:right="-9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еобходимых для финансирования подпрограммы № 1 в 2019 – 2030 годах, составляет всего 3 031,4 тыс. руб., в том числе по годам реализации подпрограммы № 1: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8,9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0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54,5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454,5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454,5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454,5 тыс. руб.;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54,5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3 031,4 тыс. руб.; 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 тыс. руб.»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аспорте подпрограммы № 2 «Совершенствование системы мер по предупреждению дорожно-транспортного травматизма»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) пункт «Участники подпрограммы № 2» изложить в следующей редакции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6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12"/>
      </w:tblGrid>
      <w:tr>
        <w:trPr>
          <w:trHeight w:val="5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ники подпрограммы № 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autoSpaceDE w:val="false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;</w:t>
            </w:r>
          </w:p>
          <w:p>
            <w:pPr>
              <w:pStyle w:val="Normal"/>
              <w:autoSpaceDE w:val="false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autoSpaceDE w:val="false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овошахтинска»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) пункт «Ресурсное обеспечение подпрограммы № 2» изложить в следующей редакции</w:t>
      </w:r>
      <w:r>
        <w:rPr/>
        <w:t>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6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12"/>
      </w:tblGrid>
      <w:tr>
        <w:trPr>
          <w:trHeight w:val="5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 подпрограммы № 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500,0 тыс. руб., в том числе по годам реализации подпрограммы № 2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тыс. руб.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.;</w:t>
            </w:r>
          </w:p>
          <w:p>
            <w:pPr>
              <w:pStyle w:val="Normal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– 500,0 тыс. руб.; </w:t>
            </w:r>
          </w:p>
          <w:p>
            <w:pPr>
              <w:pStyle w:val="Normal"/>
              <w:autoSpaceDE w:val="false"/>
              <w:ind w:left="175"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2 к муниципальной программе города Новошахтинска «Формирование законопослушного поведения участников дорожного движения» изложить в следующей редакции:</w:t>
      </w:r>
    </w:p>
    <w:p>
      <w:pPr>
        <w:pStyle w:val="Normal"/>
        <w:ind w:left="9923" w:right="-31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Формирование законопослушного поведения 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дорожного движения»</w:t>
      </w:r>
    </w:p>
    <w:p>
      <w:pPr>
        <w:pStyle w:val="Normal"/>
        <w:ind w:left="9923" w:right="-312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подпрограмм, основных мероприятий, приоритетных мероприятий и мероприятий программы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586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3402"/>
        <w:gridCol w:w="850"/>
        <w:gridCol w:w="851"/>
        <w:gridCol w:w="2410"/>
        <w:gridCol w:w="2126"/>
        <w:gridCol w:w="1547"/>
      </w:tblGrid>
      <w:tr>
        <w:trPr>
          <w:tblHeader w:val="true"/>
          <w:trHeight w:val="303" w:hRule="atLeast"/>
          <w:cantSplit w:val="true"/>
        </w:trPr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иоритет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 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го мероприятия,  мероприятия подпрограмм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</w:r>
          </w:p>
          <w:p>
            <w:pPr>
              <w:pStyle w:val="Normal"/>
              <w:ind w:left="-12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ми</w:t>
            </w:r>
          </w:p>
          <w:p>
            <w:pPr>
              <w:pStyle w:val="Normal"/>
              <w:ind w:left="-12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rHeight w:val="1890" w:hRule="atLeast"/>
          <w:cantSplit w:val="true"/>
        </w:trPr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right="-178" w:hanging="0"/>
              <w:jc w:val="center"/>
              <w:rPr/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6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7"/>
        <w:gridCol w:w="3400"/>
        <w:gridCol w:w="850"/>
        <w:gridCol w:w="851"/>
        <w:gridCol w:w="2408"/>
        <w:gridCol w:w="2124"/>
        <w:gridCol w:w="1556"/>
      </w:tblGrid>
      <w:tr>
        <w:trPr>
          <w:tblHeader w:val="true"/>
          <w:trHeight w:val="1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№ 1 «Создание системы профилактических мер по формированию законопослушного поведения 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в дорожного движения»</w:t>
            </w:r>
          </w:p>
        </w:tc>
      </w:tr>
      <w:tr>
        <w:trPr>
          <w:trHeight w:val="70" w:hRule="atLeast"/>
        </w:trPr>
        <w:tc>
          <w:tcPr>
            <w:tcW w:w="15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1 «Пропаганда соблюдения правил дорожного движения для снижения аварийности на дорогах города»</w:t>
            </w:r>
          </w:p>
        </w:tc>
      </w:tr>
      <w:tr>
        <w:trPr>
          <w:trHeight w:val="70" w:hRule="atLeast"/>
        </w:trPr>
        <w:tc>
          <w:tcPr>
            <w:tcW w:w="15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1 «Формирование у участников дорожного движения стереотипа законопослушного                                                                     поведения и негативного отношения к правонарушениям в сфере дорожного движения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актика и предупреждение опасного поведения участников дорожного движени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ind w:right="-96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З «ЦГБ» </w:t>
            </w:r>
            <w:r>
              <w:rPr>
                <w:color w:val="000000"/>
                <w:sz w:val="24"/>
                <w:szCs w:val="24"/>
              </w:rPr>
              <w:t>(до 31.12.202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города Новошахтинска                            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филактика дорожно-транспортного травматизма, формирование навыков безопасного поведения на дорога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4"/>
                <w:szCs w:val="24"/>
              </w:rPr>
              <w:t>Влияет на показатели    1, 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, направленных на формирование у участников дорожного движения стереотипов законопослушного поведени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З «ЦГБ»</w:t>
            </w:r>
            <w:r>
              <w:rPr>
                <w:color w:val="000000"/>
                <w:sz w:val="24"/>
                <w:szCs w:val="24"/>
              </w:rPr>
              <w:t>( до 31.12.2022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филактика дорожно-транспортного травматизма, формирование навыков безопасного поведения на дорогах</w:t>
            </w:r>
          </w:p>
          <w:p>
            <w:pPr>
              <w:pStyle w:val="Normal"/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   1, 2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Воспитание и пропаганда соблюдений правил дорожного движения у детей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;                            ОГИБДД Отдела МВД России по г. Новошахтинску</w:t>
            </w:r>
          </w:p>
          <w:p>
            <w:pPr>
              <w:pStyle w:val="Normal"/>
              <w:spacing w:before="0" w:after="6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навыков безопасного поведения на дорогах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 показатели   1, 2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. Пропаганда соблюдения правил дорожного движения у молодежи, ответственность за нарушения правил дорожного движени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Новошахтинска;                    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тдела МВД России по г. Новошахтинску</w:t>
            </w:r>
          </w:p>
          <w:p>
            <w:pPr>
              <w:pStyle w:val="Normal"/>
              <w:spacing w:before="0" w:after="6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ормирование навыков безопасного поведения на дорога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   1, 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1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Подпрограмма № 2 «Совершенствование системы мер по предупреждению дорожно-транспортного травматизма»</w:t>
            </w:r>
          </w:p>
        </w:tc>
      </w:tr>
      <w:tr>
        <w:trPr>
          <w:trHeight w:val="70" w:hRule="atLeast"/>
        </w:trPr>
        <w:tc>
          <w:tcPr>
            <w:tcW w:w="15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 2 «Предупреждение опасного поведения участников дорожного движения и профилактика ДТП»</w:t>
            </w:r>
          </w:p>
        </w:tc>
      </w:tr>
      <w:tr>
        <w:trPr>
          <w:trHeight w:val="70" w:hRule="atLeast"/>
        </w:trPr>
        <w:tc>
          <w:tcPr>
            <w:tcW w:w="158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№ 2 «Снижение количества ДТП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обеспечение в целях предупреждения дорожно-транспортного травматизма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                       ОГИБДД Отдела МВД России по г. Новошахтинску;               С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паганда соблюдения правил дорожного движени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-транспортных происшествий (далее – ДТП)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1, 3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автодорогах города банеров с тематикой соблюдения правил дорожного движени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                          ОГИБДД Отдела МВД России по г. Новошахтинску;                С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блюдение правил дорожного движения, снижение зарегистрированных ДТП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ТП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1, 3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вещение в средствах массовой информации пропагандистских мероприятий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Х»;                        ОГИБДД Отдела МВД России по г. Новошахтинску;                 С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а Новошахтин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паганда соблюдения правил дорожного движени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ТП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1, 3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 xml:space="preserve">Мероприятие.                                        Проведение месячников безопасности, рейдов с участниками дорожного движения с целью привлечения внимания общественности к проблемам безопасности движения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тдела МВД России по г. Новошахтинс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паганда соблюдения правил дорожного движени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ТП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1, 3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4"/>
                <w:szCs w:val="24"/>
              </w:rPr>
              <w:t>Основное мероприятие.                        Организация деятельности по предупреждению дорожно-транс-портного травматизма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навыков безопасного поведения на дорога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повышению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а Новошахтинс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навыков безопасного поведения на дорогах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рожного травматизм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показатель 1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к муниципальной программе города Новошахтинска «Формирование законопослушного              поведения участников дорожного движения» изложить в следующей редакции:</w:t>
      </w:r>
    </w:p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Формирование законопослушного поведения 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6006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567"/>
        <w:gridCol w:w="567"/>
        <w:gridCol w:w="1275"/>
        <w:gridCol w:w="426"/>
        <w:gridCol w:w="708"/>
        <w:gridCol w:w="567"/>
        <w:gridCol w:w="567"/>
        <w:gridCol w:w="684"/>
        <w:gridCol w:w="450"/>
        <w:gridCol w:w="567"/>
        <w:gridCol w:w="567"/>
        <w:gridCol w:w="567"/>
        <w:gridCol w:w="567"/>
        <w:gridCol w:w="567"/>
        <w:gridCol w:w="567"/>
        <w:gridCol w:w="709"/>
        <w:gridCol w:w="55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наименов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программ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ритетного мероприят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ъем расходов, всего (тыс. руб.)</w:t>
            </w:r>
          </w:p>
        </w:tc>
        <w:tc>
          <w:tcPr>
            <w:tcW w:w="69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6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567"/>
        <w:gridCol w:w="567"/>
        <w:gridCol w:w="1275"/>
        <w:gridCol w:w="426"/>
        <w:gridCol w:w="708"/>
        <w:gridCol w:w="567"/>
        <w:gridCol w:w="567"/>
        <w:gridCol w:w="669"/>
        <w:gridCol w:w="465"/>
        <w:gridCol w:w="567"/>
        <w:gridCol w:w="567"/>
        <w:gridCol w:w="567"/>
        <w:gridCol w:w="567"/>
        <w:gridCol w:w="567"/>
        <w:gridCol w:w="567"/>
        <w:gridCol w:w="709"/>
        <w:gridCol w:w="555"/>
      </w:tblGrid>
      <w:tr>
        <w:trPr>
          <w:tblHeader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354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МБУЗ «ЦГБ» </w:t>
            </w:r>
            <w:r>
              <w:rPr>
                <w:color w:val="000000"/>
                <w:sz w:val="24"/>
                <w:szCs w:val="24"/>
              </w:rPr>
              <w:t>(до 31.12.202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2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1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«Создание системы профилактических мер по формированию законопослушного поведения участников дорожного движения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МБУЗ «ЦГБ» </w:t>
            </w:r>
            <w:r>
              <w:rPr>
                <w:color w:val="000000"/>
                <w:sz w:val="24"/>
                <w:szCs w:val="24"/>
              </w:rPr>
              <w:t>(до 31.12.2022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. Профилактика и предупреждение опасного поведения участников дорожного движен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МБУЗ «ЦГБ» </w:t>
            </w:r>
            <w:r>
              <w:rPr>
                <w:color w:val="000000"/>
                <w:sz w:val="24"/>
                <w:szCs w:val="24"/>
              </w:rPr>
              <w:t>(до 31.12.2022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157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оприятие. Проведение мероприятий, направленных на формирование у участников дорожного движения стереотипов законопослушного поведения</w:t>
            </w:r>
          </w:p>
          <w:p>
            <w:pPr>
              <w:pStyle w:val="Normal"/>
              <w:ind w:right="-108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ГБ» (до 31.12.2022)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234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234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2343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2,0</w:t>
            </w:r>
          </w:p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оприятие. Воспитание и пропаганда соблюдений правил дорожного движения у дете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</w:t>
            </w:r>
          </w:p>
          <w:p>
            <w:pPr>
              <w:pStyle w:val="Normal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паганда соблюдения правил дорожного движения у молодежи, ответственность за нарушения правил дорожного движ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 (отдел по работе с молодежью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</w:t>
            </w:r>
          </w:p>
          <w:p>
            <w:pPr>
              <w:pStyle w:val="Normal"/>
              <w:ind w:righ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№ 2 «Совершенствование системы мер по предупреждению дорожно-транспортного травматизма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 (отдел по работе с молодежью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  <w:p>
            <w:pPr>
              <w:pStyle w:val="Normal"/>
              <w:ind w:right="-108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нформационное обеспечение в целях предупреждения дорожно-транспортного травматизм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змещение на автодорогах города банеров с тематикой соблюдения правил дорожного движ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ГХ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Освещение в средствах массовой информации пропагандистских мероприятий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2346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ведение месячников безопасности, рейдов с участниками дорожного движения, привлечение внимания к проблеме безопасности движения общественност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ГИБДД Отдела МВД России по г. Новошахтинск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по предупреждению дорожно-транспортного  травматизм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23350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233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повышению безопасности дорожного движ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23350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2335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ind w:left="-135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Ю.А. Лубенцов»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4 к муниципальной программе города Новошахтинска «Формирование законопослушного поведения участников дорожного движения» изложить в следующей редакции: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Формирование законопослушного поведения </w:t>
      </w:r>
    </w:p>
    <w:p>
      <w:pPr>
        <w:pStyle w:val="Normal"/>
        <w:ind w:left="9923"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, федерального, областного бюджетов и внебюджетных источников на реализацию программы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006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825"/>
        <w:gridCol w:w="1559"/>
        <w:gridCol w:w="850"/>
        <w:gridCol w:w="567"/>
        <w:gridCol w:w="1011"/>
        <w:gridCol w:w="559"/>
        <w:gridCol w:w="567"/>
        <w:gridCol w:w="567"/>
        <w:gridCol w:w="557"/>
        <w:gridCol w:w="577"/>
        <w:gridCol w:w="567"/>
        <w:gridCol w:w="567"/>
        <w:gridCol w:w="567"/>
        <w:gridCol w:w="708"/>
      </w:tblGrid>
      <w:tr>
        <w:trPr>
          <w:tblHeader w:val="true"/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ограммы, номер и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аименование подпрограммы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бъем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2"/>
              </w:rPr>
              <w:t xml:space="preserve">расходов, всег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тыс. рублей)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465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3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6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825"/>
        <w:gridCol w:w="1557"/>
        <w:gridCol w:w="840"/>
        <w:gridCol w:w="579"/>
        <w:gridCol w:w="1014"/>
        <w:gridCol w:w="556"/>
        <w:gridCol w:w="578"/>
        <w:gridCol w:w="567"/>
        <w:gridCol w:w="556"/>
        <w:gridCol w:w="567"/>
        <w:gridCol w:w="567"/>
        <w:gridCol w:w="578"/>
        <w:gridCol w:w="556"/>
        <w:gridCol w:w="708"/>
      </w:tblGrid>
      <w:tr>
        <w:trPr>
          <w:tblHeader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sz w:val="24"/>
                <w:szCs w:val="24"/>
              </w:rPr>
              <w:t>Муниципальная программа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sz w:val="24"/>
                <w:szCs w:val="24"/>
              </w:rPr>
              <w:t>Подпрограмма № 1 «Создание системы профилактических мер по формированию законопослушного поведения  участников дорожного движения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6" w:hanging="0"/>
              <w:rPr/>
            </w:pPr>
            <w:r>
              <w:rPr>
                <w:sz w:val="24"/>
                <w:szCs w:val="24"/>
              </w:rPr>
              <w:t>Подпрограмма № 2 «Совершенствование системы мер по предупреждению дорожно-транспортного травматизма»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города                                   Ю.А. Лубенцов».</w:t>
      </w:r>
    </w:p>
    <w:p>
      <w:pPr>
        <w:pStyle w:val="Normal"/>
        <w:ind w:right="-312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type w:val="nextPage"/>
      <w:pgSz w:orient="landscape" w:w="16838" w:h="11906"/>
      <w:pgMar w:left="1134" w:right="1134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56:00Z</dcterms:created>
  <dc:creator>Elena</dc:creator>
  <dc:description/>
  <dc:language>en-US</dc:language>
  <cp:lastModifiedBy>IRONMANN (AKA SHAMAN)</cp:lastModifiedBy>
  <cp:lastPrinted>2023-01-20T10:30:00Z</cp:lastPrinted>
  <dcterms:modified xsi:type="dcterms:W3CDTF">2023-01-25T10:56:00Z</dcterms:modified>
  <cp:revision>2</cp:revision>
  <dc:subject/>
  <dc:title/>
</cp:coreProperties>
</file>