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№ 1507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38 «Об утверждении муниципальной программы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овошахтинска «Социальная поддержка и социальное 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обслуживание жителей города»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города Новошахтинска «Социальная поддержка и социальное обслуживание жителей города» (далее – программа) пункт «Ресурсное обеспечение программы» изложить в следующей редак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55"/>
        <w:gridCol w:w="7438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4" w:right="-153" w:hanging="141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ъем средств, необходимых для финансирования </w:t>
            </w:r>
            <w:r>
              <w:rPr>
                <w:sz w:val="24"/>
                <w:szCs w:val="24"/>
              </w:rPr>
              <w:t>программы, – 8 023 634,0 тыс. руб., в том числе по годам реализации программы: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19 год – 600 904,3 тыс. руб.;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20 год – 855 155,8 тыс. руб.;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21 год – 967 05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991 53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786 763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620 24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19 917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516 13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516 262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516 40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516 552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516 713,3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федерального бюджета – 2 370 020,4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98 2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08 625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522 319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81 723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251 524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02 300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84 642,2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областного бюджета – 5 316 020,1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374 248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16 08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414 919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75 749,6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498 71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486 156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503 4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средства бюджета города – 128 499,6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0 476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2 03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2 053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4 78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7 250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2 513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2 526,2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7 090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7 221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7 36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7 51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7 672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9 093,9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spacing w:before="120" w:after="0"/>
        <w:ind w:right="-1" w:firstLine="709"/>
        <w:rPr>
          <w:sz w:val="2"/>
          <w:szCs w:val="28"/>
        </w:rPr>
      </w:pPr>
      <w:r>
        <w:rPr>
          <w:sz w:val="2"/>
          <w:szCs w:val="28"/>
        </w:rPr>
        <w:t>2. В паспорте подпрограммы № 1 «Социальная поддержка жителей города» пункт «Ресурсное обеспечение подпрограммы № 1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>бъем средств, необходимых для финансирования под</w:t>
            </w:r>
            <w:r>
              <w:rPr>
                <w:sz w:val="24"/>
                <w:szCs w:val="24"/>
              </w:rPr>
              <w:t>программы № 1 в 2019 – 2030 годах, составляет всего – 3 171 449,0 тыс. руб.,               в том числе по годам реализации подпрограммы № 1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52 68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51 538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42 086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62 026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24 39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333 129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342 86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2030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из них: </w:t>
            </w:r>
          </w:p>
          <w:p>
            <w:pPr>
              <w:pStyle w:val="Style17"/>
              <w:spacing w:lineRule="atLeast" w:line="200"/>
              <w:ind w:left="176" w:hanging="0"/>
              <w:rPr/>
            </w:pPr>
            <w:r>
              <w:rPr/>
              <w:t>средства федерального бюджета – 478 373,0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71 227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017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9 063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6 513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5 341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5 476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5 733,0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2 617 691,9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5 473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78 8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4 7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95 15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37 668,1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47 321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56 79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230 326,2  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75 384,1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5 98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7 647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 24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 362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1 390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0 33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0 33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 218,2 тыс. руб.».</w:t>
            </w:r>
          </w:p>
        </w:tc>
      </w:tr>
    </w:tbl>
    <w:p>
      <w:pPr>
        <w:pStyle w:val="Normal"/>
        <w:spacing w:before="120" w:after="12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паспорте подпрограммы № 2 «Совершенствование мер демографической политики в области социальной поддержки семьи и детей» пункт «Ресурсное обеспечение подпрограммы № 2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в 2019 – 2030 годах, составляет всего –</w:t>
            </w:r>
            <w:r>
              <w:rPr>
                <w:color w:val="000000"/>
                <w:sz w:val="24"/>
                <w:szCs w:val="24"/>
              </w:rPr>
              <w:t xml:space="preserve"> 3 317 498,1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2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24 9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476 633,8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20 169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604 58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27 83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46 00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8 3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7 51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7 6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7 78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7 93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58 094,1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федерального бюджета – 1 891 647,4</w:t>
            </w:r>
            <w:r>
              <w:rPr>
                <w:color w:val="000000"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27 048,0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3 60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463 255,9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425 21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76 182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6 824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8 909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1 391 232,7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94 87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30 730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4 495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76 540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47 574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18 59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18 87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34 618,0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3 023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295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 41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 831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4 0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57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59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3 480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3 611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3 75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3 901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 062,1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 паспорте подпрограммы № 3 «Социальное обслуживание жителей города» пункт «Ресурсное обеспечение подпрограммы № 3» изложить в следующей редакции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2172"/>
        <w:gridCol w:w="7313"/>
      </w:tblGrid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– </w:t>
            </w:r>
            <w:r>
              <w:rPr>
                <w:color w:val="000000"/>
                <w:sz w:val="24"/>
                <w:szCs w:val="24"/>
              </w:rPr>
              <w:t xml:space="preserve">1 534 686,9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3: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3 277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26 98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04 7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24 924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34 53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41 11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48 68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26 074,8 тыс. руб.;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средства областного бюджета – 1 307 095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03 90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06 48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5 64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4 05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13 47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0 236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7 806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18 497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 4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09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 38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 59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 786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 603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 603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9 093,9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autoSpaceDE w:val="false"/>
              <w:ind w:lef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5. Приложение № 2 к программе изложить в следующей редакции: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2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города Новошахтинска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оциальная поддержка и социальное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луживание жителей город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984"/>
        <w:gridCol w:w="567"/>
        <w:gridCol w:w="709"/>
        <w:gridCol w:w="2835"/>
        <w:gridCol w:w="2126"/>
        <w:gridCol w:w="34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приоритет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программы </w:t>
            </w:r>
            <w:r>
              <w:rPr>
                <w:rFonts w:eastAsia="Calibri"/>
                <w:sz w:val="28"/>
                <w:szCs w:val="22"/>
                <w:lang w:eastAsia="en-US"/>
              </w:rPr>
              <w:t>᷾¹͐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исполнитель, участник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за исполнение основног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приоритетного мероприятия, мероприятия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жидаемый результа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ледств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</w:t>
            </w:r>
          </w:p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показателями </w:t>
            </w:r>
          </w:p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984"/>
        <w:gridCol w:w="567"/>
        <w:gridCol w:w="709"/>
        <w:gridCol w:w="2835"/>
        <w:gridCol w:w="2126"/>
        <w:gridCol w:w="3402"/>
      </w:tblGrid>
      <w:tr>
        <w:trPr>
          <w:tblHeader w:val="true"/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1 «Социальная поддержка жителей города»</w:t>
            </w:r>
          </w:p>
        </w:tc>
      </w:tr>
      <w:tr>
        <w:trPr>
          <w:trHeight w:val="14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1 «Повышение уровня жизни граждан – получателей мер социальной поддержки»</w:t>
            </w:r>
          </w:p>
        </w:tc>
      </w:tr>
      <w:tr>
        <w:trPr>
          <w:trHeight w:val="431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подпрограммы № 1 «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 xml:space="preserve">Организация своевременного и в полном объеме предоставления мер социальной поддержки, государстве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социальных гарантий отдельным категориям граждан, повышение адресности их предостав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. Реализация прав граждан на социальную поддерж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лицам, работавшим в тылу в период Великой Отечественной войны 1941 – 1945 годов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жертвам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жертвам политических репрессий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атериальной и иной помощи для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рганизация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Обеспечение деятельности УСЗН г. Новошахти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приобретение компьютерн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лияет на показатель «Доля рабочих мест в органах социальной защиты населения муниципальных районов и городских округов, обеспеченных компьютерной техникой для предоставления государственных услуг по переданным государственным полномочиям»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</w:tr>
      <w:tr>
        <w:trPr>
          <w:trHeight w:val="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2 «У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лучшение уровня жизни семей, воспитывающих детей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8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 подпрограммы № 2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своевременного и в полном объеме предоставления мер социальной поддержки, государственных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оциальных гарантий беременным женщинам и семьям, имеющим детей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Социальная поддержка семей, имеющих детей, поощрение многод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СЗН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ы государственных пособий лицам, не подлежащим обязательному социальному страхованию на случай временной нетрудоспособности в связи с материнством и лицам, уволенным в связи с ликвидацией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пособия на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на детей из многодет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 подпрограммы № 2 «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еспечение оздоровления детей </w:t>
            </w:r>
            <w:r>
              <w:rPr>
                <w:rFonts w:eastAsia="Calibri"/>
                <w:sz w:val="24"/>
                <w:szCs w:val="24"/>
                <w:lang w:eastAsia="en-US"/>
              </w:rPr>
              <w:t>и подростков»</w:t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, Управление образования Администрации города Новошахтинска (далее − 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часто болеющих детей из числа детей школьно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вещение в средствах массовой информации города вопросов подготовки и проведения оздоровительной кампании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часто болеющих детей из числа детей школьно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пределение дислокации пришкольны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хранение действующих пришкольных лагерей, летних оздоровительных площадок с учетом доступности в этом виде оздоровления обучающихся ш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олнение мероприятий по обеспечению питьевого режима: приобретение бутилирован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, детей, посещающих пришкольные лагеря, питьевой в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безопасности детей, посещающих пришкольные лаге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культурно-досуговой деятельности в лагерях дневного пребы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етей, посещающих пришкольные лагеря качественным двухразовым пит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отдыха детей в каникулярное время (фонд софинансирования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оздоровления детей. Предоставление субсидий областного бюджета бюджетам муниципальных образований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3 «Социальное обслуживание жителей города»</w:t>
            </w:r>
          </w:p>
        </w:tc>
      </w:tr>
      <w:tr>
        <w:trPr>
          <w:trHeight w:val="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3 «</w:t>
            </w:r>
            <w:r>
              <w:rPr>
                <w:rFonts w:eastAsia="Lucida Sans Unicode"/>
                <w:sz w:val="24"/>
                <w:szCs w:val="24"/>
                <w:lang w:eastAsia="en-US"/>
              </w:rPr>
              <w:t xml:space="preserve">Улучшение условий жизнедеятель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 пожилого возраста и инвалидов</w:t>
            </w:r>
            <w:r>
              <w:rPr>
                <w:rFonts w:eastAsia="Lucida Sans Unicode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 подпрограммы № 3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воевременное и в полном объеме предоставление мер социальной поддержки</w:t>
            </w:r>
            <w:r>
              <w:rPr>
                <w:rFonts w:eastAsia="Calibri"/>
                <w:sz w:val="24"/>
                <w:szCs w:val="24"/>
                <w:lang w:eastAsia="en-US"/>
              </w:rPr>
              <w:t>, повышение их качества и доступ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Ростов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 03.09.2014 № 222-ЗС «О социальном обслуживании граждан в Рос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условий жизни ветеранов Великой Отечественной войны, граждан пожилого возраста и инвалидов, более полное удовлетворение их потребностей в социальных услугах и социальной поддерж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аптация граждан пожилого возраста и инвалидов в обществе, ослабление социальной напря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работы социальной комнаты при МБУ «ЦСОГПВиИ города Новошахти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окультурная реабилитация пожил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очередности в учреждения социального обслуживания населения, дома-интернаты для престарелых 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Новошахтинс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Новошахтинс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торжественных мероприятий, посвященных социально значимым датам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, 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внимания к отдельным категориям граждан, формирование чувства патрио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качества жизни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 проведение мероприятий, посвященных празднованию 75-летию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качества жизни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</w:tbl>
    <w:p>
      <w:pPr>
        <w:pStyle w:val="Normal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ab/>
      </w:r>
    </w:p>
    <w:p>
      <w:pPr>
        <w:pStyle w:val="Normal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28"/>
          <w:szCs w:val="24"/>
          <w:vertAlign w:val="superscript"/>
          <w:lang w:eastAsia="en-US"/>
        </w:rPr>
        <w:tab/>
        <w:t>&lt;1&gt;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4"/>
          <w:lang w:eastAsia="en-US"/>
        </w:rPr>
        <w:t>В целях оптимизации содержания информации в графе 2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правляющий делами Администрации города</w:t>
        <w:tab/>
        <w:tab/>
        <w:t xml:space="preserve">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Style18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 и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жителей города»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Style18"/>
        <w:tabs>
          <w:tab w:val="clear" w:pos="708"/>
          <w:tab w:val="left" w:pos="15309" w:leader="none"/>
        </w:tabs>
        <w:spacing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юджета города на реализацию программы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"/>
        <w:gridCol w:w="425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омер и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аименование программы, подпрограммы программы, основного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, приоритетного мероприятия,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программы ᷾¹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тветственный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сполнитель,  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исполнители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од бюджетной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бъем расходов, всего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49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5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"/>
        <w:gridCol w:w="425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«Социальная поддержка и социальное обслуживание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14 5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 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9 2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2 259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7 4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6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6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8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9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28,2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36 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3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3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7 2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1 2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5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5 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7 2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 (далее − Управление образования Администрации города)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9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Социальная поддержка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71 4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6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2 0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4 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3 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 8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</w:tr>
      <w:tr>
        <w:trPr>
          <w:trHeight w:val="9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Реализация прав граждан на социальную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2 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 0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5 0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4 3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1 8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 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9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5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3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6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 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 9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 9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8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9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4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5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 7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 1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 8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79 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1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9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 0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3 0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5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3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6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 3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атериальной и иной помощи для погреб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8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7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6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1 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2 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0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4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деятельности УСЗН  г. Новошахтин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приобретение компьютерной техники (фонд софинансирования област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7 4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9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 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7 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6 0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3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7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9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 094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6 0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 8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9 2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 8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 1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 4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циальная поддержка семей, имеющих детей, поощрение многодетност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6 7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4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0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 4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 5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8 5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6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3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6 6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7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 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 3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ы государственных пособий лицам, не подлежащим обязательному социальному страхованию на случай временной нетрудоспособности, в связи с материнством и лицам, уволенным в связи с ликвидацией организаций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6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2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 3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        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3 0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 8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8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 2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 3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8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пособия на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7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9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0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5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8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 мер социальной поддержки на детей из многодет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9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2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7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8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 3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 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6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3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</w:tr>
      <w:tr>
        <w:trPr>
          <w:trHeight w:val="3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72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 3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 8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9 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1 8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 3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 2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9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8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7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53,9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2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 0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2,1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в средствах массовой информации города вопросов подготовки и проведения оздоровительной камп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ределение дислокации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М. Выполнение мероприятий по обеспечению </w:t>
            </w:r>
            <w:r>
              <w:rPr>
                <w:sz w:val="19"/>
                <w:szCs w:val="19"/>
              </w:rPr>
              <w:t>питьевог</w:t>
            </w:r>
            <w:r>
              <w:rPr/>
              <w:t>о режима: приобретение бутилирова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культурно-досу-говой деятельности в лагерях дневного пребы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335,6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тдыха детей в каникулярное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7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47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9,3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3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3 «Социальное обслуживание жителей горо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 Ростовской области от 03.09.201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22-ЗС «О социальном обслуживании граждан в Рос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9 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2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8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4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 4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 0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</w:tr>
      <w:tr>
        <w:trPr>
          <w:trHeight w:val="1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Р3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9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 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7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7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социальной комнаты при МБУ «ЦСОГПВиИ города Новошахтин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торжественных мероприятий, посвященных социально значим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    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мероприятий, посвященных празднованию     75-летия Поб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</w:t>
      </w:r>
      <w:r>
        <w:rPr>
          <w:rFonts w:cs="Times New Roman" w:ascii="Times New Roman" w:hAnsi="Times New Roman"/>
          <w:kern w:val="2"/>
          <w:sz w:val="28"/>
          <w:szCs w:val="28"/>
        </w:rPr>
        <w:t>ПМ – приоритетное мероприятие,</w:t>
      </w:r>
      <w:r>
        <w:rPr>
          <w:rFonts w:cs="Times New Roman" w:ascii="Times New Roman" w:hAnsi="Times New Roman"/>
          <w:sz w:val="28"/>
          <w:szCs w:val="28"/>
        </w:rPr>
        <w:t xml:space="preserve"> М – мероприятие.</w:t>
      </w:r>
    </w:p>
    <w:p>
      <w:pPr>
        <w:pStyle w:val="Style18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>Ю.А. Лубенцов».</w:t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 4 к программе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1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Style18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yle18"/>
        <w:jc w:val="center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4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3 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 5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1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713,3</w:t>
            </w:r>
          </w:p>
        </w:tc>
      </w:tr>
      <w:tr>
        <w:trPr>
          <w:trHeight w:val="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2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 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0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  <w:tr>
        <w:trPr>
          <w:trHeight w:val="2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1 «Социальная поддержка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1 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6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7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6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 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8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7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94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1 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3 «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 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 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8. Приложение № 5 к программе изложить в следующей редакции: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Style18"/>
        <w:ind w:left="9204" w:right="-312" w:firstLine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по вопросам местного значения</w:t>
      </w:r>
    </w:p>
    <w:p>
      <w:pPr>
        <w:pStyle w:val="Style18"/>
        <w:tabs>
          <w:tab w:val="clear" w:pos="708"/>
          <w:tab w:val="left" w:pos="1381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11"/>
        <w:gridCol w:w="565"/>
        <w:gridCol w:w="709"/>
        <w:gridCol w:w="567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  <w:gridCol w:w="567"/>
        <w:gridCol w:w="709"/>
        <w:gridCol w:w="709"/>
        <w:gridCol w:w="708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субсид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2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3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5 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4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обла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-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об-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-де-раль-ного бюд-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-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11"/>
        <w:gridCol w:w="565"/>
        <w:gridCol w:w="725"/>
        <w:gridCol w:w="551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  <w:gridCol w:w="567"/>
        <w:gridCol w:w="709"/>
        <w:gridCol w:w="709"/>
        <w:gridCol w:w="708"/>
      </w:tblGrid>
      <w:tr>
        <w:trPr>
          <w:tblHeader w:val="true"/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ных обязательств, возникающих при выполнении полномочий Управлением образования Администрации города Новошахтинска по организации отдыха детей в каникулярное врем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5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</w:tbl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37:00Z</dcterms:created>
  <dc:creator>Elena</dc:creator>
  <dc:description/>
  <dc:language>en-US</dc:language>
  <cp:lastModifiedBy>IRONMANN (AKA SHAMAN)</cp:lastModifiedBy>
  <cp:lastPrinted>2023-01-20T11:59:00Z</cp:lastPrinted>
  <dcterms:modified xsi:type="dcterms:W3CDTF">2023-01-25T08:37:00Z</dcterms:modified>
  <cp:revision>2</cp:revision>
  <dc:subject/>
  <dc:title/>
</cp:coreProperties>
</file>