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 № 15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 от 07.12.2018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паспорте муниципаль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пункт «Ресурсное обеспечение программы» изложить в следующей редакции:</w:t>
      </w:r>
    </w:p>
    <w:p>
      <w:pPr>
        <w:pStyle w:val="Normal"/>
        <w:ind w:firstLine="708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ём средств, необходимых для финансирования программы в 2019 – 2030 годах, составляет всего 395 310,5 тыс. руб., в том числе по годам реализации программы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5 165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5 2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5 855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2 358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36 486,9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3 759,0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3 759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30 161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2 01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1 137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8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528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бюджет города – 386 681,1 тыс. руб.,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4 024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3 9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4 532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1 071,9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35 955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3 227,3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3 227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29 755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1 60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0 731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437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122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– 8 629,4 тыс. руб.,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1 14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1 253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1 286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531,7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406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1 «Защита от чрезвычайных ситуаций» – 394 762,0 тыс. руб.;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 – 548,5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2. В паспорте подпрограммы № 1 </w:t>
      </w:r>
      <w:r>
        <w:rPr>
          <w:color w:val="000000"/>
          <w:sz w:val="28"/>
          <w:szCs w:val="24"/>
        </w:rPr>
        <w:t>«Защита от чрезвычайных ситуаций» п</w:t>
      </w:r>
      <w:r>
        <w:rPr>
          <w:sz w:val="28"/>
          <w:szCs w:val="24"/>
        </w:rPr>
        <w:t>ункт «Ресурсное обеспечение подпрограммы № 1» изложить в следующей ре</w:t>
      </w:r>
      <w:r>
        <w:rPr/>
        <w:t>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5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1 в 2019 – 2030 годах, составляет всего 394 762,0 тыс. руб.; в том числе по годам реализации подпрограммы № 1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5 115,7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5 174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5 816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2 308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36 431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3 754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3 754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30 1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1 957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1 082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788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473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 177,1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3 974,5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 925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4 493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1 021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35 905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3 227,3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3 227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29 70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1 556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0 681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387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072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84,9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1 141,2 тыс. руб.;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48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 286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26,7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1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01,0 тыс. руб.;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В паспорте подпрограммы № 2 </w:t>
      </w:r>
      <w:r>
        <w:rPr>
          <w:color w:val="000000"/>
          <w:sz w:val="28"/>
          <w:szCs w:val="24"/>
        </w:rPr>
        <w:t>«Обеспечение безопасности на водных объектах</w:t>
      </w:r>
      <w:r>
        <w:rPr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>п</w:t>
      </w:r>
      <w:r>
        <w:rPr>
          <w:sz w:val="28"/>
          <w:szCs w:val="24"/>
        </w:rPr>
        <w:t>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2 в 2019 – 2030 годах, составляет всего 548,5 тыс. руб.; в том числе по годам реализации подпрограммы № 2:</w:t>
            </w:r>
          </w:p>
          <w:p>
            <w:pPr>
              <w:pStyle w:val="ConsPlusNonformat"/>
              <w:widowControl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5,0 тыс. руб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0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0,0 тыс.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4,5 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,0 тыс. руб.»</w:t>
            </w:r>
          </w:p>
        </w:tc>
      </w:tr>
    </w:tbl>
    <w:p>
      <w:pPr>
        <w:sectPr>
          <w:type w:val="nextPage"/>
          <w:pgSz w:w="11906" w:h="16838"/>
          <w:pgMar w:left="1701" w:right="62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риложение № 2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639" w:hanging="0"/>
        <w:jc w:val="center"/>
        <w:rPr/>
      </w:pP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96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</w:t>
      </w:r>
    </w:p>
    <w:p>
      <w:pPr>
        <w:pStyle w:val="Normal"/>
        <w:ind w:left="96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чрезвычайных ситуаций, обеспечение </w:t>
      </w:r>
    </w:p>
    <w:p>
      <w:pPr>
        <w:pStyle w:val="Normal"/>
        <w:ind w:left="96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ind w:left="9639" w:hanging="0"/>
        <w:jc w:val="center"/>
        <w:rPr/>
      </w:pPr>
      <w:r>
        <w:rPr>
          <w:bCs/>
          <w:sz w:val="28"/>
          <w:szCs w:val="28"/>
        </w:rPr>
        <w:t>людей на водных объекта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976"/>
        <w:gridCol w:w="2978"/>
        <w:gridCol w:w="850"/>
        <w:gridCol w:w="851"/>
        <w:gridCol w:w="3401"/>
        <w:gridCol w:w="2693"/>
        <w:gridCol w:w="1701"/>
      </w:tblGrid>
      <w:tr>
        <w:trPr>
          <w:trHeight w:val="3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именование   </w:t>
              <w:br/>
              <w:t>основного мероприятия,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оритетного </w:t>
            </w:r>
          </w:p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sz w:val="24"/>
                <w:szCs w:val="28"/>
              </w:rPr>
              <w:t>мероприятия,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роприятия </w:t>
            </w:r>
          </w:p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sz w:val="24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75" w:right="-74" w:hanging="0"/>
              <w:jc w:val="center"/>
              <w:rPr/>
            </w:pPr>
            <w:r>
              <w:rPr>
                <w:sz w:val="24"/>
                <w:szCs w:val="28"/>
              </w:rPr>
              <w:t>Соисполнитель, участник, ответственный за</w:t>
            </w:r>
          </w:p>
          <w:p>
            <w:pPr>
              <w:pStyle w:val="Normal"/>
              <w:ind w:left="-75" w:right="-7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сполнение основного </w:t>
            </w:r>
          </w:p>
          <w:p>
            <w:pPr>
              <w:pStyle w:val="Normal"/>
              <w:ind w:left="-75" w:right="-7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роприятия, </w:t>
            </w:r>
          </w:p>
          <w:p>
            <w:pPr>
              <w:pStyle w:val="Normal"/>
              <w:ind w:left="-75" w:right="-7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оритетного </w:t>
            </w:r>
          </w:p>
          <w:p>
            <w:pPr>
              <w:pStyle w:val="Normal"/>
              <w:ind w:left="-75" w:right="-74" w:hanging="0"/>
              <w:jc w:val="center"/>
              <w:rPr/>
            </w:pPr>
            <w:r>
              <w:rPr>
                <w:sz w:val="24"/>
                <w:szCs w:val="28"/>
              </w:rPr>
              <w:t>мероприятия,</w:t>
            </w:r>
          </w:p>
          <w:p>
            <w:pPr>
              <w:pStyle w:val="Normal"/>
              <w:ind w:left="-75" w:right="-74" w:hanging="0"/>
              <w:jc w:val="center"/>
              <w:rPr/>
            </w:pPr>
            <w:r>
              <w:rPr>
                <w:sz w:val="24"/>
                <w:szCs w:val="28"/>
              </w:rPr>
              <w:t>мероприятия под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жидаемый    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следствия </w:t>
              <w:br/>
              <w:t>не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основного   </w:t>
              <w:br/>
              <w:t>мероприятия, приоритетного мероприятия, мероприят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язь с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8"/>
              </w:rPr>
              <w:t>показателями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граммы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8"/>
              </w:rPr>
              <w:t>(подпрограммы)</w:t>
            </w:r>
          </w:p>
        </w:tc>
      </w:tr>
      <w:tr>
        <w:trPr>
          <w:trHeight w:val="11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окончания </w:t>
              <w:br/>
              <w:t>реализац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976"/>
        <w:gridCol w:w="2968"/>
        <w:gridCol w:w="850"/>
        <w:gridCol w:w="851"/>
        <w:gridCol w:w="3411"/>
        <w:gridCol w:w="2693"/>
        <w:gridCol w:w="1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№ 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Защита от чрезвычайных ситуаций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Цель подпрограммы № 1 «Снижение рисков возникновения и масштабов чрезвычайных ситуаций природного и техногенного характе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Обеспечение эффективного предупреждения и ликвидации чрезвычайных ситу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го и техногенного характера»</w:t>
            </w:r>
          </w:p>
          <w:p>
            <w:pPr>
              <w:pStyle w:val="Normal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24"/>
                <w:szCs w:val="24"/>
              </w:rPr>
              <w:t>Основное мероприятие. Пожарная безопасность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84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24"/>
                <w:szCs w:val="24"/>
              </w:rPr>
              <w:t>мероприятие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, Управление образования Администрации города Новошахтинска, Отдел культуры и спорта Администрации города Новошахтинска, Комитет по управлению имуществом Администрации города Новошахтинска, Администрация города, муниципальное бюджетное учреждение здравоохранения «Центральная городская больница» города Новошахтинска (до 31.12.2022)</w:t>
            </w:r>
          </w:p>
          <w:p>
            <w:pPr>
              <w:pStyle w:val="Normal"/>
              <w:ind w:right="-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, Управление социальной защиты населения Администрации города Новошахтинска, муниципальное бюджетное учреждение здравоохранения «Центральная городская больница» города Новошахтинска (до 31.12.2022), Отдел культуры и спорта Администрации города Новошахтинска</w:t>
            </w:r>
          </w:p>
          <w:p>
            <w:pPr>
              <w:pStyle w:val="Normal"/>
              <w:ind w:right="-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Дооснащение оборудованием, снаряжением и улучшение материально-технической базы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, муниципальное казённое учреждение города Новошахтинска «Управление городского хозяйства», Администрация города, Отдел культуры и спорта Администрации города Новошахтинска, Управление социальной защиты населения Администрации города Новошахтинс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пожарной безопасности объектов пожарной защиты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, Управление социальной защиты населения Администрации города Новошахтинс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паганда пожарной безопасности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противопожарной защищ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Задача 2 подпрограммы № 1 «Снижение рисков возникновения чрезвычайных ситуаций и смягчение их возможных последств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Защита от Ч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и поддержание в готовности сил и средств аварийно-спасательного формирования (далее – АСФ) для ликвидации последствий ЧС (происшествий), совершенствование ЕДДС, системы «112» и обучение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Финансовое обеспечение МБУ города Новошахтинска «Управление по делам ГО и ЧС»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ГО и ЧС»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ункции по обеспечению предупреждения и ликвидации последствий ЧС (происшествий) на территории города, а также координации, регулирования и контроля структурных подразделений учреждения</w:t>
            </w:r>
          </w:p>
          <w:p>
            <w:pPr>
              <w:pStyle w:val="Normal"/>
              <w:ind w:right="-89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bCs/>
                <w:sz w:val="24"/>
                <w:szCs w:val="24"/>
              </w:rPr>
              <w:t>влияет на показатели 1, 2, 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Дооснащение оборудованием, снаряжением и улучшение материально-технической базы АСФ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и поддержание в готовности сил и средств АСФ для ликвидации последствий ЧС (происшествий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bCs/>
                <w:sz w:val="24"/>
                <w:szCs w:val="24"/>
              </w:rPr>
              <w:t>Улучшение учебной и материально-технической базы отдела подготовки МБУ города Новошахтинска «Управление по делам ГО и ЧС»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улучшение процесса обучения и повышение уровня подготовки специалистов по вопросам гражданской обороны и ЧС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подготовки специалистов по вопросам гражданской обороны и ЧС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bCs/>
                <w:sz w:val="24"/>
                <w:szCs w:val="24"/>
              </w:rPr>
              <w:t xml:space="preserve">Поддержание в готовности системы оповещения населения города 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своевременное информирование населения об угрозе и возникновении ЧС (происшествий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величение масштаба последствий и количества пострадавших при возникновении крупных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здание материальных запасов гражданской обороны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8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Развитие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– «112»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оперативных возможностей ЕДДС – «112» по оказанию помощи пострадавшим при ЧС (происшествиях) </w:t>
            </w:r>
          </w:p>
          <w:p>
            <w:pPr>
              <w:pStyle w:val="Normal"/>
              <w:ind w:right="-89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здание сегмента аппаратно-программного комплекса «Безопасный город» на территории муниципального образования «Город Новошахтинск»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13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,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ЕДДС – «112» по оказанию помощи пострадавшим при ЧС (происшествиях)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Текущий ремонт защитного сооружения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,</w:t>
            </w:r>
          </w:p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здание местного резерва материальных ресурсов для ликвидации чрезвычайных ситуаций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, 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</w:r>
          </w:p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</w:t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уровня безопасности на водных объектах города Новошахтинс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Обеспечение эффективного предупреждения и ликвидации происшествий на водных объектах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  <w:r>
              <w:rPr>
                <w:bCs/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bCs/>
                <w:sz w:val="24"/>
                <w:szCs w:val="24"/>
              </w:rPr>
              <w:t xml:space="preserve">АСФ </w:t>
            </w:r>
            <w:r>
              <w:rPr>
                <w:sz w:val="24"/>
                <w:szCs w:val="24"/>
              </w:rPr>
              <w:t>при спасании людей на водных объект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  <w:p>
            <w:pPr>
              <w:pStyle w:val="Normal"/>
              <w:ind w:right="-75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4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мероприятие. Дооснащение современной техникой, оборудованием, снаряжением и улучшение материально-технической базы</w:t>
            </w:r>
          </w:p>
          <w:p>
            <w:pPr>
              <w:pStyle w:val="Normal"/>
              <w:ind w:right="-75" w:hanging="0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bCs/>
                <w:sz w:val="24"/>
                <w:szCs w:val="24"/>
              </w:rPr>
              <w:t xml:space="preserve">АСФ </w:t>
            </w:r>
            <w:r>
              <w:rPr>
                <w:sz w:val="24"/>
                <w:szCs w:val="24"/>
              </w:rPr>
              <w:t>при спасании людей на водных объект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4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Проведение профилактических мероприятий по безопасности на водных объектах</w:t>
            </w:r>
          </w:p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защищенности нахождения населения на водных объект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4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рганизация мероприятий по проведению купаний и безопасному нахождению граждан на водных объектах города</w:t>
            </w:r>
          </w:p>
          <w:p>
            <w:pPr>
              <w:pStyle w:val="Normal"/>
              <w:ind w:right="-75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защищенности нахождения населения на водных объект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4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Приложение № 3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right="-596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7938" w:right="-8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ind w:left="7938" w:right="-86" w:hanging="0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на реализацию программы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417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го мероприятия,</w:t>
              <w:br/>
              <w:t xml:space="preserve">мероприя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Ответственный </w:t>
              <w:br/>
              <w:t xml:space="preserve">исполнитель,   </w:t>
              <w:br/>
              <w:t xml:space="preserve">соисполнители,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ъем расходов, всего 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В том числе по годам реализации программы (тыс. руб.)</w:t>
            </w:r>
          </w:p>
        </w:tc>
      </w:tr>
      <w:tr>
        <w:trPr>
          <w:trHeight w:val="31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216" w:right="-21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30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417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2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9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 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2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 (д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Подпрограмма № 1 «Защита от чрезвычайных ситу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1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 (д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-селения 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8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,3</w:t>
            </w:r>
          </w:p>
        </w:tc>
      </w:tr>
      <w:tr>
        <w:trPr>
          <w:trHeight w:val="3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2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9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5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6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7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 (до 31.12.2022)</w:t>
            </w:r>
          </w:p>
          <w:p>
            <w:pPr>
              <w:pStyle w:val="Normal"/>
              <w:ind w:right="-7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7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7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5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 (до 31.12.2022)</w:t>
            </w:r>
          </w:p>
          <w:p>
            <w:pPr>
              <w:pStyle w:val="Normal"/>
              <w:ind w:right="-75" w:hanging="0"/>
              <w:rPr>
                <w:sz w:val="8"/>
                <w:szCs w:val="21"/>
              </w:rPr>
            </w:pPr>
            <w:r>
              <w:rPr>
                <w:sz w:val="8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Обеспечение пожарной безопасности объектов пожарной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21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паганда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Защита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3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23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69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25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31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7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 25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08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М. Финансовое обеспечение МБУ города Новошахтинска «Управление по делам ГО и Ч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4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8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7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0225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55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60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87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50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6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6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АС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4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/>
            </w:pPr>
            <w:r>
              <w:rPr>
                <w:sz w:val="21"/>
                <w:szCs w:val="21"/>
              </w:rPr>
              <w:t>М. Улучшение учеб-</w:t>
            </w:r>
          </w:p>
          <w:p>
            <w:pPr>
              <w:pStyle w:val="Normal"/>
              <w:ind w:right="-217" w:hanging="0"/>
              <w:rPr/>
            </w:pPr>
            <w:r>
              <w:rPr>
                <w:sz w:val="21"/>
                <w:szCs w:val="21"/>
              </w:rPr>
              <w:t>ной и материально-техничес-</w:t>
            </w:r>
          </w:p>
          <w:p>
            <w:pPr>
              <w:pStyle w:val="Normal"/>
              <w:ind w:right="-217" w:hanging="0"/>
              <w:rPr/>
            </w:pPr>
            <w:r>
              <w:rPr>
                <w:sz w:val="21"/>
                <w:szCs w:val="21"/>
              </w:rPr>
              <w:t>кой базы отдела подготовки МБУ горо-</w:t>
            </w:r>
          </w:p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 Новошахтинска «Управление по делам </w:t>
            </w:r>
          </w:p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 и ЧС»</w:t>
            </w:r>
          </w:p>
          <w:p>
            <w:pPr>
              <w:pStyle w:val="Normal"/>
              <w:ind w:right="-217" w:hanging="0"/>
              <w:rPr>
                <w:sz w:val="10"/>
                <w:szCs w:val="21"/>
              </w:rPr>
            </w:pPr>
            <w:r>
              <w:rPr>
                <w:sz w:val="1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Поддержание в готовности системы оповещения населения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материальных запасов гражданской об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Развитие </w:t>
            </w:r>
          </w:p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ДС – «112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2 843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Создание сегмента аппаратно-программного комплекса «Безопасный город» на территории муниципального образования «Город Новошахтин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2 5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 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Текущий ремонт защитного сооружения</w:t>
            </w:r>
          </w:p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Создание местного резерва материальных ресурсов для ликвидации чрезвычайных ситуаций</w:t>
            </w:r>
          </w:p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№ 2 «Обеспечение безопасности на водных объектах»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Обеспечение безопасности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Дооснащение современной техникой, оборудованием, снаряжением и улучшение материально-техничес-кой базы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Проведение профилактических мероприятий по безопасности на водных объектах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Организация мероприятий по проведению купаний и безопасному нахождению граждан на водных объектах города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596" w:hanging="0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;     М – мероприятие.</w:t>
      </w:r>
    </w:p>
    <w:p>
      <w:pPr>
        <w:pStyle w:val="Normal"/>
        <w:ind w:right="-29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</w:rPr>
        <w:t>Управляющий делами Администрации города                             Ю.А. Лубенцов».</w:t>
      </w:r>
    </w:p>
    <w:p>
      <w:pPr>
        <w:pStyle w:val="Normal"/>
        <w:ind w:right="-8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Приложение № 4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7938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7938" w:right="-29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          ситуаций, обеспечение пожарной безопасности и 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4"/>
          <w:szCs w:val="16"/>
          <w:highlight w:val="yellow"/>
        </w:rPr>
      </w:pPr>
      <w:r>
        <w:rPr>
          <w:bCs/>
          <w:sz w:val="4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3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2 0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8,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22,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 9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73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1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72,6</w:t>
            </w:r>
          </w:p>
        </w:tc>
      </w:tr>
      <w:tr>
        <w:trPr>
          <w:trHeight w:val="3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11">
    <w:name w:val="Знак Знак1 Знак Знак"/>
    <w:qFormat/>
    <w:rPr>
      <w:lang w:val="en-GB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19:00Z</dcterms:created>
  <dc:creator>Elena</dc:creator>
  <dc:description/>
  <dc:language>en-US</dc:language>
  <cp:lastModifiedBy>IRONMANN (AKA SHAMAN)</cp:lastModifiedBy>
  <cp:lastPrinted>2023-01-16T14:14:00Z</cp:lastPrinted>
  <dcterms:modified xsi:type="dcterms:W3CDTF">2023-01-19T11:19:00Z</dcterms:modified>
  <cp:revision>2</cp:revision>
  <dc:subject/>
  <dc:title/>
</cp:coreProperties>
</file>