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652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постановлению</w:t>
        </w:r>
      </w:hyperlink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autoSpaceDE w:val="false"/>
        <w:ind w:left="6521" w:hanging="0"/>
        <w:jc w:val="center"/>
        <w:rPr/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bCs/>
          <w:sz w:val="28"/>
          <w:szCs w:val="28"/>
        </w:rPr>
        <w:t xml:space="preserve">от 30.12.2022 </w:t>
      </w:r>
      <w:r>
        <w:rPr>
          <w:bCs/>
          <w:color w:val="FFFFFF"/>
          <w:sz w:val="28"/>
          <w:szCs w:val="28"/>
        </w:rPr>
        <w:t> </w:t>
      </w:r>
      <w:r>
        <w:rPr>
          <w:bCs/>
          <w:sz w:val="28"/>
          <w:szCs w:val="28"/>
        </w:rPr>
        <w:t>№ 1502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тогах деятельности муниципального звена территориальной подсистемы РСЧС и гражданской обороны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 Новошахтинск» за 202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2022 году деятельность муниципального звена территориальной подсистемы РСЧС (далее – МЗ ТП РСЧС) и гражданской обороны муниципального образования «Город Новошахтинск» осуществлялась в соответствии с                организационно-методическими указаниями МЧС России от 30.12.2020                       № 2-4-71-36-11 по подготовке всех групп населения в области гражданской обороны и защиты от чрезвычайных ситуаций на территории Российской Федерации в 2021 – 2025 годах и Планом основных мероприятий муниципального образования «Город Новошахтинск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полнения главной задачи основные усилия были направлены на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и осуществление подготовки населения в области гражданской обороны (далее – ГО) и защиты от чрезвычайных ситуаций (далее – ЧС), пожарной безопасности и безопасности на водных объекта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учение населения навыкам практического применения средств химической и биологической защиты в ходе проведения занятий, учений и тренировок по ГО и защите от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ктивизацию работы по оснащению и совершенствованию имеющейся учебно-материальной базы ГО и защиты от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нятие мер по соблюдению требуемого уровня обеспеченности средствами индивидуальной защиты работающего насел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по накоплению, хранению и использованию в целях ГО запасов материально-технических, продовольственных, медицинских и иных средств в соответствии с утвержденными объемами и номенклатурой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ю работы по накоплению материальных ресурсов в резервах для ликвидации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выполнения мероприятий по обеспечению пожарной безопасности организаций, содержанию в исправном состоянии средств обеспечения пожарной безопасности и надлежащему состоянию источников противопожарного водоснабж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эффективности учений и тренировок по ГО и ЧС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финансового обеспечения запланированных мероприятий по ГО и защите от ЧС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ершенствование функционирования системы обеспечения вызова экстренных служб по единому номеру «112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подготовке на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готовка осуществлялась по соответствующим категориям с использованием различных форм подготов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ителей, должностных лиц, других специалистов ГОЧС, – в государственном казенном учреждении Ростовской области «Учебно-методический центр по гражданской обороне и чрезвычайным ситуациям» (всего – 5 человек) и в отделе подготовки населения, руководящего состава и должностных лиц в области безопасности жизнедеятельности МБУ города Новошахтинска «Управление по делам ГО и ЧС» (далее – отдел подготовки) (всего – 485 человек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тающего населения, включая нештатные формирования по обеспечению выполнения мероприятий по гражданской обороне (далее – НФГО), – по месту работы (всего – 14 034 человека)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учающиеся в образовательных организациях города – по месту учебы по курсу «Основы безопасности жизнедеятельности» и учебной дисциплине «Безопасность жизнедеятельности» на основе базисных учебных планов          (10 514 человек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работающее население – по месту жительства в учебно-консультацион-ных пунктах по ГО и ЧС в виде просмотра учебных фильмов, бесед на собраниях граждан, участия в тренировках по оповещению и эвакуации (всего –       78 885 человек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средства массовой информа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телевещание на ТРК «Несветай» (370 эфирных выпуска)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убликация статей и заметок в Новошахтинской городской общественно-политической газете «Знамя шахтера» (всего 78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диовещание на частоте 107.7 FM (60 эфирных сообще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размещение информации на сайте Администрации города Новошахтинска в сети Интернет о проведенных учениях и тренировках в муниципальном образовании «Город Новошахтинск», информации о деятельности МБУ города Новошахтинска «Управление по делам ГО и ЧС», нормативных документах по ГО и ЧС (36)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5) устное информирование с использованием громкоговорящих устройств, установленных в местах массового пребывания люде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6) самостоятельная подготовка в виде чтения учебной литературы, изучения памяток, просмотра информации на сайте, видеофильмов и видеороликов на ТРК «Несветай», консультаций, визуального ознакомления с наглядной информацией на стендах (78 885 человек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огласно плану комплектования отделом подготовки в 2022 году проведена подготовка слушателей города Новошахтинска по 7 различным категориям (всего 235 человек), также оказана методическая помощь в организации подготовки и проведении учений и тренировок 56 организациям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апланированные мероприятия по подготовке </w:t>
      </w:r>
      <w:bookmarkStart w:id="0" w:name="_Hlk63688282"/>
      <w:r>
        <w:rPr>
          <w:sz w:val="28"/>
          <w:szCs w:val="28"/>
        </w:rPr>
        <w:t xml:space="preserve">руководящего состава и должностных лиц </w:t>
      </w:r>
      <w:bookmarkEnd w:id="0"/>
      <w:r>
        <w:rPr>
          <w:sz w:val="28"/>
          <w:szCs w:val="28"/>
        </w:rPr>
        <w:t xml:space="preserve">в других муниципальных образованиях, не имеющих своих отделов подготовки, проведены в соответствии с учебным планом подготовки на 2022 год – 250 человек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подготовке руководящего состава и должностных лиц в области ГО и ЧС на 2022 год выполнен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ля доведения информации об образовательной организации и проводимых мероприятиях использовался официальный сайт МБУ города Новошахтинска «Управление по делам ГО и ЧС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2022 году совершенствовалась учебно-материальная база отдела подготовки в соответствии с требованиями нормативных документ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ля оценки состояния готовности к обучению неработающего населения   с 12.09.2022 по 16.09.2022 был проведен смотр-конкурс на лучшую учебно-материальную базу по вопросам ГО и защиты от ЧС (постановление Администрации города от 16.07.2021 № 759 «О смотре-конкурсе учебно-материальной базы по вопросам гражданской обороны и защиты от чрезвычайных ситуаций») учебно-консультационных пунктов по ГО и ЧС отдела по работе с населением Администрации города (приняло участие семь учебно-консультацион-ных пунктов). По результатам смотра-конкурса учебно-консультационные пункты по ГО и ЧС ограниченно соответствуют требования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 целью совершенствования и повышения эффективности практических навыков и отработки мероприятий по ГО и защите от ЧС на территории муниципального образования «Город Новошахтинск» были проведены учения и тренировки как на уровне муниципального образования (4), так и в организациях (104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ходе учений и тренировок были проведены основные практические мероприяти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повещение и сбор руководящего состава ГО города, комиссии по предупреждению и ликвидации чрезвычайных ситуаций и обеспечению пожарной безопасности муниципального образования «Город Новошахтинск» (далее – КЧС и ОПБ), эвакуационной комиссии города Новошахтинска, комиссии по повышению устойчивости функционирования организаций, расположенных на территории города Новошахтинска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тывание штаба по ликвидации ЧС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группы контроля, сбора и обобщения информац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ЧС и ОПБ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эвакуационной комиссии города Новошахтинск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аседания </w:t>
      </w:r>
      <w:bookmarkStart w:id="1" w:name="_Hlk90995331"/>
      <w:r>
        <w:rPr>
          <w:sz w:val="28"/>
          <w:szCs w:val="28"/>
        </w:rPr>
        <w:t>комиссии по повышению устойчивости функционирования организаций, расположенных на территории города Новошахтинска</w:t>
      </w:r>
      <w:bookmarkEnd w:id="1"/>
      <w:r>
        <w:rPr>
          <w:sz w:val="28"/>
          <w:szCs w:val="28"/>
        </w:rPr>
        <w:t>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мероприятий по ГО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дежурно-диспетчерских служб организаций и экстренных служб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в организациях в соответствии с объектовыми планами основных мероприятий в области ГО, предупреждения и ликвидации ЧС, обеспечения пожарной безопасности и безопасности людей на водных объектах в 2022 году проведе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штабные тренировки </w:t>
        <w:tab/>
        <w:tab/>
        <w:t>– 8 (247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бъектовые тренировки </w:t>
        <w:tab/>
        <w:t>– 57 (19 391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командно-штабные учения </w:t>
        <w:tab/>
        <w:t>– 4 (69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пециальные учения и тренировки по противопожарной защите – 27        (81 778 человек)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о-специальные учения – 8 (167 человек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ходе учений практически отрабатывались и закреплялись навыки работы и взаимодействия руководящего состава, сил и средств МЗ ТП РСЧС, организаций жизнеобеспечения, НФГО, работников организаций, не входящих в формирования, неработающего населения при проведении мероприятий ГО и защиты от ЧС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повещению и информированию насе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оведена комплексная тренировка по оповещению и информированию населения с использованием региональной автоматизированной системы централизованного оповещения о порядке действий по сигналу «Внимание всем!»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одолжаются работы по развитию сегмента аппаратно-программного комплекса «Безопасный город» на базе ЕДДС – «112» муниципального образования «Город Новошахтинск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егмент системы </w:t>
      </w:r>
      <w:bookmarkStart w:id="2" w:name="_Hlk91076943"/>
      <w:r>
        <w:rPr>
          <w:sz w:val="28"/>
          <w:szCs w:val="28"/>
        </w:rPr>
        <w:t xml:space="preserve">– </w:t>
      </w:r>
      <w:bookmarkEnd w:id="2"/>
      <w:r>
        <w:rPr>
          <w:sz w:val="28"/>
          <w:szCs w:val="28"/>
        </w:rPr>
        <w:t>«112» функционирует в режиме промышленной эксплуат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варийно-спасательные работ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пасателями аварийно-спасательного формирования (далее – АСФ) МБУ города Новошахтинска «Управление по делам ГО и ЧС» произведено 1 525 оперативных выездов, в ходе которых осуществлялись аварийно-спасательные работы, природного, техногенного характера, прочие. Спасен 41человек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течение года личным составом АСФ МБУ города Новошахтинска «Управление по делам ГО и ЧС» проведены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вместные рейды с государственной инспекцией маломерных судов, организованы дежурства на Соколовском водохранилище в купальный сезон для обеспечения безопасности населения, организация профилактической работы среди граждан в области пожарной безопасности, безопасности на водных объектах в зимний и летний периоды, обследование водоемов города и установка аншлагов о запрете купания граждан в необорудованных для этого мест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АСФ </w:t>
      </w:r>
      <w:bookmarkStart w:id="3" w:name="_Hlk63686295"/>
      <w:r>
        <w:rPr>
          <w:sz w:val="28"/>
          <w:szCs w:val="28"/>
        </w:rPr>
        <w:t xml:space="preserve">МБУ города Новошахтинска «Управление по делам ГО и ЧС» </w:t>
      </w:r>
      <w:bookmarkEnd w:id="3"/>
      <w:r>
        <w:rPr>
          <w:sz w:val="28"/>
          <w:szCs w:val="28"/>
        </w:rPr>
        <w:t>принимало участие в проведении тренировок, командно-штабных учениях с экстренными службами города, в подготовке и обеспечении безопасности ежегодных мероприятий (обследование школ города перед единым государственным экзаменом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СФ МБУ города Новошахтинска «Управление по делам ГО и ЧС» осуществляло дезинфекционную обработку остановочных павильонов и прилегающих к ним территорий по маршрутам общественного транспорт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илами АСФ МБУ города Новошахтинска «Управление по делам ГО и ЧС» проведено обследование 41 опасного производственного объекта в соответствии с заключенными договорами и установка пожарных извещателей в многодетных семьях и семьях, находящихся в трудной жизненной ситу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седания КЧС и ОПБ: по плану – </w:t>
      </w:r>
      <w:bookmarkStart w:id="4" w:name="_Hlk63690124"/>
      <w:r>
        <w:rPr>
          <w:sz w:val="28"/>
          <w:szCs w:val="28"/>
        </w:rPr>
        <w:t>четыре</w:t>
      </w:r>
      <w:bookmarkEnd w:id="4"/>
      <w:r>
        <w:rPr>
          <w:sz w:val="28"/>
          <w:szCs w:val="28"/>
        </w:rPr>
        <w:t xml:space="preserve">, проведено – восемь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седания эвакуационной комиссии города Новошахтинска: по плану – два, проведено – четыр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6. Заседания комиссии по повышению устойчивого функционирования предприятий, организаций и учреждений, расположенных на территории      муниципального образования «Город Новошахтинск»: по плану – два, проведено – три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роприятия по обеспечению пожарной безопас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ля обеспечения первичных мер пожарной безопасности в 2022 году на территории города Администрацией города проведены следующие мероприяти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азъяснительная работа и информирование населения по вопросам соблюдения требований пожарной безопасности, действиям в случае возникновения пожара и запрете выжигания сухой растительности на территории города осуществлялась посредством публикаций в печатных средствах массовой информации (45 публикаций), трансляций через радиогазету (51 трансляция), размещением информации в сети «Интернет» (23 публикации). Распространено 5 508 экземпляров наглядного агитационного материала по пожарной безопас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На информационных стендах были размещены 3 баннера на противопожарную тематику: о запрете выжигания сухой растительности и пожарная безопасность в жилом сектор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атрулирование территории города в целях мониторинга случаев выжигания сухой растительности осуществлялось согласно утверждённому графику проведения совместных рейдов межведомственной группы по осуществлению контроля за недопущением выжигания сухой растительности и графику патрулирования жилого сектора города добровольными пожарными Новошахтинского филиала общественного учреждения добровольной пожарной охраны «Добровольная пожарная команда Ростов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комиссией Администрации города рассмотр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8 протоколов по статье 4.5 «Нарушение порядка действий по предотвращению выжигания сухой растительности» Областного закона от 25.10.2002 № 273 «Об административных правонарушениях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5 протоколов по статье 5.1. «Нарушение правил уборки и содержания территорий городов и других населенных пунктов» Областного закона от 25.10.2002 № 273 «Об административных правонарушениях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рушителей по данным статьям наложен штраф в размере 221,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ы работы по установке автономных пожарных дымовых извещателей по месту проживания многодетных семей и семей, находящихся в социально опасном положении. В 2022 году установлено 237 автономных пожарных дымовых извещателей в 74 квартирах и домовлад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города приобретено 8 новых подземных пожарных гидрантов. Новые пожарные гидранты переданы в филиал «Новошахтинский» ГУП РО «УРСВ» и организована замена неисправных пожарных гидрантов. Все пожарные гидранты на водоразводящих сетях города в исправном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отивопожарного обустройства территории города муниципальным казенным учреждением города Новошахтинска «Управление городского хозяйства» в 2022 году были заключены муниципальные контра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</w:rPr>
        <w:t>оказание услуг по обновлению противопожарных полос, протяженностью 40 км (</w:t>
      </w:r>
      <w:r>
        <w:rPr>
          <w:sz w:val="28"/>
          <w:szCs w:val="28"/>
        </w:rPr>
        <w:t xml:space="preserve">16,88 га) </w:t>
      </w:r>
      <w:r>
        <w:rPr>
          <w:rFonts w:eastAsia="Calibri"/>
          <w:sz w:val="28"/>
          <w:szCs w:val="28"/>
        </w:rPr>
        <w:t xml:space="preserve">в городе Новошахтинске. </w:t>
      </w:r>
      <w:r>
        <w:rPr>
          <w:sz w:val="28"/>
          <w:szCs w:val="28"/>
        </w:rPr>
        <w:t xml:space="preserve">Работы выполнены в полном объеме в весенний период с 05.04.2022 по 18.04.2022, осенний период с 02.08.2022 по 15.08.2022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косу сорной и карантинной растительности вдоль автомобильных дорог общего пользования местного значения. В рамках данного контракта выполнены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осу камыша – 80 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осу сорной травы – 2 403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приняты следующие нормативные правовые акты в области пожарной безопас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18.03.2022 № 277 «О подготовке к пожароопасному периоду 2022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10.06.2022 № 664 «О порядке установления особого противопожарного режи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10.06.2022 № 663 «Об утверждении Положения по проведению противопожарной пропаганды на территории города Новошахтин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15.07.2022 № 799 «Об разработке и утверждении паспорта населенного пункта, подверженного угрозе лесных пожаров и других ландшафтных (природных) пожар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22.07.2022 № 820 «Об определении форм социально значимых работ при участии граждан при обеспечении первичных мер пожарной безопасности, в том числе в деятельности добровольной пожарной охран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18.11.2022 № 1316 «О мероприятиях по обеспечению пожарной безопасности в осенне-зимний период 2022 – 2023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оряжение Администрации города от 24.03.2022 № 46 «О создании межведомственной группы по противодействию выжигания сухой растительности на территории города Новошахтинск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и утверждён паспорт пожарной безопасности населённого пункта, подверженного угрозе лесных пож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ы и утверждены мероприятия по предупреждению и ликвидации ландшафтных пожаров на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ероприятия по обеспечению безопасности на водных объе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зработан план мероприятий по подготовке и проведению купального сезона на территории муниципального образования «Город Новошахтин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разовательных учреждениях города до сведения обучающихся доведены правила безопасного поведения на водоемах. Особое внимание при проведении профилактической работы уделялось многодетным семьям и семьям, находящимся в социально опасном положении и трудной жизненной ситу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овано информирование населения о правилах поведения на водных объектах, мерах безопасности при купании и запрете купания в местах, не оборудованных для этих целей, через внешние акустические устройства, установленные в организациях города и в средствах массовой информации (ТРК «Несветай», ООО «Интерфейс», Новошахтинская городская общественно-политическая газета «Знамя шахтёра», радио-газет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контроля обстановки на водных объектах с вручением памяток спасателями АСФ МБУ города Новошахтинска «Управление по делам ГО и ЧС» с участием казаков городского казачьего общества «Новошахтинское», представителей комиссии по делам несовершеннолетних и защите их прав при Администрации города, Отдела МВД России по г. Новошахтинску и  должностных лиц, уполномоченных составлять протоколы об административных правонарушениях за нарушение правил охраны жизни людей на водных объектах, проводились рейдов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 мая 2022 г. дистанционно проведен «День безопасности на воде», в ходе которого был подготовлен видеоролик о безопасности граждан на водных объектах, размещенный в средствах массовой информации (ТРК «Несветай», ООО «Интерфейс»), в летних оздоровительных лагерях с дневным пребыванием детей на базе образовательных учреждений и в дошкольных учреждениях.  Всего в данном мероприятии приняло участие 22 157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 баннер на тему: «Безопасность на водных объект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естах размещения необорудованных для купания водоемов установлены знаки «Купаться запрещен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контроля обстановки проведено 119 рейдов на водных объе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ероприятия по обеспечению населения средствами коллективной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крытия наибольших работающих смен организаций в целях поддержания в готовности к использованию проведены мероприятия текущего ремонта двух защитных сооружений гражданской обороны на сумму 3 000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крытия населения спланировано к использованию 594 имеющихся помещений заглубленного пространства. Всего в помещениях заглубленного пространства планируется к укрытию 102 793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Наиболее качественно и целенаправленно проводилась работа в области ГО, предупреждения и ликвидации ЧС в течение 2022 года в Муниципальном предприятии г. Новошахтинска «Коммунальные котельные и тепловые сети» (Пиляев П.В., </w:t>
      </w:r>
      <w:bookmarkStart w:id="5" w:name="_Hlk91165862"/>
      <w:r>
        <w:rPr>
          <w:sz w:val="28"/>
          <w:szCs w:val="28"/>
        </w:rPr>
        <w:t xml:space="preserve">специалист ГО ЧС </w:t>
      </w:r>
      <w:bookmarkEnd w:id="5"/>
      <w:r>
        <w:rPr>
          <w:sz w:val="28"/>
          <w:szCs w:val="28"/>
        </w:rPr>
        <w:t>Емельянова В.И.), муниципальном бюджетном учреждении здравоохранения «Центральная городская больница» города Новошахтинска (Савин В.В., специалист ГО ЧС Савина Т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месте с тем, в организации и осуществлении мероприятий в области ГО и ЧС продолжают иметь место недостатки. Основными из них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о-материальная база по ГО и защите от ЧС недостаточно укомплектована наглядными пособ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абый контроль со стороны руководящего состава организаций за ведением работы в области ГО и ЧС, подготовкой работников в области ГО и ЧС и поддержанием в готовности сил к действиям по защите от опасностей, возникающих при ЧС и военных конфли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странения имеющихся недостатков необходимо Акционерному обществу «Рыбокомбинат Донской» (Мочалов Ю.В.) активизировать работу в области ГО, защиты от ЧС,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лан основных мероприятий муниципального образования «Город Новошахтинск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Нижний колонтитул Знак"/>
    <w:qFormat/>
    <w:rPr/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азвание"/>
    <w:basedOn w:val="Normal"/>
    <w:next w:val="Heading"/>
    <w:qFormat/>
    <w:pPr>
      <w:jc w:val="center"/>
    </w:pPr>
    <w:rPr>
      <w:b/>
      <w:bCs/>
      <w:sz w:val="28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 w:before="0" w:after="300"/>
      <w:ind w:hanging="1720"/>
      <w:jc w:val="center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58:00Z</dcterms:created>
  <dc:creator>Elena</dc:creator>
  <dc:description/>
  <dc:language>en-US</dc:language>
  <cp:lastModifiedBy>IRONMANN (AKA SHAMAN)</cp:lastModifiedBy>
  <cp:lastPrinted>2023-01-16T12:34:00Z</cp:lastPrinted>
  <dcterms:modified xsi:type="dcterms:W3CDTF">2023-01-19T10:58:00Z</dcterms:modified>
  <cp:revision>2</cp:revision>
  <dc:subject/>
  <dc:title/>
</cp:coreProperties>
</file>