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bookmarkStart w:id="0" w:name="_Hlk51056642"/>
      <w:r>
        <w:rPr>
          <w:sz w:val="28"/>
          <w:szCs w:val="28"/>
        </w:rPr>
        <w:t>Администрации города</w:t>
      </w:r>
      <w:bookmarkEnd w:id="0"/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22  №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1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10.2019 № 1051 «О </w:t>
      </w:r>
      <w:bookmarkStart w:id="1" w:name="_Hlk51056941"/>
      <w:r>
        <w:rPr>
          <w:sz w:val="28"/>
          <w:szCs w:val="28"/>
        </w:rPr>
        <w:t>повышении устойчивого функцио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, расположенных на территории города Новошахтин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оенное время и в чрезвычайных ситуациях</w:t>
      </w:r>
      <w:bookmarkEnd w:id="1"/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Приложение № 1 изложить в следующей редакции: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0.2019 № 105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повышению устойчивого функционирования организаций,                расположенных на территории города Новошахтин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оенное время и в чрезвычайных ситу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аил Николаевич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вый заместитель Главы Администрации города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лана Андр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сектора по мобилизационной подготовке Администрации города, заместитель председателя комиссии    </w:t>
            </w:r>
          </w:p>
          <w:p>
            <w:pPr>
              <w:pStyle w:val="Normal"/>
              <w:ind w:left="176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ьник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риса Анато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инженер инженерно-технических мероприятий муниципального бюджетного учреждения города Новошахтинска «Управление по делам гражданской обороны и чрезвычайным ситуациям», секретарь комиссии</w:t>
            </w:r>
          </w:p>
          <w:p>
            <w:pPr>
              <w:pStyle w:val="Normal"/>
              <w:ind w:left="176" w:hanging="142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before="60" w:after="100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устойчивости управления,                                                                 связи и оповещени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ка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ерий Вячеслав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инженер Ростовского филиала публичного акционерного общества «Ростелеком» Сервисного центра г. Шахты, руководитель рабочей группы (по согласованию)</w:t>
            </w:r>
          </w:p>
          <w:p>
            <w:pPr>
              <w:pStyle w:val="Normal"/>
              <w:ind w:left="176" w:hanging="14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оян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right="-108" w:hanging="142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единой дежурно-диспетчерской службы </w:t>
            </w:r>
            <w:r>
              <w:rPr>
                <w:sz w:val="22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«112» муниципального образования «Город Новошахтинск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Сидоряк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лег Александ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директора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32" w:before="0" w:after="120"/>
              <w:jc w:val="center"/>
              <w:rPr/>
            </w:pPr>
            <w:r>
              <w:rPr>
                <w:sz w:val="28"/>
                <w:szCs w:val="28"/>
              </w:rPr>
              <w:t>Рабочая группа по устойчивости рационального размещения                                        производительных сил</w:t>
            </w:r>
          </w:p>
          <w:p>
            <w:pPr>
              <w:pStyle w:val="Normal"/>
              <w:spacing w:lineRule="auto" w:line="23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филова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Яковл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80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архитектор города, руководитель рабочей групп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раменко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ригор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32" w:before="0" w:after="80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Константин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32" w:before="0" w:after="80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казенного учреждения города Новошахтинска «Управление капитального строительства»</w:t>
            </w:r>
          </w:p>
          <w:p>
            <w:pPr>
              <w:pStyle w:val="Normal"/>
              <w:spacing w:lineRule="auto" w:line="232" w:before="0" w:after="80"/>
              <w:ind w:left="176" w:hanging="142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устойчивости топливно-энергетического комплекс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ышленного производства, транспортной системы                                                     и жилищно-коммунального хозяйства</w:t>
            </w:r>
          </w:p>
          <w:p>
            <w:pPr>
              <w:pStyle w:val="Normal"/>
              <w:spacing w:lineRule="auto" w:line="232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яев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ла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32"/>
              <w:ind w:left="176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предприятия г. Новошахтинска «Коммунальные котельные и тепловые сети», руководитель рабочей группы</w:t>
            </w:r>
          </w:p>
          <w:p>
            <w:pPr>
              <w:pStyle w:val="Normal"/>
              <w:ind w:left="176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лерь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филиала «Новошахтинский» государственного унитарного предприятия Ростовской области «Управление развития систем водоснабжения» (по согласованию)</w:t>
            </w:r>
          </w:p>
          <w:p>
            <w:pPr>
              <w:pStyle w:val="Normal"/>
              <w:ind w:left="176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ин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натоль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ind w:left="176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8"/>
                <w:szCs w:val="28"/>
              </w:rPr>
              <w:t>Константин Валерь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32"/>
              <w:ind w:left="176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филиала публичного акционерного общества «Газпром газораспределение Ростов-на-Дону» в г. Новошахтинске (по согласованию)</w:t>
            </w:r>
          </w:p>
          <w:p>
            <w:pPr>
              <w:pStyle w:val="Normal"/>
              <w:spacing w:lineRule="auto" w:line="232"/>
              <w:ind w:left="176" w:hanging="142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й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Леонид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РЭС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ы Новошахтинского района электрических сетей филиала акционерного общества «Донэнерго» Западные межрайонные электрические сети (по согласованию)</w:t>
            </w:r>
          </w:p>
          <w:p>
            <w:pPr>
              <w:pStyle w:val="Normal"/>
              <w:ind w:left="176" w:hanging="142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устойчивости финансирования, социальной сферы,                       сфер обращения и услуг</w:t>
            </w:r>
          </w:p>
          <w:p>
            <w:pPr>
              <w:pStyle w:val="Normal"/>
              <w:spacing w:before="60" w:after="60"/>
              <w:jc w:val="center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нцова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80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, руководитель рабочей групп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тинов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80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Григор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80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культуры и спорта Администрации города Новошахтинска</w:t>
            </w:r>
          </w:p>
          <w:p>
            <w:pPr>
              <w:pStyle w:val="Normal"/>
              <w:spacing w:before="0" w:after="80"/>
              <w:ind w:left="176" w:hanging="176"/>
              <w:jc w:val="both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80"/>
              <w:ind w:left="176" w:hanging="176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врач муниципального бюджетного учреждения здравоохранения «Центральная городская больница» города Новошахтинска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Ю.А. Лубенцов»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4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48:00Z</dcterms:created>
  <dc:creator>Elena</dc:creator>
  <dc:description/>
  <dc:language>en-US</dc:language>
  <cp:lastModifiedBy>User</cp:lastModifiedBy>
  <cp:lastPrinted>2022-02-18T13:54:00Z</cp:lastPrinted>
  <dcterms:modified xsi:type="dcterms:W3CDTF">2022-02-28T09:48:00Z</dcterms:modified>
  <cp:revision>2</cp:revision>
  <dc:subject/>
  <dc:title/>
</cp:coreProperties>
</file>