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200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2  № 1497</w:t>
      </w:r>
    </w:p>
    <w:p>
      <w:pPr>
        <w:pStyle w:val="Style16"/>
        <w:spacing w:lineRule="atLeast" w:line="20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39 «Об утверждении муниципальной программы города </w:t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шахтинска «Доступная среда для инвалидов и других маломобильных </w:t>
      </w:r>
    </w:p>
    <w:p>
      <w:pPr>
        <w:pStyle w:val="Style16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упп граждан, проживающих в городе Новошахтинске»</w:t>
      </w:r>
    </w:p>
    <w:p>
      <w:pPr>
        <w:pStyle w:val="Style16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00"/>
        <w:ind w:left="0" w:hanging="0"/>
        <w:jc w:val="both"/>
        <w:rPr/>
      </w:pPr>
      <w:r>
        <w:rPr>
          <w:sz w:val="28"/>
          <w:szCs w:val="28"/>
        </w:rPr>
        <w:tab/>
        <w:t>1. Слова по тексту «Отдел культуры Администрации города Новошахтинска (далее – Отдел культуры)» заменить словами «Отдел культуры и спорта Администрации города Новошахтинска (далее – Отдел культуры и спорта)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паспорте муниципальной программы города Новошахтинска «Доступная среда для инвалидов и других маломобильных групп граждан, проживающих в городе Новошахтинске» (далее – программа)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«Участники программы» изложить в следующей редак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080"/>
      </w:tblGrid>
      <w:tr>
        <w:trPr>
          <w:trHeight w:val="1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астник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тдел культуры и спорта Администрации города Новошахтинска (далее – Отдел культуры и спорта)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 (далее – Управление образования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 (далее – МБУЗ «ЦГБ») (до 31.12.2022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городского хозяйства» (далее – МКУ «УГХ»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рганизация Ростовской областной организации общероссийской общественной организации «Всероссийское общество инвалидов» (далее – НГО РОО ВОИ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Ростовская областная организация Общероссийской общественной организации инвалидов «Всероссийское Ордена Трудового Красного Знамени общество слепых» местная организация г. Новошахтинск (далее – м/о ВОС)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овошахтинская городская общественная организация ветеранов войны, труда, Вооруженных Сил и правоохранительных органов (далее – НГОО ветеранов)»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771" w:type="dxa"/>
        <w:jc w:val="left"/>
        <w:tblInd w:w="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691"/>
        <w:gridCol w:w="8080"/>
      </w:tblGrid>
      <w:tr>
        <w:trPr>
          <w:trHeight w:val="145" w:hRule="atLeast"/>
        </w:trPr>
        <w:tc>
          <w:tcPr>
            <w:tcW w:w="1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сурсное обеспеч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nformat"/>
              <w:ind w:left="191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средств, необходимых для финансирования программы в 2019 – 2030 годах, – 699,9 тыс. руб.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92,4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58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79,5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1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nformat"/>
              <w:ind w:left="1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1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4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9,5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 0,0 тыс. руб., в том числе: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– 0,0 тыс. руб., в том числе: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 – 590,0 тыс. руб., в том числе: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5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5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1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2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ConsPlusNormal"/>
        <w:ind w:firstLine="70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3. В паспорте подпрограммы № 1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пункт «Участники подпрограммы № 1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14"/>
          <w:szCs w:val="28"/>
        </w:rPr>
      </w:pPr>
      <w:r>
        <w:rPr>
          <w:rFonts w:cs="Times New Roman" w:ascii="Times New Roman" w:hAnsi="Times New Roman"/>
          <w:color w:val="000000"/>
          <w:sz w:val="14"/>
          <w:szCs w:val="28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938"/>
      </w:tblGrid>
      <w:tr>
        <w:trPr>
          <w:trHeight w:val="14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астники</w:t>
            </w:r>
          </w:p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№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культуры и спорта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З «ЦГБ» (до 31.12.2022)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</w:tc>
      </w:tr>
    </w:tbl>
    <w:p>
      <w:pPr>
        <w:pStyle w:val="ConsPlusNormal"/>
        <w:ind w:firstLine="706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ConsPlusNormal"/>
        <w:ind w:firstLine="7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ункт «Ресурсное обеспечение подпрограммы № 1» изложить в следующей редакци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color w:val="C9211E"/>
          <w:sz w:val="18"/>
          <w:szCs w:val="28"/>
        </w:rPr>
      </w:pPr>
      <w:r>
        <w:rPr>
          <w:rFonts w:cs="Times New Roman" w:ascii="Times New Roman" w:hAnsi="Times New Roman"/>
          <w:color w:val="C9211E"/>
          <w:sz w:val="1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сурсное обеспечение подпрограммы № 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hanging="176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ий объем средств, необходимых для финансирования подпрограммы № 1 в 2019 – 2030 годах, – 590,0 тыс. руб.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15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15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федерального бюджета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, в том числе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бластного бюджета – 0,0 тыс. руб., в том числе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бюджета города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, в том числе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590,0 тыс. руб., в том числе: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15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15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1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2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;</w:t>
            </w:r>
          </w:p>
          <w:p>
            <w:pPr>
              <w:pStyle w:val="Style17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9 год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0,0 тыс. руб.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30 год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0,0 тыс. руб.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ab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паспорте подпрограммы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циальная интеграция инвалидов и других маломобильных групп населения в общество» </w:t>
      </w:r>
      <w:r>
        <w:rPr>
          <w:rFonts w:cs="Times New Roman" w:ascii="Times New Roman" w:hAnsi="Times New Roman"/>
          <w:sz w:val="28"/>
          <w:szCs w:val="28"/>
        </w:rPr>
        <w:t>пункт «Ресурсное обеспечение подпрограммы № 2»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есурсное</w:t>
            </w:r>
          </w:p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</w:t>
            </w:r>
          </w:p>
          <w:p>
            <w:pPr>
              <w:pStyle w:val="ConsPlus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0" w:name="sub_1919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0" w:hanging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необходимых для финансирования подпрограммы № 2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– 2021 годах, – 109,9 тыс. руб.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 4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9,5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109,9</w:t>
            </w:r>
            <w:r>
              <w:rPr>
                <w:rFonts w:cs="Times New Roman" w:ascii="Times New Roman" w:hAnsi="Times New Roman"/>
                <w:color w:val="C921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 4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9,5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0 тыс. руб., в том числе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– 0,0 тыс. руб., в том числе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, в том числе: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.;</w:t>
            </w:r>
          </w:p>
          <w:p>
            <w:pPr>
              <w:pStyle w:val="ConsPlusNonformat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 тыс. руб.;</w:t>
            </w:r>
          </w:p>
          <w:p>
            <w:pPr>
              <w:pStyle w:val="ConsPlusNormal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Приложение № 2 к муниципальной программе города Новошахтинска «Доступная среда для инвалидов и других маломобильных групп граждан, проживающих в городе Новошахтинске» изложить в следующей редакции: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10773" w:right="-59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2</w:t>
        <w:br/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муниципальной программе</w:t>
        </w:r>
      </w:hyperlink>
      <w:r>
        <w:rPr>
          <w:sz w:val="28"/>
          <w:szCs w:val="28"/>
        </w:rPr>
        <w:br/>
        <w:t>города Новошахтинска</w:t>
        <w:br/>
        <w:t>«Доступная среда для инвалидов</w:t>
        <w:br/>
        <w:t>и других маломобильных групп</w:t>
        <w:br/>
        <w:t>граждан, проживающих</w:t>
        <w:br/>
        <w:t>в городе Новошахтинске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подпрограмм, основных мероприятий, приоритетных мероприятий и мероприятий программы</w:t>
      </w:r>
    </w:p>
    <w:p>
      <w:pPr>
        <w:pStyle w:val="Normal"/>
        <w:ind w:firstLine="708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709"/>
        <w:gridCol w:w="709"/>
        <w:gridCol w:w="3402"/>
        <w:gridCol w:w="2693"/>
        <w:gridCol w:w="1701"/>
      </w:tblGrid>
      <w:tr>
        <w:trPr>
          <w:trHeight w:val="1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ероприятия, мероприятия под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709"/>
        <w:gridCol w:w="709"/>
        <w:gridCol w:w="3402"/>
        <w:gridCol w:w="2693"/>
        <w:gridCol w:w="1701"/>
      </w:tblGrid>
      <w:tr>
        <w:trPr>
          <w:tblHeader w:val="true"/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" w:hRule="atLeast"/>
        </w:trPr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8"/>
              </w:rPr>
            </w:pPr>
            <w:hyperlink w:anchor="sub_20">
              <w:r>
                <w:rPr>
                  <w:rStyle w:val="InternetLink"/>
                  <w:color w:val="000000"/>
                  <w:sz w:val="24"/>
                  <w:szCs w:val="28"/>
                  <w:u w:val="none"/>
                </w:rPr>
                <w:t xml:space="preserve">Подпрограмма </w:t>
              </w:r>
            </w:hyperlink>
            <w:hyperlink w:anchor="sub_20">
              <w:r>
                <w:rPr>
                  <w:rStyle w:val="InternetLink"/>
                  <w:color w:val="000000"/>
                  <w:sz w:val="24"/>
                  <w:szCs w:val="28"/>
                  <w:u w:val="none"/>
                </w:rPr>
                <w:t>№</w:t>
              </w:r>
            </w:hyperlink>
            <w:hyperlink w:anchor="sub_20">
              <w:r>
                <w:rPr>
                  <w:rStyle w:val="InternetLink"/>
                  <w:color w:val="000000"/>
                  <w:sz w:val="24"/>
                  <w:szCs w:val="28"/>
                  <w:u w:val="none"/>
                </w:rPr>
                <w:t> 1</w:t>
              </w:r>
            </w:hyperlink>
            <w:r>
              <w:rPr>
                <w:sz w:val="24"/>
                <w:szCs w:val="28"/>
              </w:rPr>
              <w:t xml:space="preserve"> «Адаптация приоритетных объектов социальной, транспортной и инженерной инфраструктуры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74" w:hRule="atLeast"/>
        </w:trPr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Цель подпрограммы № 1 «Создание безбарьерной среды в приоритетных объектах социальной, транспортной и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женерной инфраструктуры для инвалидов и других маломобильных групп населения»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 1 «Оценка состояния и повышения уровня доступности приоритетных объектов и услуг в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х сферах жизнедеятельности инвалидов и других маломобильных групп»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доступной среды для инвалидов и других маломобильных групп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ЗН г.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З «ЦГБ» (до 31.12.2022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ребности в обеспечении доступности объектов и услуг в приоритетных сферах жизнедеятельности инвалидов и других маломобильных групп населения; формирование карты доступности объектов и услуг, отображающей сравниваемую информацию о доступности объектов и услуг для инвалидов и других маломобильных групп населения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сутствие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достижение показателей 1, 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для инвалидов и других маломобильных групп населения приоритетных объектов и услуг социальной инфраструктуры путем дооборудования и установки технических средств адаптации (создание физической и информационной доступности зданий, устройство санитарно-гигиенических комнат, отделка помещений визуальными и тактильными средствами, установка подъемников, поручней, ограждений, пандусов, приобретение спортивного оборудования, инвентаря и экипировки, а также технологическое присоединение к электрическим сетям для переключения на резервные источники питания)</w:t>
            </w:r>
          </w:p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ЗН г.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З «ЦГБ» (до 31.12.2022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г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тсутствие беспрепятственного доступа к объектам и получения услуг инвалидами и другими маломобильными группам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ияет на достижение показателей 1, 2</w:t>
            </w:r>
          </w:p>
        </w:tc>
      </w:tr>
      <w:tr>
        <w:trPr>
          <w:trHeight w:val="141" w:hRule="atLeast"/>
        </w:trPr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hyperlink w:anchor="sub_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Подпрограмма </w:t>
              </w:r>
            </w:hyperlink>
            <w:hyperlink w:anchor="sub_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№</w:t>
              </w:r>
            </w:hyperlink>
            <w:hyperlink w:anchor="sub_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 2</w:t>
              </w:r>
            </w:hyperlink>
            <w:r>
              <w:rPr>
                <w:sz w:val="24"/>
                <w:szCs w:val="24"/>
              </w:rPr>
              <w:t xml:space="preserve">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70" w:hRule="atLeast"/>
        </w:trPr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 2 «Реализация мероприятий по предоставлению услуг в сфере реабилитации инвалидов с целью их интеграции в общество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ча 1 подпрограммы № 2 «Повышение доступности и качества реабилитационных услуг (развитие системы реабилитации и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циальной интеграции инвалидов), а также преодоление социальной разобщенности в обществе и формирование позитивного отношени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проблемам инвалидов и к проблеме обеспечения доступной среды жизнедеятельности для инвалидов»</w:t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Совершенствование социальной реабилитации инвали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ЗН г. Новошахтинск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О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социальных гарантий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социальных гарантий инвалидов не в полной 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лияет на достижение показателя 1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Обеспечение инвалидов по зрению и с заболеваниями опорно-двигательного аппарата техническими средствами реабилитации в соответствии с областным перечнем в рамках индивидуальной программы реабили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ЗН г. 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рава инвалидов на обеспечение техническими средствами реабил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рушение прав инвалидов на обеспечение техническими средствами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лияет на достижение показателей 1, 3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редоставление мер социальной поддержки инвалидам по выплате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ЗН г. 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социальных гарантий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социальных гарантий инвалидов не в полной 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лияет на достижение показателя 1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bCs/>
          <w:sz w:val="28"/>
          <w:szCs w:val="28"/>
        </w:rPr>
        <w:t xml:space="preserve">6. </w:t>
      </w:r>
      <w:r>
        <w:rPr>
          <w:sz w:val="28"/>
          <w:szCs w:val="28"/>
        </w:rPr>
        <w:t>Приложение № 3 к муниципальной программе города Новошахтинска «Доступная среда для инвалидов и других маломобильных групп граждан, проживающих в городе Новошахтинске» 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для инвалидов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ругих маломобильных групп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граждан, проживающих в городе Новошахтин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567"/>
        <w:gridCol w:w="567"/>
        <w:gridCol w:w="1134"/>
        <w:gridCol w:w="567"/>
        <w:gridCol w:w="709"/>
        <w:gridCol w:w="567"/>
        <w:gridCol w:w="567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омер и наименование программ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 (тыс. рублей)</w:t>
            </w:r>
          </w:p>
        </w:tc>
      </w:tr>
      <w:tr>
        <w:trPr>
          <w:trHeight w:val="1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567"/>
        <w:gridCol w:w="567"/>
        <w:gridCol w:w="1134"/>
        <w:gridCol w:w="567"/>
        <w:gridCol w:w="709"/>
        <w:gridCol w:w="567"/>
        <w:gridCol w:w="567"/>
        <w:gridCol w:w="851"/>
        <w:gridCol w:w="850"/>
        <w:gridCol w:w="851"/>
        <w:gridCol w:w="992"/>
        <w:gridCol w:w="850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БУЗ «ЦГБ» (до 31.12.20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. Формирование доступной среды для инвалидов и других маломобильных групп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дел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БУЗ «ЦГБ» (до 31.12.20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аптация для инвалидов и других маломобильных групп населения приоритетных объектов и услуг социальной инфраструктуры  путем дооборудования и установки технических средств адаптации (создание физической информационной доступности зданий, устройство санитарно-гигиени-ческих комнат, отделка помещений визуальными и тактильными средствами, установка подъемников, поручней, ограждений, пандусов, приобретение спортивного оборудования, инвентаря  и экипировки, а также технологическое присоединение к электрическим сетям для переключения  на резервные источники п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 г.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правление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дел культуры и спорта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БУЗ «ЦГБ» (до 31.12.20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</w:t>
            </w:r>
          </w:p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</w:t>
            </w:r>
          </w:p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2 «Социальная интеграция инвалидов и других маломобильных групп населения в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. Совершенствование социальной реабилитаци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ЗН г. Новошахтинска;</w:t>
            </w:r>
          </w:p>
          <w:p>
            <w:pPr>
              <w:pStyle w:val="ConsPlusCell"/>
              <w:suppressAutoHyphens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ГОО ветер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eastAsia="Andale Sans UI;Times New Roman" w:cs="Tahoma"/>
                <w:sz w:val="22"/>
                <w:szCs w:val="22"/>
                <w:lang w:eastAsia="ru-RU"/>
              </w:rPr>
            </w:pPr>
            <w:r>
              <w:rPr>
                <w:rFonts w:eastAsia="Andale Sans UI;Times New Roman" w:cs="Tahoma" w:ascii="Times New Roman" w:hAnsi="Times New Roman"/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. Обеспечение инвалидов по зрению и с заболеваниями опорно-двигатель-ного аппарата техническими средствами реабилитации в соответствии с областным перечнем в рамках индивидуальной программы реабили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1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УСЗН г.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108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00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108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00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50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>Ю.А. Лубенцо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Приложение № 4 к муниципальной программе города Новошахтинска «Доступная среда для инвалидов и других маломобильных групп граждан, проживающих в городе Новошахтинске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9923" w:right="-454" w:hanging="0"/>
        <w:jc w:val="center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ind w:left="992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92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923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 для инвалидов и других маломобильных групп граждан, </w:t>
      </w:r>
    </w:p>
    <w:p>
      <w:pPr>
        <w:pStyle w:val="Normal"/>
        <w:ind w:left="9923" w:right="-454" w:hanging="0"/>
        <w:jc w:val="center"/>
        <w:rPr/>
      </w:pPr>
      <w:r>
        <w:rPr>
          <w:sz w:val="28"/>
          <w:szCs w:val="28"/>
        </w:rPr>
        <w:t xml:space="preserve">проживающих в городе Новошахтинске» </w:t>
      </w:r>
    </w:p>
    <w:p>
      <w:pPr>
        <w:pStyle w:val="Normal"/>
        <w:ind w:left="7938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134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ов, 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134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5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одпрограмма № 1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одпрограмма № 2 «Социальная интеграция инвалидов и других маломобильных групп населения в обще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26282F"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ind w:left="720" w:hanging="0"/>
    </w:pPr>
    <w:rPr>
      <w:color w:val="00000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7">
    <w:name w:val="Прижатый влево"/>
    <w:basedOn w:val="Normal"/>
    <w:qFormat/>
    <w:pPr>
      <w:widowControl w:val="false"/>
      <w:suppressAutoHyphens w:val="true"/>
      <w:textAlignment w:val="baseline"/>
    </w:pPr>
    <w:rPr>
      <w:rFonts w:ascii="Arial" w:hAnsi="Arial" w:eastAsia="Andale Sans UI;Times New Roman" w:cs="Arial"/>
      <w:color w:val="00000A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44:00Z</dcterms:created>
  <dc:creator>Elena</dc:creator>
  <dc:description/>
  <dc:language>en-US</dc:language>
  <cp:lastModifiedBy>IRONMANN (AKA SHAMAN)</cp:lastModifiedBy>
  <cp:lastPrinted>2023-01-13T15:08:00Z</cp:lastPrinted>
  <dcterms:modified xsi:type="dcterms:W3CDTF">2023-01-18T13:44:00Z</dcterms:modified>
  <cp:revision>2</cp:revision>
  <dc:subject/>
  <dc:title/>
</cp:coreProperties>
</file>