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496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193 495,6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7 895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 705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120 982,8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1 057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4 597,6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18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22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515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 590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74,6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168 323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5 226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3 27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8 460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18 460,8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2. В паспорте подпрограммы № 1 ««Развитие муниципального управления и муниципальной службы» пункт «Ресурсное обеспечение подпрограммы №1»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8"/>
              </w:rPr>
            </w:pPr>
            <w:bookmarkStart w:id="0" w:name="sub_1110"/>
            <w:bookmarkEnd w:id="0"/>
            <w:r>
              <w:rPr>
                <w:sz w:val="24"/>
                <w:szCs w:val="28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8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8"/>
              </w:rPr>
              <w:t xml:space="preserve">подпрограммы № 1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общий объем средств бюджета города, необходимых для финансирования подпрограммы </w:t>
            </w:r>
            <w:r>
              <w:rPr>
                <w:bCs/>
                <w:sz w:val="24"/>
                <w:szCs w:val="24"/>
              </w:rPr>
              <w:t>№ 1</w:t>
            </w:r>
            <w:r>
              <w:rPr>
                <w:sz w:val="24"/>
                <w:szCs w:val="24"/>
              </w:rPr>
              <w:t xml:space="preserve"> в 2019 – 2030 годах, составляет всего </w:t>
            </w:r>
            <w:r>
              <w:rPr>
                <w:kern w:val="2"/>
                <w:sz w:val="24"/>
                <w:szCs w:val="24"/>
              </w:rPr>
              <w:t>236,9 тыс. руб.</w:t>
            </w:r>
            <w:r>
              <w:rPr>
                <w:sz w:val="24"/>
                <w:szCs w:val="24"/>
              </w:rPr>
              <w:t>, в том числе по годам реализации подпрограммы № 1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0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5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 тыс. руб.;</w:t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0 тыс. руб.»</w:t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3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193 258,7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07 85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 705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120 982,8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1 057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567"/>
        <w:gridCol w:w="567"/>
        <w:gridCol w:w="1134"/>
        <w:gridCol w:w="425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567"/>
        <w:gridCol w:w="567"/>
        <w:gridCol w:w="1134"/>
        <w:gridCol w:w="425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93 4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 8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 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 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 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 и отчетности  Администрации города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93 2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8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Подпрограмма № 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4"/>
              </w:rPr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ежеквартального мониторинга состояния муниципальной службы в городе Новошахтинск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>Подпрограмма № 2 «Обеспечение реализации муниципальной программы «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93 2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 8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 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 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 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16 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8 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3 8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3 9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16 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8 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3 8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3 9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82 8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2 3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 8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8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8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 0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9 3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7 2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2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28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0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1 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5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3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 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4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1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0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 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 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 7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18"/>
          <w:szCs w:val="24"/>
          <w:vertAlign w:val="superscript"/>
        </w:rPr>
      </w:pPr>
      <w:r>
        <w:rPr>
          <w:sz w:val="18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ind w:firstLine="708"/>
        <w:rPr/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right="-454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851"/>
        <w:gridCol w:w="850"/>
        <w:gridCol w:w="851"/>
        <w:gridCol w:w="992"/>
        <w:gridCol w:w="992"/>
        <w:gridCol w:w="993"/>
        <w:gridCol w:w="992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851"/>
        <w:gridCol w:w="850"/>
        <w:gridCol w:w="851"/>
        <w:gridCol w:w="992"/>
        <w:gridCol w:w="992"/>
        <w:gridCol w:w="993"/>
        <w:gridCol w:w="992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5 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0 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1 0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 5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168 3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3 2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 8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 84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Развитие муниципального уп-равления и муници-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-раммы «Развитие муници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193 2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7 8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5 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0 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1 0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 5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4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0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3 2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8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8 4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1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30:00Z</dcterms:created>
  <dc:creator>Elena</dc:creator>
  <dc:description/>
  <dc:language>en-US</dc:language>
  <cp:lastModifiedBy>IRONMANN (AKA SHAMAN)</cp:lastModifiedBy>
  <cp:lastPrinted>2023-01-13T15:05:00Z</cp:lastPrinted>
  <dcterms:modified xsi:type="dcterms:W3CDTF">2023-01-18T13:30:00Z</dcterms:modified>
  <cp:revision>2</cp:revision>
  <dc:subject/>
  <dc:title/>
</cp:coreProperties>
</file>