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 № 1449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я № 1, 2 к постановлению Администрации города 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2.2021 № 1390«Об утверждении Перечня главных администраторов 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города Новошахтинска и Перечня главных администраторов источников финансирования дефицита бюджета города Новошахтинска»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 1 изложить в следующей редакции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1390</w:t>
      </w:r>
    </w:p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6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х администраторов доходов бюджета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а Новошахтинска</w:t>
      </w:r>
    </w:p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Код вида (подвида)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ходов бюдже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образований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аименование кода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в бюджет муниципальных образований</w:t>
            </w:r>
          </w:p>
        </w:tc>
      </w:tr>
    </w:tbl>
    <w:p>
      <w:pPr>
        <w:pStyle w:val="ConsPlusNormal"/>
        <w:widowControl/>
        <w:ind w:hanging="36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409"/>
        <w:gridCol w:w="6374"/>
      </w:tblGrid>
      <w:tr>
        <w:trPr>
          <w:tblHeader w:val="true"/>
          <w:trHeight w:val="3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10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30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41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2 01042 01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3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4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5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3 0226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едеральная служба по надзору в сфере защиты прав потребителей и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благополучия человека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8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4010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81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20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4011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4012 02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2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2 04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8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301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5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8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>
          <w:trHeight w:val="51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600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0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41 01 8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8 07020 01 8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государственную регистрацию прав, ограничений (обременении) прав на недвижимое имущество и сделок с ним (при обращении через многофункциональные центры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вительство Ростовской области</w:t>
            </w:r>
          </w:p>
        </w:tc>
      </w:tr>
      <w:tr>
        <w:trPr>
          <w:trHeight w:val="209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3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23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10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2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-счетная палата Ростовской области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нистерство имущественных и земельных отноше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ого оздоровления предприятий, организаций Ростовской области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1050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24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партамент по обеспечению деятельности мировых судей 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53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09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4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09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63 01 010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19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0028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                       и защите их прав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                  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3 01 003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3 01 028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1143 01 000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4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06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3 01 001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1173 01 000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0005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7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1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12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8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партамент потребительского рынка 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7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ая инспекция Ростовской област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ошахтинская городская Дум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1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города Новошахтинск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50 01 0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73 01 1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7173 01 4000 1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7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1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5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23 01 0041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99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106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39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4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»)</w:t>
            </w:r>
          </w:p>
        </w:tc>
      </w:tr>
      <w:tr>
        <w:trPr>
          <w:trHeight w:val="129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4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площадки для отдыха на земельном участке с кадастровым номером 61:56:0120497:848 по ул. Зорге в границах домов 47, 49, 51 в городе Новошахтинске Ростовской области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5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5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площадки для отдыха на земельном участке с кадастровым номером 61:56:0080189:1219 по ул. Радио в границах домов 50, 52, 54, 56 в городе Новошахтинске Ростовской области»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07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21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2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3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17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4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6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9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55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78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08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15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2502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3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>
          <w:trHeight w:val="11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7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5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8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39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«Безопасные и качественные автомобильные дороги» из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5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54 01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10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1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2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8 0400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культуры и спорта Администрации города Новошахтинска</w:t>
            </w:r>
          </w:p>
        </w:tc>
      </w:tr>
      <w:tr>
        <w:trPr>
          <w:trHeight w:val="11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8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8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6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Новый год в каждый дом» (приобретение новогодней искусственной ели, ограждения ели, макушка для ели для МБУК «ГДК и К» расположенного по адресу: Ростовская область, г. Новошахтинск, ул. Советская, 1/18-б)»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6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Новый год в каждый дом» (приобретение новогодней искусственной ели, ограждения ели, макушка для ели для МБУК «ГДК и К» расположенного по адресу: Ростовская область, г. Новошахтинск, ул. Советская, 1/18-б)»)</w:t>
            </w:r>
          </w:p>
        </w:tc>
      </w:tr>
      <w:tr>
        <w:trPr>
          <w:trHeight w:val="104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6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40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7</w:t>
            </w:r>
          </w:p>
        </w:tc>
        <w:tc>
          <w:tcPr>
            <w:tcW w:w="8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84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1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территории МА ДОУ ЦРР д/с №1 «Глория» по адресу: г. Новошахтинск, ул. Харьковская,60а (2 -й этап)»</w:t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1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территории МА ДОУ ЦРР д/с №1 «Глория» по адресу: г. Новошахтинск, ул. Харьковская,60а (2 -й этап)»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2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трибуны стадиона МБУ ДО ДЮСШ № 4 по адресу: г. Новошахтинск, ул. Горняцкая, 46»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2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трибуны стадиона МБУ ДО ДЮСШ № 4 по адресу: г. Новошахтинск, ул. Горняцкая, 46»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31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теневых навесов для МБДОУ д/с № 7 «Золотой петушок» по адресу: Ростовская область г. Новошахтинск, ул. Городская, 72/2»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15020 04 0332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теневых навесов для МБДОУ д/с № 7 «Золотой петушок» по             адресу: Ростовская область г. Новошахтинск, ул. Городская, 72/2»)</w:t>
            </w:r>
          </w:p>
        </w:tc>
      </w:tr>
      <w:tr>
        <w:trPr>
          <w:trHeight w:val="102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30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2502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</w:t>
            </w:r>
          </w:p>
        </w:tc>
      </w:tr>
      <w:tr>
        <w:trPr>
          <w:trHeight w:val="95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4516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83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3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и города Новошахтинск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45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084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97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2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25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302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57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137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2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5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7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28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2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3538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7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Администрации города Новошахтинска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1040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12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7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312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32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701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44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80 04 0000 12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6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4 04 0000 1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012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024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312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6324 04 0000 43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13040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9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5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29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тдел записи актов гражданского состояния                                                                           Администрации города Новошахтинска Ростовской области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1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4 02043 04 0000 4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3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7090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85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32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6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10081 04 0000 14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 05040 04 0000 18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93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001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1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90023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04 0000 150 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PlusNormal"/>
        <w:widowControl/>
        <w:ind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Ю.А. Лубенц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изложить в следующей редакции: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139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города Новошахтин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4"/>
          <w:szCs w:val="28"/>
        </w:rPr>
      </w:pPr>
      <w:r>
        <w:rPr>
          <w:rFonts w:cs="Times New Roman" w:ascii="Times New Roman" w:hAnsi="Times New Roman"/>
          <w:b w:val="false"/>
          <w:sz w:val="1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67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тора источников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одвид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67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ое управление Администрации города Новошахтинс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митет по управлению имуществом                                                                             Администрации города Новошахтинска</w:t>
            </w:r>
          </w:p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Ю.А. Лубенц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55:00Z</dcterms:created>
  <dc:creator>1</dc:creator>
  <dc:description/>
  <dc:language>en-US</dc:language>
  <cp:lastModifiedBy>IRONMANN (AKA SHAMAN)</cp:lastModifiedBy>
  <cp:lastPrinted>2022-12-23T15:15:00Z</cp:lastPrinted>
  <dcterms:modified xsi:type="dcterms:W3CDTF">2022-12-27T10:55:00Z</dcterms:modified>
  <cp:revision>2</cp:revision>
  <dc:subject/>
  <dc:title/>
</cp:coreProperties>
</file>