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bCs/>
          <w:sz w:val="18"/>
          <w:szCs w:val="28"/>
        </w:rPr>
      </w:pPr>
      <w:r>
        <w:rPr>
          <w:sz w:val="28"/>
          <w:szCs w:val="28"/>
        </w:rPr>
        <w:t xml:space="preserve">от 23.12.2022  № 1443 </w:t>
      </w:r>
    </w:p>
    <w:p>
      <w:pPr>
        <w:pStyle w:val="Normal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30.11.2017 № 1170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>от 30.11.2017 № 1170</w:t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ind w:firstLine="708"/>
        <w:jc w:val="center"/>
        <w:rPr>
          <w:sz w:val="16"/>
          <w:szCs w:val="28"/>
        </w:rPr>
      </w:pPr>
      <w:r>
        <w:rPr>
          <w:rFonts w:eastAsia="Arial"/>
          <w:sz w:val="28"/>
          <w:szCs w:val="28"/>
          <w:lang w:eastAsia="ar-SA"/>
        </w:rPr>
        <w:t>муниципальной программы города Новошахтинска «Формирование комфортной городской среды»</w:t>
      </w:r>
    </w:p>
    <w:p>
      <w:pPr>
        <w:pStyle w:val="Normal"/>
        <w:ind w:left="6804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муниципальная программа города Новошахтинска 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"/>
                <w:bCs/>
                <w:sz w:val="24"/>
                <w:szCs w:val="24"/>
              </w:rPr>
              <w:t>» (далее – программа)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− МКУ «УГХ»)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hanging="175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управляющие организации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товарищества собственников жилья (далее – ТСЖ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жилищно-строительные кооперативы (далее – ЖСК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собственники помещений многоквартирных домов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Комитет по управлению имуществом Администрации города Новошахтинска (далее – КУИ Администрации города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муниципальное казенное учреждение города Новошахтинска «Управление капитального строительства» (далее – МКУ                     г. Новошахтинска «УКС»)</w:t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;</w:t>
            </w:r>
          </w:p>
          <w:p>
            <w:pPr>
              <w:pStyle w:val="Normal"/>
              <w:widowControl w:val="false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№ 2 </w:t>
            </w:r>
            <w:r>
              <w:rPr>
                <w:sz w:val="24"/>
                <w:szCs w:val="24"/>
              </w:rPr>
              <w:t>«Благоустройство дворовых территорий многоквартирных домов»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качества и комфорта проживания населения на территории города</w:t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заинтересованности граждан, организаций и иных лиц в реализации мероприятий по благоустройству территорий города и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 и общественных территорий города</w:t>
            </w:r>
          </w:p>
        </w:tc>
      </w:tr>
      <w:tr>
        <w:trPr>
          <w:trHeight w:val="5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8 – 2024 годах, составляет всего 354 103,5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72 515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right="176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0 29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95 374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3 9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259 501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2018 год – 61 403,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 898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8 6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66 893,1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9 175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1 544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3 486,9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2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200,0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средства бюджета города – 27 398,8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 626,6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198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 751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287,5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 917,3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внебюджетные источники – 310,0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1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– 316 369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 – 37 734,2 тыс. руб.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территории проживания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фортных условий для проживания и отдыха населения на территории города</w:t>
            </w:r>
          </w:p>
        </w:tc>
      </w:tr>
    </w:tbl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2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№ 1 «Благоустройство общественных территорий»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93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61"/>
      </w:tblGrid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rFonts w:eastAsia="timesnewromanpsmt"/>
                <w:bCs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>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алее – подпрограмма № 1)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МКУ «УГХ»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КУИ Администрации города;</w:t>
            </w:r>
          </w:p>
          <w:p>
            <w:pPr>
              <w:pStyle w:val="Default"/>
              <w:widowControl w:val="false"/>
              <w:ind w:left="340" w:right="-113" w:hanging="170"/>
              <w:rPr/>
            </w:pPr>
            <w:r>
              <w:rPr/>
              <w:t>МКУ г. Новошахтинска «УКС»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отсутствуют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 xml:space="preserve">повышение уровня благоустройства территорий муниципального образования «Город Новошахтинск» и </w:t>
            </w:r>
            <w:r>
              <w:rPr>
                <w:sz w:val="24"/>
                <w:szCs w:val="24"/>
              </w:rPr>
              <w:t>создание благоприятных условий для проживания и отдыха населения</w:t>
            </w:r>
          </w:p>
          <w:p>
            <w:pPr>
              <w:pStyle w:val="Default"/>
              <w:widowControl w:val="false"/>
              <w:ind w:left="175" w:right="-108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rFonts w:eastAsia="timesnewromanpsmt"/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енности и уровня комфортности общественных территорий, мест массового отдыха и создание  условий для увеличения количества благоустроенных мест массового отдыха населения: парков, скверов, прилегающих территорий к памятникам истории и культуры, городских площадей</w:t>
            </w:r>
          </w:p>
          <w:p>
            <w:pPr>
              <w:pStyle w:val="Default"/>
              <w:widowControl w:val="false"/>
              <w:ind w:left="175" w:right="-108" w:firstLine="1"/>
              <w:rPr>
                <w:rFonts w:eastAsia="timesnewromanpsmt"/>
                <w:sz w:val="8"/>
                <w:szCs w:val="8"/>
              </w:rPr>
            </w:pPr>
            <w:r>
              <w:rPr>
                <w:rFonts w:eastAsia="timesnewromanpsmt"/>
                <w:sz w:val="8"/>
                <w:szCs w:val="8"/>
              </w:rPr>
            </w:r>
          </w:p>
        </w:tc>
      </w:tr>
      <w:tr>
        <w:trPr>
          <w:trHeight w:val="8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го количества общественных  территорий Ростовской области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й площади общественных территорий, расположенных на территории города;</w:t>
            </w:r>
          </w:p>
          <w:p>
            <w:pPr>
              <w:pStyle w:val="Normal"/>
              <w:widowControl w:val="false"/>
              <w:ind w:left="175" w:right="-108" w:firstLine="1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  <w:p>
            <w:pPr>
              <w:pStyle w:val="Normal"/>
              <w:widowControl w:val="false"/>
              <w:ind w:left="175" w:right="-108" w:hanging="141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sz w:val="2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ind w:left="175" w:firstLine="1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1 в 2018 – 2024 годах, составляет всего  316 369,3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9 559,8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5 517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95 374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2024 год – 63 917,3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создание на территории города условий для комфортного и безопасного проживания граждан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общественных территорий;</w:t>
            </w:r>
          </w:p>
          <w:p>
            <w:pPr>
              <w:pStyle w:val="Normal"/>
              <w:widowControl w:val="false"/>
              <w:ind w:left="175" w:firstLine="1"/>
              <w:rPr>
                <w:color w:val="FF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увеличение доли благоустроенных общественных территорий от общего количества таких территорий</w:t>
            </w:r>
          </w:p>
          <w:p>
            <w:pPr>
              <w:pStyle w:val="Normal"/>
              <w:widowControl w:val="false"/>
              <w:ind w:left="175" w:firstLine="1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№ 2 «Благоустройство дворовых территорий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многоквартирных домов»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благоустройство дворовых территорий многоквартирных домов (далее – подпрограмма № 2)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СК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помещен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йства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− </w:t>
            </w:r>
            <w:r>
              <w:rPr>
                <w:sz w:val="24"/>
                <w:szCs w:val="24"/>
                <w:shd w:fill="FFFFFF" w:val="clear"/>
              </w:rPr>
              <w:t>д</w:t>
            </w:r>
            <w:r>
              <w:rPr>
                <w:sz w:val="24"/>
                <w:szCs w:val="24"/>
              </w:rPr>
              <w:t xml:space="preserve">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благоустроенных дворовых территорий многоквартирных домов от общей площади дворовых территорий многоквартирных домов, расположенных на территории города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color w:val="000000"/>
                <w:sz w:val="8"/>
                <w:szCs w:val="8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color w:val="000000"/>
                <w:sz w:val="8"/>
                <w:szCs w:val="8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№ 2 в 2018 – 2024 годах, составляет всего 37 734,2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2 955,3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778,9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довлетворенности населения города уровнем благоустройства дворовых территор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политики в сфере благоустройства гор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ритетами политики в сфере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а города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общественных территор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дворовых территорий многоквартирных дом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действие обустройству мест массового отдыха населения (городских парко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решения проблемы создания комфортной среды проживания на территории город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енного уровня благоустройства территор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дополнительных инвестиц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гармоничной комфортной среды для населения гор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пространственную и информационную доступность зданий, сооружений, дворовых территорий для инвалидов и других маломобильных групп на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олнение всего комплекса работ, предусмотренных программой, создаст условия для благоустроенности и придания привлекательности объектам города Новошахтинска, указанным в таблицах № 1 – 4.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ых территорий города Новошахтинска, подлежащих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у в первоочередном порядке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8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56"/>
        <w:gridCol w:w="2009"/>
      </w:tblGrid>
      <w:tr>
        <w:trPr>
          <w:trHeight w:val="4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Городской парк культуры и отдыха по адресу: Ростовская область, город Новошахтинск, улица Советская, 14-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Площадь «Комсомольская» по адресу: Ростовская область,                    город Новошахтинск, проспект Ленина, 4-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«Благоустройство парка пос. Соколово-Кундрюченский», расположенного по адресу: г. Новошахтинск, ул. Курская, 21-б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«Благоустройство Парка Комсомольского по адресу: Ростовская область, г. Новошахтинск, ул. Харьковская, 175 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202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*Адресный перечень объектов благоустройства будет определяться ежегодно по итогам проведения областного конкурса проектов благоустройства общественных территорий муниципальных образований Рост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уждающихся в благоустройстве дворовых территорий 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>многоквартирных домов города Новошахтинска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адовой, д. 36, д. 38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16, д. 18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8, д. 8-а, д. 12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8, д. 38-а, Достоевского, д. 4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42,  Молодежной, д. 4, д. 6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0, д. 30-а, д. 32, д. 42-а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20, д. 22, д. 26, д.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1-а, д.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3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50, д. 52, д. 54, д. 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ранко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сарева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2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-а, д. 2-г, д. 2, Широкой, д. 1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-в,  д. 1-д, Широкой, д. 22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2, д.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5, д.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, д.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2, д. 14, д. 1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6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 по ул. Расковой, д.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естивальной, д. 8, д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йкова, д. 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/2-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1, д. 11-а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озы Люксембург, д. 2, д. 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Харьковской, д. 24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лна Революции, д. 38, д. 36, Седова, д. 8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лавы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23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Курганному, д. 1, д. 4, д.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3, д. 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8, д.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6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нинградской, д. 38, Дернова, д. 25, д. 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умяна, д. 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хтной, д.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Трудовой, д. 38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тельникова, д. 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20, д. 22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Отдельной, д.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сной, д. 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Водному, д. 59, д. 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мсомольской, д.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/>
            </w:pPr>
            <w:r>
              <w:rPr>
                <w:sz w:val="24"/>
                <w:szCs w:val="24"/>
              </w:rPr>
              <w:t>Дворовая территория по ул. Парковой, д. 7, д.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26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0, д.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 Пичугина, д.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6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8, д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9, д.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5, Землячки, д.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зина, д. 28</w:t>
            </w:r>
          </w:p>
        </w:tc>
      </w:tr>
    </w:tbl>
    <w:p>
      <w:pPr>
        <w:pStyle w:val="Normal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Таблица № 3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лагоустроенных дворовых территорий многоквартирных домов </w:t>
      </w:r>
    </w:p>
    <w:p>
      <w:pPr>
        <w:pStyle w:val="Normal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28"/>
          <w:szCs w:val="28"/>
        </w:rPr>
        <w:t>города Новошахтинска в 2018 году</w:t>
      </w:r>
    </w:p>
    <w:p>
      <w:pPr>
        <w:pStyle w:val="Normal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7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5, д. 13</w:t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4, д. 36, д. 36-а</w:t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Таблица №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инициативных </w:t>
      </w:r>
      <w:r>
        <w:rPr>
          <w:sz w:val="28"/>
          <w:szCs w:val="28"/>
          <w:lang w:eastAsia="zh-CN"/>
        </w:rPr>
        <w:t>проек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982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507"/>
        <w:gridCol w:w="165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лагоустройство площадки для отдыха по ул. Фонтанной, № 71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лагоустройство и ограждение дворовой площадки, расположенной по ул. Харьковской, 90А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площадки для отдыха на земельном участке с кадастровым номером 61:56:0080189:1219 по ул. Радио в границах домов: 50, 52, 54, 56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color w:val="000000"/>
                <w:sz w:val="8"/>
                <w:szCs w:val="24"/>
              </w:rPr>
            </w:pPr>
            <w:r>
              <w:rPr>
                <w:color w:val="000000"/>
                <w:sz w:val="8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площадки для отдыха на земельном участке с кадастровым номером 61:56:0120497:848 по ул. Зорге в границах домов: 47, 49, 51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color w:val="000000"/>
                <w:sz w:val="8"/>
                <w:szCs w:val="24"/>
              </w:rPr>
            </w:pPr>
            <w:r>
              <w:rPr>
                <w:color w:val="000000"/>
                <w:sz w:val="8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Эффективность реализации программы оценивается ежегодно на основе целевых показателей (индикаторов), предусмотренных приложением № 1 к настоящей программе, исходя из соответствия фактических значений показателей (индикаторов) их целевым значениям, а также уровню использования бюджетных средств, предусмотренному в целях финансирования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ценка эффективности реализации программы (подпрограммы) 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= F'  /  N'*100%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− эффективность реализации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F' − фактическое значение i-го целевого показателя (индикатора), характеризующего выполнение цели (задачи), достигнутое в ходе реализации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' − плановое значение i-го целевого показателя (индикатора), характеризующего выполнение цели (задачи), предусмотренное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ценка степени соответствия запланированному уровню затрат и эффективности использования ресурсного обеспечения программы (подпрограммы) осуществляется путем сопоставления плановых и фактических объемов финансирования основных мероприятий программы (подпрограммы), представленных в приложениях № 3 и 4 к настоящей программе, по каждому источнику ресурсного обеспечения. Данные показатели характеризуют уровень исполнения финансирования в связи с неполным исполнением мероприятий программы (подпрограммы) в разрезе указанных источников и направлений финансирования.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Уровень исполнения финансирования по программе (подпрограмме) в целом определяется по формуле: </w:t>
      </w:r>
    </w:p>
    <w:p>
      <w:pPr>
        <w:pStyle w:val="Normal"/>
        <w:jc w:val="center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/  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− уровень исполнения финансирования программы (подпрограммы) за отчетный период, процен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− фактически израсходованный объем средств, направленный на реализацию мероприятий программы (подпрограммы),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– плановый объем средств на соответствующий отчетный период,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Итоговая оценка эффективности реализации программы (подпрограммы) осуществляется с учетом соблюдения следующих услов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стигнуты целевые показатели программы в объёме 80 процентов, с объемом средств/наименьшим объёмом средств, предусмотренным на её реализацию. При этом процент освоения средств не должен быть ниже 80 − программа (подпрограмма) считается эффективн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стигнуты целевые показатели программы в объеме от 50 процентов и выше от общего количества показателей, с объемом средств, предусмотренных программой, – программа (подпрограмма) считается умеренно эффективн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заданные целевые показатели программы выполнены в объеме от 50 до 79 процентов от общего количества показателей, однако средства, предусмотренные программой, использованы в объёме от 60 процентов и выше – программа (подпрограмма) считается слабо эффективн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остальных случаях программа (подпрограмма) считается неэффектив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показателях программы, подпрограмм программы и их значениях приведены в приложении № 1 к настоящей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подпрограмм, основных мероприятий и мероприятий программы приведен в приложении № 2 к настоящей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города на реализацию программы приведены в приложении № 3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города, федерального и областного бюджетов и внебюджетных источников на реализацию программы приведены в приложении  № 4 к настоящей программе.</w:t>
      </w:r>
    </w:p>
    <w:p>
      <w:pPr>
        <w:pStyle w:val="Normal"/>
        <w:rPr/>
      </w:pPr>
      <w:r>
        <w:rPr>
          <w:sz w:val="28"/>
          <w:szCs w:val="28"/>
        </w:rPr>
        <w:tab/>
        <w:t>Информация о расходных обязательствах, возникающих при выполнении полномочий органов местного самоуправления по вопросам местного значения, приведена в приложении № 5 к настояще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10206" w:right="-454" w:hanging="0"/>
        <w:contextualSpacing/>
        <w:jc w:val="center"/>
        <w:rPr/>
      </w:pPr>
      <w:r>
        <w:rPr>
          <w:sz w:val="28"/>
          <w:szCs w:val="28"/>
        </w:rPr>
        <w:t>города Новошахтинска «Формирование                  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85"/>
        <w:gridCol w:w="1843"/>
        <w:gridCol w:w="1324"/>
        <w:gridCol w:w="803"/>
        <w:gridCol w:w="708"/>
        <w:gridCol w:w="708"/>
        <w:gridCol w:w="852"/>
        <w:gridCol w:w="850"/>
        <w:gridCol w:w="850"/>
        <w:gridCol w:w="851"/>
        <w:gridCol w:w="755"/>
        <w:gridCol w:w="880"/>
      </w:tblGrid>
      <w:tr>
        <w:trPr>
          <w:trHeight w:val="7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 (наимен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03"/>
        <w:gridCol w:w="1844"/>
        <w:gridCol w:w="1322"/>
        <w:gridCol w:w="803"/>
        <w:gridCol w:w="709"/>
        <w:gridCol w:w="708"/>
        <w:gridCol w:w="851"/>
        <w:gridCol w:w="850"/>
        <w:gridCol w:w="852"/>
        <w:gridCol w:w="849"/>
        <w:gridCol w:w="757"/>
        <w:gridCol w:w="880"/>
      </w:tblGrid>
      <w:tr>
        <w:trPr>
          <w:tblHeader w:val="true"/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города Новошахтинска «Формирование комфортной городской сред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 территорий 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й площади общественных  территорий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color w:val="000000"/>
                <w:sz w:val="12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дворовых территорий многоквартирных домов  от общей площади дворовых территорий многоквартирных домов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*Показатели будут уточнены по итогам проведения областного конкурса проектов благоустройства общественных территорий и </w:t>
      </w:r>
      <w:r>
        <w:rPr>
          <w:color w:val="000000"/>
          <w:sz w:val="28"/>
          <w:szCs w:val="28"/>
        </w:rPr>
        <w:t>дворовых территорий многоквартирных домов</w:t>
      </w:r>
      <w:r>
        <w:rPr>
          <w:sz w:val="28"/>
          <w:szCs w:val="28"/>
        </w:rPr>
        <w:t xml:space="preserve"> муниципальных образований Ростовской области и по мере выделения бюджетных ассигнов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ы</w:t>
      </w:r>
    </w:p>
    <w:p>
      <w:pPr>
        <w:pStyle w:val="Normal"/>
        <w:spacing w:before="0" w:after="0"/>
        <w:contextualSpacing/>
        <w:jc w:val="center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7"/>
        <w:gridCol w:w="567"/>
        <w:gridCol w:w="567"/>
        <w:gridCol w:w="5106"/>
        <w:gridCol w:w="2122"/>
        <w:gridCol w:w="1701"/>
      </w:tblGrid>
      <w:tr>
        <w:trPr>
          <w:trHeight w:val="1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казателями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5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-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-ции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7"/>
        <w:gridCol w:w="567"/>
        <w:gridCol w:w="567"/>
        <w:gridCol w:w="5106"/>
        <w:gridCol w:w="2122"/>
        <w:gridCol w:w="1701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П</w:t>
            </w:r>
            <w:r>
              <w:rPr>
                <w:color w:val="000000"/>
                <w:sz w:val="24"/>
                <w:szCs w:val="24"/>
              </w:rPr>
              <w:t>овышение уровня благоустройства территорий муниципального образования «Город Новошахтинск»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живания и отдыха населения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Повышение благоустроенности и уровня комфортности общественных территорий, мест массового отдыха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количества благоустроенных мест массового отдыха населения: парков, скверов, прилегающих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к памятникам истории и культуры, городских площадей»</w:t>
            </w:r>
          </w:p>
        </w:tc>
      </w:tr>
      <w:tr>
        <w:trPr>
          <w:trHeight w:val="1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widowControl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общего уровня благоустройства наиболее посещаемых муниципальных территорий общего польз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мероприятий по повышению уровня общественного участия, использование инструментов общественного участия при выборе территории благоустройства и подготовке проекта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на территории города, учет мнения граждан при выполнении работ по благоустройству общественных территор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гативного общественного мнения о результатах деятельности в сфере благоустройства общественных простра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2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я по результатам проведения проверки на соответствие сметным нормативам (достоверности определения сметной стоимо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готовка пакета документации для участия в ежегодном областном конкурсе проектов благоустройства общественных территорий муниципальных образований Ростовской области, а также мест массового отдыха населения (городских парков)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  МКУ г. Новошахтинска «УКС»</w:t>
            </w:r>
          </w:p>
          <w:p>
            <w:pPr>
              <w:pStyle w:val="Normal"/>
              <w:widowControl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Повышение благоустройства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jc w:val="center"/>
              <w:rPr>
                <w:sz w:val="8"/>
                <w:szCs w:val="24"/>
              </w:rPr>
            </w:pPr>
            <w:r>
              <w:rPr>
                <w:sz w:val="24"/>
                <w:szCs w:val="24"/>
              </w:rPr>
              <w:t>Задача № 1 «Увеличение количества благоустроенных дворовых территорий многоквартирных домов»</w:t>
            </w:r>
          </w:p>
          <w:p>
            <w:pPr>
              <w:pStyle w:val="Normal"/>
              <w:widowControl w:val="false"/>
              <w:ind w:right="-112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Организация во дворах дорожно-тропиночной сети, озеленение, освещение территории двора, организация детских и спортивно-игровых площадок, комплектация дворов элементами городской мебели, устройство хозяйственно-бытовых площадок, площадок для индивидуального транспорта, организация площадок для выгула домашних животных, обустройство мест сбора и временного хранения мусо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двор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2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семинаров по вопросам благоустройства с участием заинтересованных граждан, организаций и иных лиц, общих собраний  собственников помещений в многоквартирных домах</w:t>
            </w:r>
          </w:p>
          <w:p>
            <w:pPr>
              <w:pStyle w:val="Normal"/>
              <w:widowControl w:val="false"/>
              <w:ind w:right="-112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собственниками осознанных решений в сфере благоустройства территорий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епринятие собственниками решений об участии в благоустройстве дворов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 помещений многоквартирных домов; управляющие организации</w:t>
            </w:r>
          </w:p>
          <w:p>
            <w:pPr>
              <w:pStyle w:val="Normal"/>
              <w:widowControl w:val="false"/>
              <w:ind w:right="-10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оступление заявок, проведение топографической съемки дворовых территорий, проведение конкурсного отбора дворовых территорий подлежащих благоустройству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дворов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роизводство работ в соответствии с дизайн-проектами по устройству освещения, асфальтового покрытия, детских, спортивных площадок, автомобильных стоянок, озеленения, установка лавочек, урн, малых архитектурных форм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сутствие асфальтового покрытия, освещения, детских спортивных площадок, автомобильных стоянок, озеле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</w:tbl>
    <w:p>
      <w:pPr>
        <w:pStyle w:val="Normal"/>
        <w:ind w:firstLine="708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                       Ю.А. Лубенцов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6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 на реализацию программы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567"/>
        <w:gridCol w:w="567"/>
        <w:gridCol w:w="1418"/>
        <w:gridCol w:w="567"/>
        <w:gridCol w:w="992"/>
        <w:gridCol w:w="851"/>
        <w:gridCol w:w="850"/>
        <w:gridCol w:w="567"/>
        <w:gridCol w:w="851"/>
        <w:gridCol w:w="850"/>
        <w:gridCol w:w="851"/>
        <w:gridCol w:w="850"/>
        <w:gridCol w:w="23"/>
      </w:tblGrid>
      <w:tr>
        <w:trPr>
          <w:trHeight w:val="825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ер и наименование программы,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программы,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 мероприятия,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исполнители,  участ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расходов, всего  (тыс. рублей)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РзП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567"/>
        <w:gridCol w:w="567"/>
        <w:gridCol w:w="1418"/>
        <w:gridCol w:w="567"/>
        <w:gridCol w:w="992"/>
        <w:gridCol w:w="851"/>
        <w:gridCol w:w="850"/>
        <w:gridCol w:w="567"/>
        <w:gridCol w:w="851"/>
        <w:gridCol w:w="850"/>
        <w:gridCol w:w="851"/>
        <w:gridCol w:w="877"/>
      </w:tblGrid>
      <w:tr>
        <w:trPr>
          <w:tblHeader w:val="true"/>
          <w:trHeight w:val="2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79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0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19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429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36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57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76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3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ем по результатам проведения проверки на соответствие сметным нормативам (достоверности определения сметной стоимости)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КУИ Администрации города;        МКУ «УГХ»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5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 55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</w:t>
            </w:r>
            <w:r>
              <w:rPr>
                <w:sz w:val="24"/>
                <w:szCs w:val="24"/>
                <w:lang w:val="en-US"/>
              </w:rPr>
              <w:t>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 977,6</w:t>
            </w:r>
          </w:p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 21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 6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3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8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одпрограмма  № 2 «Благоустройство дворовых территорий многоквартирных до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1 24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3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4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1701"/>
        <w:gridCol w:w="1276"/>
        <w:gridCol w:w="1134"/>
        <w:gridCol w:w="850"/>
        <w:gridCol w:w="992"/>
        <w:gridCol w:w="993"/>
        <w:gridCol w:w="992"/>
        <w:gridCol w:w="992"/>
      </w:tblGrid>
      <w:tr>
        <w:trPr>
          <w:trHeight w:val="441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, номер и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, все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311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1701"/>
        <w:gridCol w:w="1276"/>
        <w:gridCol w:w="1134"/>
        <w:gridCol w:w="850"/>
        <w:gridCol w:w="992"/>
        <w:gridCol w:w="993"/>
        <w:gridCol w:w="992"/>
        <w:gridCol w:w="992"/>
      </w:tblGrid>
      <w:tr>
        <w:trPr>
          <w:tblHeader w:val="true"/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5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34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1 54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4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50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217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9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14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6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36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152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99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5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70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9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76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36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95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7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учаемые для софинансирования расходных обязательств, возникающих при выполнении полномоч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 руб.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8"/>
        <w:gridCol w:w="992"/>
        <w:gridCol w:w="850"/>
        <w:gridCol w:w="851"/>
        <w:gridCol w:w="850"/>
        <w:gridCol w:w="851"/>
        <w:gridCol w:w="850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№</w:t>
            </w:r>
          </w:p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бсиди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2 г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3 год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</w:tr>
      <w:tr>
        <w:trPr>
          <w:trHeight w:val="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за счет средств бюдже-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color w:val="000000"/>
                <w:sz w:val="24"/>
                <w:szCs w:val="28"/>
                <w:shd w:fill="FFFF00" w:val="clear"/>
              </w:rPr>
            </w:pPr>
            <w:r>
              <w:rPr>
                <w:sz w:val="24"/>
                <w:szCs w:val="22"/>
              </w:rPr>
              <w:t>за счет средств Фонда рефор-мирования жилищ-но-ком-муна-льного хозяй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color w:val="000000"/>
                <w:sz w:val="24"/>
                <w:szCs w:val="28"/>
                <w:shd w:fill="FFFF00" w:val="clear"/>
              </w:rPr>
            </w:pPr>
            <w:r>
              <w:rPr>
                <w:color w:val="000000"/>
                <w:sz w:val="24"/>
                <w:szCs w:val="2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 xml:space="preserve">за счет сред-ств бюдже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-ств област-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9" w:firstLine="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2"/>
              </w:rPr>
              <w:t>за счет сред-ств Фонда рефор-мирования жилищ-но-ком-муна-льного хозяй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10" w:right="-109" w:firstLine="14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за счет сред-ств Фонда рефор-мирования жилищ-но-комму-нального хозяйства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8"/>
        <w:gridCol w:w="992"/>
        <w:gridCol w:w="850"/>
        <w:gridCol w:w="851"/>
        <w:gridCol w:w="850"/>
        <w:gridCol w:w="851"/>
        <w:gridCol w:w="850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Субсидия на реализацию мероприятий по благоустройству общественных территорий Ростовской области в рамках подпрограммы «Благоустройство общественных территорий Ростовской области» государственной программы Ростовской области «Формирование современной городской среды на территории Ростовской области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 38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297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 48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24"/>
                <w:szCs w:val="22"/>
              </w:rPr>
              <w:t>68 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-144" w:hanging="0"/>
              <w:jc w:val="center"/>
              <w:rPr/>
            </w:pPr>
            <w:r>
              <w:rPr>
                <w:sz w:val="24"/>
                <w:szCs w:val="22"/>
              </w:rPr>
              <w:t>1 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 9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1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sz w:val="24"/>
                <w:szCs w:val="22"/>
              </w:rPr>
              <w:t>1 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sz w:val="24"/>
                <w:szCs w:val="22"/>
              </w:rPr>
              <w:t>58 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2"/>
                <w:lang w:eastAsia="zh-CN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«Благоустройство Парка      Комсомольского по адресу: Ростовская область, г. Новошахтинск, ул. Харьковская, 175 А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 13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6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/>
            </w:pPr>
            <w:r>
              <w:rPr>
                <w:sz w:val="24"/>
                <w:szCs w:val="22"/>
              </w:rPr>
              <w:t>1 4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24"/>
                <w:szCs w:val="22"/>
              </w:rPr>
              <w:t>68 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 9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1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 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«Благоустройство парка пос. Соколово-Кундрючен-ский», расположенного по адресу: г. Новошахтинск, ул. Курская 21-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 24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16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 08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jc w:val="center"/>
    </w:pPr>
    <w:rPr>
      <w:rFonts w:eastAsia="Droid Sans Fallback"/>
      <w:sz w:val="28"/>
      <w:lang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Droid Sans Fallback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20:00Z</dcterms:created>
  <dc:creator>Elena</dc:creator>
  <dc:description/>
  <dc:language>en-US</dc:language>
  <cp:lastModifiedBy>IRONMANN (AKA SHAMAN)</cp:lastModifiedBy>
  <cp:lastPrinted>2022-12-23T12:34:00Z</cp:lastPrinted>
  <dcterms:modified xsi:type="dcterms:W3CDTF">2022-12-30T07:20:00Z</dcterms:modified>
  <cp:revision>2</cp:revision>
  <dc:subject/>
  <dc:title/>
</cp:coreProperties>
</file>