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15.12.2022  № 1430</w:t>
      </w:r>
    </w:p>
    <w:p>
      <w:pPr>
        <w:pStyle w:val="Normal"/>
        <w:ind w:left="648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caps/>
          <w:sz w:val="28"/>
          <w:szCs w:val="28"/>
        </w:rPr>
      </w:pPr>
      <w:r>
        <w:rPr>
          <w:rFonts w:eastAsia="Arial Unicode MS"/>
          <w:caps/>
          <w:sz w:val="28"/>
          <w:szCs w:val="28"/>
        </w:rPr>
        <w:t>Состав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рганизационного комитета</w:t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>по подготовке и организации досуга обучающихся муниципальных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щеобразовательных организаций города в дни зимних канику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(далее – оргкомитет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уркат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лена Иван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заместитель Главы Администрации города по социальным вопросам, председатель оргкомитета</w:t>
            </w:r>
          </w:p>
          <w:p>
            <w:pPr>
              <w:pStyle w:val="Normal"/>
              <w:ind w:left="176" w:hanging="14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ахтин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тьяна Петр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начальник Управления образования Администрации города Новошахтинска, заместитель председателя оргкомитета</w:t>
            </w:r>
          </w:p>
          <w:p>
            <w:pPr>
              <w:pStyle w:val="Normal"/>
              <w:ind w:left="176" w:hanging="142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Шленчак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идия Ивановн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42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заместитель начальника Управления образования Администрации города Новошахтинска, секретарь оргкомитета</w:t>
            </w:r>
          </w:p>
          <w:p>
            <w:pPr>
              <w:pStyle w:val="Normal"/>
              <w:ind w:left="176" w:hanging="142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ухов 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ергей Иванович 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rFonts w:eastAsia="Arial Unicode MS"/>
                <w:sz w:val="28"/>
                <w:szCs w:val="24"/>
              </w:rPr>
              <w:t>–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Arial Unicode MS"/>
                <w:sz w:val="28"/>
                <w:szCs w:val="24"/>
              </w:rPr>
              <w:t>начальник Отдела МВД России по  г. Новошахтинску, полковник полиции (по согласованию)</w:t>
            </w:r>
          </w:p>
          <w:p>
            <w:pPr>
              <w:pStyle w:val="Normal"/>
              <w:ind w:left="176" w:hanging="176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Коновалова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Нина Григорьевна </w:t>
            </w:r>
          </w:p>
          <w:p>
            <w:pPr>
              <w:pStyle w:val="Normal"/>
              <w:rPr>
                <w:rFonts w:eastAsia="Arial Unicode MS"/>
                <w:sz w:val="28"/>
                <w:szCs w:val="16"/>
              </w:rPr>
            </w:pPr>
            <w:r>
              <w:rPr>
                <w:rFonts w:eastAsia="Arial Unicode MS"/>
                <w:sz w:val="28"/>
                <w:szCs w:val="1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rFonts w:eastAsia="Arial Unicode MS"/>
                <w:sz w:val="28"/>
                <w:szCs w:val="24"/>
              </w:rPr>
              <w:t>–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Arial Unicode MS"/>
                <w:sz w:val="28"/>
                <w:szCs w:val="24"/>
              </w:rPr>
              <w:t>начальник Отдела культуры и спорта Администрации      города Новошахтинска</w:t>
            </w:r>
          </w:p>
        </w:tc>
      </w:tr>
      <w:tr>
        <w:trPr>
          <w:trHeight w:val="698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Тедее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ра Анатольевна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rFonts w:eastAsia="Arial Unicode MS"/>
                <w:sz w:val="28"/>
                <w:szCs w:val="24"/>
              </w:rPr>
              <w:t>–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Arial Unicode MS"/>
                <w:sz w:val="28"/>
                <w:szCs w:val="24"/>
              </w:rPr>
              <w:t xml:space="preserve">ответственный секретарь комиссии по делам несовершеннолетних и защите их прав при Администрации города 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21"/>
        <w:ind w:left="11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5.12.2022  № 1430</w:t>
      </w:r>
    </w:p>
    <w:p>
      <w:pPr>
        <w:pStyle w:val="Style2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1"/>
        <w:rPr>
          <w:caps/>
          <w:sz w:val="28"/>
          <w:szCs w:val="28"/>
        </w:rPr>
      </w:pPr>
      <w:r>
        <w:rPr>
          <w:caps/>
          <w:sz w:val="28"/>
          <w:szCs w:val="28"/>
        </w:rPr>
        <w:t>План</w:t>
      </w:r>
    </w:p>
    <w:p>
      <w:pPr>
        <w:pStyle w:val="Style21"/>
        <w:rPr/>
      </w:pPr>
      <w:r>
        <w:rPr>
          <w:sz w:val="28"/>
          <w:szCs w:val="28"/>
        </w:rPr>
        <w:t xml:space="preserve">мероприятий по организации досуга обучающихся муниципальных общеобразовательных организаций города  </w:t>
      </w:r>
    </w:p>
    <w:p>
      <w:pPr>
        <w:pStyle w:val="Style21"/>
        <w:rPr/>
      </w:pPr>
      <w:r>
        <w:rPr>
          <w:sz w:val="28"/>
          <w:szCs w:val="28"/>
        </w:rPr>
        <w:t xml:space="preserve">в дни зимних  каникул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1. Участие в выездных мероприятиях</w:t>
      </w:r>
    </w:p>
    <w:p>
      <w:pPr>
        <w:pStyle w:val="Style21"/>
        <w:jc w:val="left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7"/>
        <w:gridCol w:w="1276"/>
        <w:gridCol w:w="851"/>
        <w:gridCol w:w="2835"/>
        <w:gridCol w:w="1984"/>
        <w:gridCol w:w="382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1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851"/>
        <w:gridCol w:w="2835"/>
        <w:gridCol w:w="1984"/>
        <w:gridCol w:w="382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турнир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ая Кали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ind w:left="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– 2015 годов ро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книжникова Н.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– тренер-преподаватель МБУ ДО ДЮСШ     № 4</w:t>
            </w:r>
          </w:p>
        </w:tc>
      </w:tr>
    </w:tbl>
    <w:p>
      <w:pPr>
        <w:pStyle w:val="Style21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21"/>
        <w:jc w:val="left"/>
        <w:rPr/>
      </w:pPr>
      <w:r>
        <w:rPr>
          <w:sz w:val="28"/>
          <w:szCs w:val="28"/>
        </w:rPr>
        <w:t>2. Организация и проведение городских мероприятий Управления образования Администрации города Новошахтинска</w:t>
      </w:r>
    </w:p>
    <w:p>
      <w:pPr>
        <w:pStyle w:val="Style21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851"/>
        <w:gridCol w:w="2835"/>
        <w:gridCol w:w="1984"/>
        <w:gridCol w:w="38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1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851"/>
        <w:gridCol w:w="2835"/>
        <w:gridCol w:w="1984"/>
        <w:gridCol w:w="382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овогодний турнир по мини-футболу среди обучающихся 2012 – 2015 годов рождения отделения мини-футбола МБУДО ДЮСШ №3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НП и УТ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В.С. – тренер-преподаватель МБУДО ДЮСШ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Цикл воспитательных бесед «Безопасный Новый год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Созвездие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ечкурова К.С., Беспалова Е.А. </w:t>
            </w:r>
            <w:r>
              <w:rPr>
                <w:sz w:val="24"/>
                <w:szCs w:val="24"/>
              </w:rPr>
              <w:t>– педагоги-организаторы МБУ ДО «ЦРТДиЮ»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но-игровая программа «Новый Год шагает по плане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3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Факел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зрастные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Хропот Л.А., Будылева О.В. – </w:t>
            </w:r>
            <w:r>
              <w:rPr>
                <w:sz w:val="24"/>
                <w:szCs w:val="24"/>
              </w:rPr>
              <w:t>педагоги-организаторы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  <w:lang w:eastAsia="en-US"/>
              </w:rPr>
              <w:t>Развлекательное мероприятие «Новогодняя карус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ая возрастная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есовских М.Р., Кабацкая О.К.</w:t>
            </w:r>
            <w:r>
              <w:rPr>
                <w:sz w:val="24"/>
                <w:szCs w:val="24"/>
              </w:rPr>
              <w:t xml:space="preserve"> – педагоги-организаторы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лекательное мероприятие «Новогодняя карус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ая возрастная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есовских М.Р., Кабацкая О.К.</w:t>
            </w:r>
            <w:r>
              <w:rPr>
                <w:sz w:val="24"/>
                <w:szCs w:val="24"/>
              </w:rPr>
              <w:t xml:space="preserve"> – педагоги-организаторы МБУ ДО «ЦРТДиЮ»</w:t>
            </w:r>
          </w:p>
          <w:p>
            <w:pPr>
              <w:pStyle w:val="Normal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диционная предновогодняя тренировка «2023 уда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ДПК «Созвезд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айкина В.С. – </w:t>
            </w:r>
            <w:r>
              <w:rPr>
                <w:sz w:val="24"/>
                <w:szCs w:val="24"/>
              </w:rPr>
              <w:t>тренер-преподава-тель 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российский урок «Лесом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ий школьный возра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рицкая Е.С.– педагог-организатор 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Музыкальная гостиная «Звенит декабрьская вьюга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14 года и младше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омин С.И. </w:t>
            </w:r>
            <w:r>
              <w:rPr>
                <w:sz w:val="24"/>
                <w:szCs w:val="24"/>
              </w:rPr>
              <w:t>– тренер-преподава-тель МБУ ДО ДЮСШ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ождественский турнир по мини-футболу среди обучающихся 2014 года рождения и млад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18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ий школьный возра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мникова Н.В.</w:t>
            </w:r>
            <w:r>
              <w:rPr>
                <w:sz w:val="24"/>
                <w:szCs w:val="24"/>
              </w:rPr>
              <w:t xml:space="preserve"> – педагог-организатор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аздничная программа «В ритме нового год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ая возрастная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ыкова Н.А., Ульянова В.В. </w:t>
            </w:r>
            <w:r>
              <w:rPr>
                <w:sz w:val="24"/>
                <w:szCs w:val="24"/>
              </w:rPr>
              <w:t>– педагоги-организаторы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вательно-развлекательное мероприятие «Музыка зи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кальная студия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antabile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венко Е. Н. – педагоги-органи-заторы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ь рождения Ильи Муром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Юность»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  <w:p>
            <w:pPr>
              <w:pStyle w:val="Normal"/>
              <w:rPr>
                <w:rFonts w:eastAsia="Arial Unicode MS"/>
                <w:sz w:val="16"/>
                <w:szCs w:val="24"/>
              </w:rPr>
            </w:pPr>
            <w:r>
              <w:rPr>
                <w:rFonts w:eastAsia="Arial Unicode MS"/>
                <w:sz w:val="1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ладший школьный возра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инская И.С.– педагог-органи-затор  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ождественский турнир по мини-футболу среди обучающихся 2014 года рождения и млад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14 года и младш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омин С.И. </w:t>
            </w:r>
            <w:r>
              <w:rPr>
                <w:sz w:val="24"/>
                <w:szCs w:val="24"/>
              </w:rPr>
              <w:t>– тренер-препода-ватель МБУ ДО ДЮСШ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турнир по баскетболу среди обучающихся 2007 – 2009 годов рождения отделения баскетбола МБУДО ДЮСШ №3 (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3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ГНП и УТ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врина Е.П., Ковалев М.Г. –   тренеры-преподаватели МБУДО ДЮСШ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й турнир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2023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ООШ №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2016 года и младш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книжникова Н.В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– тренер-преподаватель МБУ ДО ДЮСШ   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годний турнир по баскетболу среди обучающихся 2007 – 2009 годов рождения отделения баскетбола МБУДО ДЮСШ №3 (юнош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5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ГНП и УТ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врина Е.П., Ковалев М.Г. –  тренеры-преподаватели МБУДО ДЮСШ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крытое первенство МБУ ДО ДЮСШ № 2 по боксу, посвященное атаману М.И. Плато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2023-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ДЮСШ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ГНП и УТ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.Ф., Горбанев Н.С</w:t>
            </w:r>
            <w:r>
              <w:rPr>
                <w:rFonts w:eastAsia="Arial Unicode MS"/>
                <w:sz w:val="24"/>
                <w:szCs w:val="24"/>
              </w:rPr>
              <w:t>.– тренеры-преподаватель МБУ ДО ДЮСШ № 2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к-путешествие «Десять открытий, которые потрясли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4-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ская Е.Ю. – педагог дополнительного образования МБУ ДО «СЮТ»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вательный час «Изобретател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ОУ СОШ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сторная Л.В. 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икторина «Их достижения прославили Россию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их С.Н. 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а-квест «Космическое путешеств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нко С.В.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активный обучающий урок «Что изучает наука – радиотех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феровский Г.В. 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а-путешествие «В мир науки и тех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зулиашвили А.А. 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активная игра «Роль науки в современном общест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4 – 6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туливетрова И.Г. – педагог дополнительного образования 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кторина «Выдающиеся ученые плане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клина В.В. – педагог дополнительного образования МБУ ДО «СЮТ»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3. План работы Отдела культуры и спорта Администрации города Новошахтинска</w:t>
      </w:r>
    </w:p>
    <w:p>
      <w:pPr>
        <w:pStyle w:val="Style21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851"/>
        <w:gridCol w:w="2835"/>
        <w:gridCol w:w="1984"/>
        <w:gridCol w:w="3827"/>
      </w:tblGrid>
      <w:tr>
        <w:trPr>
          <w:tblHeader w:val="true"/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1"/>
        <w:ind w:left="36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851"/>
        <w:gridCol w:w="2835"/>
        <w:gridCol w:w="1984"/>
        <w:gridCol w:w="3827"/>
      </w:tblGrid>
      <w:tr>
        <w:trPr>
          <w:tblHeader w:val="true"/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kern w:val="2"/>
                <w:sz w:val="24"/>
                <w:szCs w:val="24"/>
                <w:highlight w:val="yellow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Литературная игра «Новый год молодой в сказку нас зовет с соб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7" w:hanging="0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Центральная городская детская библиотека      им. А.С. Пушкина    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 xml:space="preserve">обучающиеся </w:t>
            </w:r>
          </w:p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>1 – 3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ева Т.Н. – главный библиотекарь Центральной городской детской библиотекой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7" w:right="-57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Беседа «Новый год к нам мч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val="ru-RU" w:eastAsia="zh-CN" w:bidi="hi-IN"/>
              </w:rPr>
              <w:t>11.15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библиотека им. В.В. Маяковского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еся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sz w:val="24"/>
                <w:szCs w:val="24"/>
                <w:lang w:val="ru-RU" w:eastAsia="ru-RU"/>
              </w:rPr>
              <w:t>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Коробкина Р.А. – главный библиотекарь библиотеки им. В.В. Маяковского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День информации «Новый год со всех широт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 w:bidi="hi-IN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библиотека им. А.Н. Островского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новозрастн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Юдина Н.Д. –  главный библиотекарь библиотеки им. А.Н. Островского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kern w:val="2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Новогоднее представление для групп раннего эстетическ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26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kern w:val="2"/>
                <w:sz w:val="24"/>
                <w:szCs w:val="24"/>
                <w:lang w:val="ru-RU" w:eastAsia="ru-RU" w:bidi="hi-IN"/>
              </w:rPr>
            </w:pPr>
            <w:r>
              <w:rPr>
                <w:kern w:val="2"/>
                <w:sz w:val="24"/>
                <w:szCs w:val="24"/>
                <w:lang w:val="ru-RU" w:eastAsia="ru-RU" w:bidi="hi-IN"/>
              </w:rPr>
              <w:t>16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 ДО «ДШ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детск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банова Л.Г. – директор МБУ ДО «ДШИ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то-флешмоб «Ёлкины подар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24"/>
                <w:szCs w:val="24"/>
              </w:rPr>
              <w:t>26.12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«Одноклассн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Виртуальный обзор литературы  «Новогодний книжный карнав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0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городская библиотека им. А.М. Го-рького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нчева Л.А. – главный библиотекарь отдела комплектования и обработки центральной городской библиотеки им. А.М. Горького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представление для младши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kern w:val="2"/>
                <w:sz w:val="24"/>
                <w:szCs w:val="24"/>
                <w:lang w:val="ru-RU" w:eastAsia="ru-RU" w:bidi="hi-IN"/>
              </w:rPr>
            </w:pPr>
            <w:r>
              <w:rPr>
                <w:kern w:val="2"/>
                <w:sz w:val="24"/>
                <w:szCs w:val="24"/>
                <w:lang w:val="ru-RU" w:eastAsia="ru-RU" w:bidi="hi-IN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 ДО «ДШ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детск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банова Л.Г. – директор МБУ ДО «ДШИ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Викторина «Новый год стучится, чудо приключит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библиотека им. С.А. Есенина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Раубо Н.Н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– 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Викторина-игра «Новогодняя кутерь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6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Театрализованное музыкальное представление «Новогодние приключения Бабы-Яги»</w:t>
            </w:r>
          </w:p>
          <w:p>
            <w:pPr>
              <w:pStyle w:val="P3"/>
              <w:spacing w:before="0" w:after="0"/>
              <w:ind w:right="-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аудитор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.Г. – директор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Новогодний онлайн-концерт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е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детск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банова Л.Г. – директор МБУ ДО «ДШИ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иделки «Как встречают Новый год люди всех земных шир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им. А.П. Гайдара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С.В. – главный библиотекарь библиотеки им. А.П. Гайдара 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гровая программа «Хорошо, что каждый год к нам приходит Новый год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блиотека  семейного чтения «Очаг»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обучающиеся </w:t>
            </w:r>
          </w:p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1 – 3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8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Петрова В.И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ечер «Праздник к нам приход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библиотека им. М.А. Шо-лохова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6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sz w:val="24"/>
                <w:szCs w:val="24"/>
              </w:rPr>
              <w:t>Шкорупелова Е. В. – главный   библиотекарь библиотеки           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Ёлка. Танцы. Дед Моро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ДК им. А.А. Панова     поселка Соколово-Кундрючен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8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МБУК         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Новогодняя театрализованная программа «В снежном царстве, морозном государст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3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№ 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Откуда ты, дедушка Мороз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       Соколовка МБУК    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Новогодние загадки и шара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8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right="-57" w:hanging="0"/>
              <w:rPr/>
            </w:pPr>
            <w:r>
              <w:rPr/>
              <w:t>Новогоднее гуляние «Новогодний калейдоско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  <w:t>28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文鼎PL细上海宋Uni;Times New Roman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sz w:val="24"/>
                <w:szCs w:val="24"/>
                <w:lang w:eastAsia="zh-CN" w:bidi="hi-IN"/>
              </w:rPr>
              <w:t>19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главной 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аудитория</w:t>
            </w:r>
          </w:p>
          <w:p>
            <w:pPr>
              <w:pStyle w:val="Style23"/>
              <w:rPr>
                <w:rFonts w:ascii="Times New Roman" w:hAnsi="Times New Roman" w:cs="Times New Roman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sz w:val="6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.Г. – директор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 «Новогод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              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Новогодний утренник «Елочка из сказки в гости к нам приш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Соколовка МБУК  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Дед Мороз и все, все, все…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29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отоконкурс «Новогодний костю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МБУК     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час «Зимний мультфейерве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блиотека семейного чтения «Очаг» МБУК «ЦБ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обучающиеся </w:t>
            </w:r>
          </w:p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1 – 3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 w:before="0" w:after="12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Петрова В.И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утренник «Елочка из сказки в гости к нам приш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         Соколовка МБУК  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викторина «Новый год, с новой строчк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               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Новогодние заигры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Соколовка МБУК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Зимние забавы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Игровая программа «Всё на свете интерес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4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знавательно-развлекательная программа «Традиции празднования Рожд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4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Когда приходит к нам зи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4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4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Рождественск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ави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5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-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фольклорная программа «Коляд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5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ДК им. А.А. Панова         поселка Соколово-Кундрюченский МБУК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МБУК               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Мы затейника зовем, хоровод мы завед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5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         Соколовка МБУК 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чная программа «Мелодия Рождеств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5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 «Накануне Рожд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итературно-музыкальный час «Чуд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ой но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6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поселка Юбилейный </w:t>
            </w:r>
          </w:p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9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-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Кто прислал телеграмму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              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рисунков «Волшебное ожерел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луб поселка Несветаевский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родное гуляние в казачьих традициях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ождество Христ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7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главной 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.Г. – директор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ая игротека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Развлекательно-игровая программа «Снежные забавы на Руси»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А. –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ый конкурс «Как стать победителе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>08.0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             Соколовка МБУК                    «ГДК и 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ЛИСТ СОКРАЩЕНИЙ,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используемых в постановлении</w:t>
      </w:r>
    </w:p>
    <w:p>
      <w:pPr>
        <w:pStyle w:val="Normal"/>
        <w:ind w:right="609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о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</w:tbl>
    <w:p>
      <w:pPr>
        <w:pStyle w:val="Normal"/>
        <w:ind w:right="609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8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«СЮТ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е бюджетное учреждение дополнительного образования </w:t>
            </w: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Станция юных техников</w:t>
            </w:r>
            <w:r>
              <w:rPr>
                <w:sz w:val="26"/>
                <w:szCs w:val="26"/>
              </w:rPr>
              <w:t>»</w:t>
            </w:r>
            <w:r>
              <w:rPr>
                <w:color w:val="000000"/>
                <w:sz w:val="26"/>
                <w:szCs w:val="26"/>
              </w:rPr>
              <w:t xml:space="preserve">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ДЮСШ № 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учреждение дополнительного образования детско-юношеская спортивная школа № 2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ДО ДЮСШ №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учреждение дополнительного образования детско-юношеская спортивная школа №3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ДЮСШ №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бюджетное учреждение дополнительного образования детско-юношеская спортивная школа №4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«ЦРТДиЮ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К «Надежда» МБУ ДО «ЦРТДиЮ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 xml:space="preserve">обособленное структурное подразделение подростковый клуб по месту жительства детей и подростков «Надежда» муниципального бюджетного учреждения дополнительного образования «Центр развития творчества детей и юношества» города Новошахтинск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К «Факел» МБУ ДО «ЦРТДиЮ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обособленное структурное подразделение подростковый клуб по месту жительства детей и подростков «Факел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К «Созвездие» МБУ ДО «ЦРТДиЮ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обособленное структурное подразделение подростковый клуб по месту жительства детей и подростков «Созвездие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К «Юность» МБУ ДО «ЦРТДиЮ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обособленное структурное подразделение подростковый клуб по месту жительства детей и подростков «Юность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ООШ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основная общеобразовательная школ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начальной подгот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Г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о-тренировочная групп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ЦБС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Централизованная библиотечная система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ГДК и К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ДО «ДШИ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дополнительного образования «Детская школа искусств» города Новошахтинска</w:t>
            </w:r>
          </w:p>
        </w:tc>
      </w:tr>
    </w:tbl>
    <w:p>
      <w:pPr>
        <w:pStyle w:val="Normal"/>
        <w:ind w:left="648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">
    <w:altName w:val="Times New Roman"/>
    <w:charset w:val="00"/>
    <w:family w:val="auto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</w:pPr>
    <w:rPr>
      <w:rFonts w:ascii="Times New Roman" w:hAnsi="Times New Roman" w:cs="Tahoma"/>
      <w:kern w:val="2"/>
      <w:sz w:val="48"/>
      <w:szCs w:val="48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cs="Tahoma"/>
      <w:b/>
      <w:bCs/>
      <w:kern w:val="2"/>
      <w:sz w:val="48"/>
      <w:szCs w:val="48"/>
      <w:lang w:val="en-US" w:eastAsia="zh-CN" w:bidi="hi-IN"/>
    </w:rPr>
  </w:style>
  <w:style w:type="character" w:styleId="21">
    <w:name w:val="Заголовок 2 Знак"/>
    <w:qFormat/>
    <w:rPr>
      <w:b/>
      <w:bCs/>
      <w:sz w:val="36"/>
      <w:szCs w:val="3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53">
    <w:name w:val="Основной текст (53)_"/>
    <w:qFormat/>
    <w:rPr>
      <w:sz w:val="23"/>
      <w:szCs w:val="23"/>
      <w:shd w:fill="FFFFFF" w:val="clear"/>
    </w:rPr>
  </w:style>
  <w:style w:type="character" w:styleId="532pt">
    <w:name w:val="Основной текст (53) + Интервал 2 pt"/>
    <w:qFormat/>
    <w:rPr>
      <w:rFonts w:ascii="Times New Roman" w:hAnsi="Times New Roman" w:eastAsia="Times New Roman" w:cs="Times New Roman"/>
      <w:spacing w:val="50"/>
      <w:sz w:val="23"/>
      <w:szCs w:val="23"/>
      <w:shd w:fill="FFFFFF" w:val="clear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Верх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азвание объекта"/>
    <w:basedOn w:val="Normal"/>
    <w:qFormat/>
    <w:pPr>
      <w:jc w:val="center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tLeast" w:line="100"/>
    </w:pPr>
    <w:rPr>
      <w:rFonts w:ascii="Times" w:hAnsi="Times" w:eastAsia="文鼎PL细上海宋Uni;Times New Roman" w:cs="Lucidasans;MS Gothic"/>
      <w:kern w:val="2"/>
      <w:sz w:val="24"/>
      <w:szCs w:val="24"/>
      <w:lang w:val="en-US" w:bidi="hi-I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, 'Times New Roman';Times New Roman" w:hAnsi="Times, 'Times New Roman';Times New Roman" w:eastAsia="文鼎PL细上海宋Uni;Times New Roman" w:cs="Lucidasans;MS Gothic"/>
      <w:kern w:val="2"/>
      <w:sz w:val="24"/>
      <w:szCs w:val="24"/>
      <w:lang w:val="en-US" w:eastAsia="zh-CN"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531">
    <w:name w:val="Основной текст (53)"/>
    <w:basedOn w:val="Normal"/>
    <w:qFormat/>
    <w:pPr>
      <w:shd w:fill="FFFFFF" w:val="clear"/>
      <w:spacing w:lineRule="exact" w:line="298"/>
      <w:jc w:val="right"/>
    </w:pPr>
    <w:rPr>
      <w:sz w:val="23"/>
      <w:szCs w:val="23"/>
      <w:lang w:val="en-US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14:00Z</dcterms:created>
  <dc:creator>Elena</dc:creator>
  <dc:description/>
  <dc:language>en-US</dc:language>
  <cp:lastModifiedBy>IRONMANN (AKA SHAMAN)</cp:lastModifiedBy>
  <cp:lastPrinted>2022-12-16T10:08:00Z</cp:lastPrinted>
  <dcterms:modified xsi:type="dcterms:W3CDTF">2022-12-30T12:14:00Z</dcterms:modified>
  <cp:revision>2</cp:revision>
  <dc:subject/>
  <dc:title/>
</cp:coreProperties>
</file>