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22  № 1414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12.2018 № 1243 «Об утвержден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овошахтинска «Управление и распоряжение муниципальной собственностью и земельными ресурсами»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8"/>
          <w:szCs w:val="28"/>
        </w:rPr>
      </w:pPr>
      <w:r>
        <w:rPr>
          <w:rFonts w:cs="Times New Roman"/>
          <w:sz w:val="8"/>
          <w:szCs w:val="28"/>
        </w:rPr>
      </w:r>
    </w:p>
    <w:p>
      <w:pPr>
        <w:pStyle w:val="Normal"/>
        <w:widowControl w:val="false"/>
        <w:autoSpaceDE w:val="false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города Новошахтинска «Управление и распоряжение муниципальной собственностью и земельными ресурсами»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– МКУ «УГХ»)»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капитального строительства» (далее – МКУ г. Новошахтинска «УКС»)»</w:t>
            </w:r>
          </w:p>
          <w:p>
            <w:pPr>
              <w:pStyle w:val="Normal"/>
              <w:widowControl w:val="false"/>
              <w:autoSpaceDE w:val="false"/>
              <w:ind w:left="238" w:hanging="238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right="-108" w:hanging="238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230 058,7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 171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 004,8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1 год – 17 448,5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2 год – 24 741,3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2024 год – 15 059,7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8 845,8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9 604,4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0 416,0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1 284,6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2 213,9 тыс. руб.;</w:t>
            </w:r>
          </w:p>
          <w:p>
            <w:pPr>
              <w:pStyle w:val="Normal"/>
              <w:autoSpaceDE w:val="false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год – 23 208,3 тыс. руб.; </w:t>
            </w:r>
          </w:p>
          <w:p>
            <w:pPr>
              <w:pStyle w:val="Normal"/>
              <w:ind w:left="23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38" w:right="-108" w:hanging="0"/>
              <w:rPr/>
            </w:pPr>
            <w:r>
              <w:rPr>
                <w:sz w:val="24"/>
                <w:szCs w:val="24"/>
              </w:rPr>
              <w:t>на реализацию п</w:t>
            </w:r>
            <w:r>
              <w:rPr>
                <w:color w:val="000000"/>
                <w:sz w:val="24"/>
                <w:szCs w:val="24"/>
              </w:rPr>
              <w:t xml:space="preserve">одпрограмм программы </w:t>
            </w:r>
            <w:r>
              <w:rPr>
                <w:sz w:val="24"/>
                <w:szCs w:val="24"/>
              </w:rPr>
              <w:t>в период ее реализации планируется направить: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 – 9 074,7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 – 11 618,4 тыс. руб.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 – не требует финансирования;</w:t>
            </w:r>
          </w:p>
          <w:p>
            <w:pPr>
              <w:pStyle w:val="Normal"/>
              <w:widowControl w:val="false"/>
              <w:autoSpaceDE w:val="false"/>
              <w:ind w:left="238"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-</w:t>
            </w:r>
          </w:p>
          <w:p>
            <w:pPr>
              <w:pStyle w:val="Normal"/>
              <w:widowControl w:val="false"/>
              <w:autoSpaceDE w:val="false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» – 209 365,6 тыс. руб.»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 № 1 «Управление муниципальным имуществом» пункт «Ресурсное обеспечение подпрограммы № 1» изложить в следующей редакции:</w:t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9 074,7 тыс. руб., в том числе по годам реализации подпрограммы № 1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19 год – 639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0 год – 453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958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1 023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30 год – 1 000,0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№ 2 «Управление земельными ресурсами»:</w:t>
      </w:r>
    </w:p>
    <w:p>
      <w:pPr>
        <w:pStyle w:val="Normal"/>
        <w:spacing w:lineRule="auto" w:line="276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  <w:t>1) пункт «Участники  подпрограммы № 2» изложить в следующей редакци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8036"/>
      </w:tblGrid>
      <w:tr>
        <w:trPr>
          <w:trHeight w:val="108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widowControl w:val="false"/>
              <w:autoSpaceDE w:val="false"/>
              <w:ind w:left="238" w:hanging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ункт «Ресурсное обеспечение подпрограммы № 2»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11 618,4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73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334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1 год – 1 497,2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 113,4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000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000,0 тыс. руб.»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В паспорте подпрограммы № 5 «Обеспечение реализации муниципальной программы» </w:t>
      </w:r>
      <w:r>
        <w:rPr>
          <w:sz w:val="28"/>
          <w:szCs w:val="28"/>
        </w:rPr>
        <w:t>пункт «Ресурсное обеспечение подпрограммы № 5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ы № 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      № 5 на 2019 – 2030 годы, составляет 209 365,6  тыс. руб., в том числе по годам реализации подпрограммы № 5: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858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 217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 992,5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2 год – 21 604,1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3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24 год – 15 059,7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6 845,8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7 604,4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8 416,0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9 284,6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0 213,9 тыс. руб.;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>
                <w:sz w:val="24"/>
                <w:szCs w:val="24"/>
              </w:rPr>
              <w:t>2030 год – 21 208,3 тыс. руб.»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2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11057" w:right="-454" w:hanging="0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11057" w:right="-454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1057" w:right="-454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1057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firstLine="9639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1131"/>
      <w:bookmarkEnd w:id="0"/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сновного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ответственный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полнение основ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го 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казателями программы   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69"/>
        <w:gridCol w:w="817"/>
        <w:gridCol w:w="708"/>
        <w:gridCol w:w="3261"/>
        <w:gridCol w:w="2693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№ 1 «Управление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Формирование эффективной системы управления муниципальным имуществом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1 «Получение доходов в бюджет города на основе эффективного управления и распоряжения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муниципальным имуществом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птимизация структуры и состава муниципального имущества. Возможность распоряжения и управления объектам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казатели 1, 2, 3</w:t>
            </w:r>
          </w:p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Ведение Единого реестра муниципальной собственности города Новошахтинска (далее – Единый реестр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ктуализация более полной информации об объектах муниципальной собственности, содержащейся в Едином реест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оверность информации, содержащейся в Едином реестре, не позволит осуществить государственную регистрацию права собственности за муниципальным образованием «Город Новошахтинск»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,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  <w:p>
            <w:pPr>
              <w:pStyle w:val="Normal"/>
              <w:ind w:right="-108" w:hanging="0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озможность распоряжения и управления объектам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распоряжения муниципальным имуществом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оказатели 1, 2, 3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арендной платы и повышение эффективности управления и распоряжения муниципальным имуществом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не в полном объеме доходов от аренды муниципального имущества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продажи муниципального имущества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бюджета города за счет поступления средств от продажи муниципального имущества</w:t>
            </w:r>
          </w:p>
          <w:p>
            <w:pPr>
              <w:pStyle w:val="Normal"/>
              <w:ind w:right="-108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муниципального имущества в бюджет города</w:t>
            </w:r>
          </w:p>
          <w:p>
            <w:pPr>
              <w:pStyle w:val="Normal"/>
              <w:ind w:right="-1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Содержание и охрана муниципальной собствен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объектов муниципальной собственности в пригодном для эксплуатации состоянии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возможность дальнейшего использован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 показатель 1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№ 2 «Управление земельными ресурса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Цель подпрограммы № 2 «Повышение эффективности использования земельных ресурсов»</w:t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№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олнение доходной части бюджета города за счет поступлений, получаемых от передачи в аренду земельных участков, находя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й собственности, земельных участков, государственная собственность на которые не разграничена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а также средств                               от продажи права на заключение договоров аренды и продажи указанных земельных участков»</w:t>
            </w:r>
          </w:p>
          <w:p>
            <w:pPr>
              <w:pStyle w:val="ConsNormal"/>
              <w:spacing w:before="40" w:after="0"/>
              <w:ind w:hanging="0"/>
              <w:jc w:val="center"/>
              <w:rPr>
                <w:rFonts w:ascii="Times New Roman" w:hAnsi="Times New Roman" w:eastAsia="Calibri" w:cs="Times New Roman"/>
                <w:sz w:val="2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беспечение эффективного управления земельными ресурсам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Администрация города Новошахтинска;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  <w:p>
            <w:pPr>
              <w:pStyle w:val="Normal"/>
              <w:ind w:right="-19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4, 5,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>
                <w:sz w:val="2"/>
                <w:szCs w:val="24"/>
              </w:rPr>
            </w:pPr>
            <w:r>
              <w:rPr>
                <w:sz w:val="24"/>
                <w:szCs w:val="24"/>
              </w:rPr>
              <w:t>Учет земельных участков, в том числе администрирование доходов от аренды земельных участков</w:t>
            </w:r>
          </w:p>
          <w:p>
            <w:pPr>
              <w:pStyle w:val="Normal"/>
              <w:ind w:right="-49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аренды и продажи земельных участков в бюджет города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Вовлечение земельных участков в хозяйственный и экономический оборот, в том числе на торг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"/>
                <w:szCs w:val="8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, своевременное поступление доходов от земельного налога,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10"/>
                <w:szCs w:val="16"/>
              </w:rPr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тупление доходов от аренды и продажи земельных участков в бюджет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упление не в полном объеме доходов от продажи земельных участков в 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</w:tc>
      </w:tr>
      <w:tr>
        <w:trPr>
          <w:trHeight w:val="1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Организация и проведение работ по формированию земельных участк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7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4"/>
                <w:szCs w:val="16"/>
              </w:rPr>
            </w:pPr>
            <w:r>
              <w:rPr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4, 5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Освобождение земельных участков от строительного мусора и конструктивов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7" w:hanging="0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города Новошахтинска; </w:t>
            </w:r>
          </w:p>
          <w:p>
            <w:pPr>
              <w:pStyle w:val="Normal"/>
              <w:spacing w:lineRule="auto" w:line="228"/>
              <w:ind w:right="-17" w:hanging="0"/>
              <w:rPr>
                <w:sz w:val="8"/>
                <w:szCs w:val="16"/>
              </w:rPr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распоряжения земельными ресурсами с целью вовлечения земельных участков в хозяйственный и экономический обор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распоряжение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ет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№ 3 «Управление, находящимися в собственности муниципального образования «Город Новошахтинск», пакетами акций и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ми в уставных капиталах хозяйственных обществ»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3 «Повышение эффективности управления хозяйственными обществами с долей участия муниципального образования 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Новошахтинск»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№ 3 «Обеспечение своевременного и полного поступления в бюджет города дивидендов по акциям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м муниципальному образованию «Город Новошахтинс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18"/>
                <w:szCs w:val="24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»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иление контроля за финансово-экономическим состоянием хозяйственных общест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Эффективная система управления хозяйственными общест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6"/>
                <w:szCs w:val="16"/>
              </w:rPr>
            </w:pPr>
            <w:r>
              <w:rPr>
                <w:sz w:val="24"/>
                <w:szCs w:val="24"/>
              </w:rPr>
              <w:t>Поступление не в полном объеме в бюджет города доходов от дивидендов по акциям, принадлежащим муниципальному образованию «Город Новошахт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 показатели 1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Контроль за поступлением в бюджет города дивидендов по акциям, принадлежащим муниципальному образованию «Город Новошахтинск»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воевременное и полное поступление в бюджет города дивидендов по акциям, принадлежащим муниципальному образованию «Город Новошахтинс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воевременное и неполное поступление в бюджет города дивидендов по акциям, принадлежащим муниципальному образованию «Город Новошахтинс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7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№ 4 «Управление муниципальными унитарными предприятиями и муниципальными учреждениями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№ 4 «Повышение эффективности управлении муниципальными унитарными предприятиями и муниципальными учреждениями» 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подпрограммы № 4 «У</w:t>
            </w:r>
            <w:r>
              <w:rPr>
                <w:color w:val="000000"/>
                <w:sz w:val="24"/>
                <w:szCs w:val="24"/>
              </w:rPr>
              <w:t>величение доходов бюджета города за счет поступления части прибыли МУП за пользование муниципальным имущество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управления муниципальными унитарными предприятиями и муниципальными учреждениями (далее – МУП и МУ) </w:t>
            </w:r>
          </w:p>
          <w:p>
            <w:pPr>
              <w:pStyle w:val="Normal"/>
              <w:ind w:right="-4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6"/>
                <w:szCs w:val="8"/>
              </w:rPr>
            </w:pPr>
            <w:r>
              <w:rPr>
                <w:sz w:val="24"/>
                <w:szCs w:val="24"/>
              </w:rPr>
              <w:t>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эффективное использование муниципального имущества, переданного МУП и МУ на праве хозяйственного ведения и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Реализация полномочий собственника по распоряжению имуществом, закрепленным на праве хозяйственного ведения за МУП, на праве оперативного управления за М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деятельностью МУП и 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эффективное использование муниципального имущества, переданного МУП и МУ на праве хозяйственного ведения и оперативного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24"/>
                <w:szCs w:val="24"/>
              </w:rPr>
              <w:t>Контроль за полнотой и своевременностью поступления в бюджет города доходов от части прибыли МУ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полное поступление в бюджет города доходов от части прибыли МУП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своевременное и неполное поступление в бюджет города доходов от части прибыли М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, 8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4"/>
                <w:szCs w:val="16"/>
              </w:rPr>
            </w:pPr>
            <w:r>
              <w:rPr>
                <w:sz w:val="24"/>
                <w:szCs w:val="24"/>
              </w:rPr>
              <w:t>5. Подпрограмма № 5 «Обеспечение реализации муниципальной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"/>
                <w:szCs w:val="16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реализации программы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t>Задача подпрограммы № 5 «Повышение эффективности и результативности бюджетных расход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</w:p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тета по управлению имуществом Администрации города Новошахтинска</w:t>
            </w:r>
          </w:p>
          <w:p>
            <w:pPr>
              <w:pStyle w:val="Normal"/>
              <w:ind w:right="-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рационального расходования бюджетных средств</w:t>
            </w:r>
          </w:p>
          <w:p>
            <w:pPr>
              <w:pStyle w:val="Normal"/>
              <w:ind w:right="-108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Организация эффективной закупки товаров, работ и услуг для муниципальных нужд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  <w:p>
            <w:pPr>
              <w:pStyle w:val="Normal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достижения целей программы и входящих в ее состав под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в полном объеме задач и целей программы в результате некачественной организации закупки товаров, работ и услуг для муниципальных нужд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9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3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«Управление и распоряжение</w:t>
      </w:r>
    </w:p>
    <w:p>
      <w:pPr>
        <w:pStyle w:val="Normal"/>
        <w:widowControl w:val="false"/>
        <w:autoSpaceDE w:val="false"/>
        <w:ind w:left="10773" w:right="-312" w:hanging="0"/>
        <w:jc w:val="center"/>
        <w:rPr/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autoSpaceDE w:val="false"/>
        <w:ind w:left="1077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widowControl w:val="false"/>
        <w:autoSpaceDE w:val="false"/>
        <w:ind w:left="-709" w:firstLine="709"/>
        <w:jc w:val="center"/>
        <w:rPr>
          <w:sz w:val="28"/>
          <w:szCs w:val="28"/>
        </w:rPr>
      </w:pPr>
      <w:bookmarkStart w:id="1" w:name="Par1474"/>
      <w:bookmarkEnd w:id="1"/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14"/>
          <w:szCs w:val="28"/>
        </w:rPr>
      </w:pPr>
      <w:r>
        <w:rPr>
          <w:sz w:val="14"/>
          <w:szCs w:val="28"/>
        </w:rPr>
        <w:t xml:space="preserve">бюджета города на реализацию программы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567"/>
        <w:gridCol w:w="567"/>
        <w:gridCol w:w="1134"/>
        <w:gridCol w:w="426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Номер и наименовани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ы </w:t>
            </w:r>
            <w:r>
              <w:rPr>
                <w:sz w:val="18"/>
                <w:szCs w:val="21"/>
                <w:vertAlign w:val="superscript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Объем расходов, всего (тыс. руб.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10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1"/>
        <w:gridCol w:w="570"/>
        <w:gridCol w:w="570"/>
        <w:gridCol w:w="1134"/>
        <w:gridCol w:w="6"/>
        <w:gridCol w:w="426"/>
        <w:gridCol w:w="850"/>
        <w:gridCol w:w="706"/>
        <w:gridCol w:w="709"/>
        <w:gridCol w:w="711"/>
        <w:gridCol w:w="707"/>
        <w:gridCol w:w="709"/>
        <w:gridCol w:w="709"/>
        <w:gridCol w:w="709"/>
        <w:gridCol w:w="709"/>
        <w:gridCol w:w="709"/>
        <w:gridCol w:w="709"/>
        <w:gridCol w:w="709"/>
        <w:gridCol w:w="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05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44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7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(далее – Комитет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 13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86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7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0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Подпрограмма № 1 «Управление муниципальным имуществом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7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3,8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4"/>
              </w:rPr>
            </w:pPr>
            <w:r>
              <w:rPr/>
              <w:t>ОМ. Совершенствование системы управления муниципальным имуществ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7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3,8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Ведение Единого реестра муниципальной собственности города Новошахтин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Обеспечение государственной регистрации права собственности муниципального образования «Город Новошахтинск» на объекты недвижимого имуще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highlight w:val="yellow"/>
              </w:rPr>
            </w:pPr>
            <w:r>
              <w:rPr/>
              <w:t>1 90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35,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3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902,8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Предоставление муниципального имущества в аренду и иное пользование, осуществление контроля за его целевым использова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1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Организация продажи муниципального имущества на торг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9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1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/>
            </w:pPr>
            <w:r>
              <w:rPr/>
              <w:t>М. Содержание и охрана имущества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012395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5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0"/>
              </w:rPr>
            </w:pPr>
            <w:r>
              <w:rPr/>
              <w:t>Подпрограмма № 2 «Управление земельными ресурсам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18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12"/>
              </w:rPr>
            </w:pPr>
            <w:r>
              <w:rPr/>
              <w:t>ОМ. Обеспечение эффективного управления земельными ресурс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18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100"/>
              <w:ind w:right="-108" w:hanging="0"/>
              <w:rPr>
                <w:sz w:val="8"/>
                <w:szCs w:val="8"/>
              </w:rPr>
            </w:pPr>
            <w:r>
              <w:rPr/>
              <w:t>М. Учет земельных участков, в том числе администрирование доходов от аренды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/>
            </w:pPr>
            <w:r>
              <w:rPr/>
              <w:t>М. Вовлечение земельных участков в хозяйственный и экономический оборот, в том числе на торгах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торг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и проведение работ по формированию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МКУ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«УГХ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2"/>
              </w:rPr>
            </w:pPr>
            <w:r>
              <w:rPr>
                <w:szCs w:val="22"/>
              </w:rPr>
              <w:t>МКУ г. Новошахтинска «УК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82012396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свобождение земельных участков от строительного мусора и конструктив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1239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Администрация города Новошахтинск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/>
              <w:t>ОМ. Совершенствование системы управления хозяйственными обществами с долей участия муниципального образования «Город Новошахтинск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/>
              <w:t>М. Усиление контроля за финансово-экономическим состоянием хозяйственных обществ, в которых муниципальное образование является единственным участник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2"/>
                <w:szCs w:val="8"/>
              </w:rPr>
            </w:pPr>
            <w:r>
              <w:rPr/>
              <w:t>М. Контроль за поступлением в бюджет города дивидендов по акциям, принадлежащим муниципальному образованию «Город Новошахтинск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Подпрограмма № 4 «Управление муниципальными унитарными предприятиями и муниципальными учреждениями»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М. Совершенствование сис-темы управления МУП и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</w:rPr>
            </w:pPr>
            <w:r>
              <w:rPr/>
              <w:t>М. Возмещение МУП сверх тарифных затрат, связанных с выполнением работ и оказанием услуг по теплоснабжению и на погашение кредиторской задолженности за потребленные энергоресурсы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мит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Реализация полномочий собственника по распоряжению имуществом, закрепленным на праве хозяйственного ведения за МУП, на праве оперативного управления за МУ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Контроль за полнотой и своевременностью поступления в бюджет города доходов от части прибыли МУП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одпрограмма  № 5 «Обеспечение реализации муниципальной программы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09 36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8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14 217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99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1 6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21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08,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ОМ. Обеспечение деятельности Комитета по управлению имуществом Администрации города Новошахтинск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37 62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2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 19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9 386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3 30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 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3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975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1 86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8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 63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01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 0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3 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51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1 67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78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58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 0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4 77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6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44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214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2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 14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9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2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 72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 5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1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999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12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685010019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10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11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. Организация эффективной закупки товаров, работ и услуг для муниципальных нужд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ab/>
      </w:r>
      <w:r>
        <w:rPr>
          <w:sz w:val="28"/>
          <w:szCs w:val="24"/>
          <w:vertAlign w:val="superscript"/>
        </w:rPr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 Приложение № 4 к муниципальной программе города Новошахтинска «Управление и распоряжение муниципальной собственностью и земельными ресурсами» изложить в следующей редакции:</w:t>
      </w:r>
    </w:p>
    <w:p>
      <w:pPr>
        <w:pStyle w:val="Normal"/>
        <w:spacing w:lineRule="auto" w:line="232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и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муниципальной </w:t>
      </w:r>
    </w:p>
    <w:p>
      <w:pPr>
        <w:pStyle w:val="Normal"/>
        <w:widowControl w:val="false"/>
        <w:autoSpaceDE w:val="false"/>
        <w:spacing w:lineRule="auto" w:line="232"/>
        <w:ind w:right="-454" w:firstLine="9639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ю и земельными ресурсами»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4"/>
          <w:szCs w:val="24"/>
        </w:rPr>
      </w:pPr>
      <w:r>
        <w:rPr>
          <w:sz w:val="4"/>
          <w:szCs w:val="24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1 «Управление муниципальным имуществ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6" w:leader="none"/>
              </w:tabs>
              <w:autoSpaceDE w:val="false"/>
              <w:ind w:left="34" w:right="-108" w:hanging="0"/>
              <w:rPr/>
            </w:pPr>
            <w:r>
              <w:rPr>
                <w:sz w:val="24"/>
                <w:szCs w:val="24"/>
              </w:rPr>
              <w:t>Подпрограмма № 2 «Управление земельными ресурс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4"/>
                <w:szCs w:val="24"/>
              </w:rPr>
            </w:pPr>
            <w:r>
              <w:rPr>
                <w:sz w:val="24"/>
                <w:szCs w:val="24"/>
              </w:rPr>
              <w:t>Подпрограмма № 3 «Управление, находящимися в собственности муниципального образования «Город Новошахтинск», пакетами акций и долями в уставных капиталах хозяйственных общест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4 «Управление муниципальными унитарными предприятиями и муниципальными учреждения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>Подпрограмма № 5 «Обеспечение реализации муниципаль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3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3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</w:t>
        <w:tab/>
        <w:t xml:space="preserve">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11">
    <w:name w:val="Основной текст с отступом Знак1"/>
    <w:basedOn w:val="Style13"/>
    <w:qFormat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29:00Z</dcterms:created>
  <dc:creator>Elena</dc:creator>
  <dc:description/>
  <dc:language>en-US</dc:language>
  <cp:lastModifiedBy>IRONMANN (AKA SHAMAN)</cp:lastModifiedBy>
  <cp:lastPrinted>2022-12-16T09:29:00Z</cp:lastPrinted>
  <dcterms:modified xsi:type="dcterms:W3CDTF">2022-12-30T12:29:00Z</dcterms:modified>
  <cp:revision>2</cp:revision>
  <dc:subject/>
  <dc:title/>
</cp:coreProperties>
</file>