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2.2022  № 1412  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евять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ве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Новошахтинска (далее – бюджет города) за девять месяцев 2022 года составило по доходам в сумме 2 704 926,1 тыс. рублей или 66,2 процента к годовому плану и по расходам в сумме 2 726 795,0 тыс. рублей или 65,5 процента. Дефицит бюджета города по итогам девяти месяцев 2022 года составил 21 868,9 тыс. рублей с отрицательным значени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и бюджета города за девять месяцев 2022 года указаны в приложении к настоящим Сведе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овые и неналоговые доходы бюджета города исполнены в сумме            464 591,5 тыс. рублей или 66,3 процента к годовым плановым назначениям. Данный показатель выше уровня аналогичного периода прошлого года на 36 152,4 тыс. рублей.  Наибольший удельный вес в структуре собственных доходов занимают: налог на доходы физических лиц – 294 904,7 тыс. рублей или 63,5 процента, налоги на совокупный доход – 30 169,1 тыс. рублей или 6,5 процента; налоги на имущество – 63 752,4 тыс. рублей или 13,7 процента; доходы от использования имущества, находящегося в государственной и муниципальной собственности – 36 072,8 тыс. рублей или 7,8 процен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за девять месяцев 2022 года составили 2 240 334,6 тыс. рублей, из них: дотации бюджетам городских округов на выравнивание бюджетной обеспеченности – 263 229,2 тыс. рублей; дотации                 на поддержку мер по обеспечению сбалансированности бюджета –                      30 281,7 тыс. рублей; субсидии бюджетам бюджетной системы Российской Федерации – 453 663,1 тыс. рублей; субвенции бюджетам бюджетной системы Российской Федерации – 1 284 909,3 тыс. рублей; иные межбюджетные трансферты – 209 446,2 тыс. рублей и возврат целевых остатков прошлых лет                     в сумме 1 194,9 тыс. рублей с отрицательным значением. По сравнению с аналогичным периодом прошлого года объем безвозмездных поступлений увеличился на 114 449,6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города составила 2 726 795,0 тыс. рублей, в сравнении с аналогичным периодом прошлого года расходы бюджета города увеличились на 160 685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направлением расходования средств является предоставление муниципальных услуг. На содержание организаций образования направлено 842  313,1 тыс. рублей, учреждений здравоохранения – 14 324,7 тыс. рублей, учреждений физической культуры и спорта – 5 099,6 тыс. рублей, учреждений культуры и средств массовой информации – 46 240,6 тыс. рублей, а также на социальную политику – 82 646,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мероприятий по национальной безопасности и правоохранительной деятельности, национальной экономике, жилищно-коммуналь-ному хозяйству, охране окружающей среды направлено 509 572,2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содержание органов местного самоуправления составили                144 102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плату труда работников бюджетной сферы было направлено                         909 361,2 тыс. рублей или 33,3 процента бюджета гор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к сведениям об исполнении бюджета города Новошахтинска </w:t>
      </w:r>
      <w:r>
        <w:rPr>
          <w:sz w:val="28"/>
          <w:szCs w:val="24"/>
        </w:rPr>
        <w:t xml:space="preserve">за девять месяцев </w:t>
      </w:r>
      <w:r>
        <w:rPr>
          <w:sz w:val="28"/>
          <w:szCs w:val="28"/>
        </w:rPr>
        <w:t>2022 год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овошахтинска на 01.10.2022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161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ссигнования на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1610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31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59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71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90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411 71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294 90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товары 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2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6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2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6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9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69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61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5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3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1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7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7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9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2 24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2 13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3 83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 334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4 56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 52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258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510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Субсидии бюджетам бюджетной системы  Российской Федерации  (межбюджетные субсид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25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66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2 28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 90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773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44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0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9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 15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4 92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21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7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7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9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5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9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3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5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96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56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 046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58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73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42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2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185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760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12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1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5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67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5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0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5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9 393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 94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25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87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350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62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96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877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5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3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45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3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3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2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4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12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6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5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6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5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 67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318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7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20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89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038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820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519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39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3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85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 844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 79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  (-), профицит (+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 68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 86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8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6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54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63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огашение  кредитов, полученных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42:00Z</dcterms:created>
  <dc:creator>Elena</dc:creator>
  <dc:description/>
  <dc:language>en-US</dc:language>
  <cp:lastModifiedBy>IRONMANN (AKA SHAMAN)</cp:lastModifiedBy>
  <cp:lastPrinted>2022-12-16T09:27:00Z</cp:lastPrinted>
  <dcterms:modified xsi:type="dcterms:W3CDTF">2022-12-30T12:42:00Z</dcterms:modified>
  <cp:revision>2</cp:revision>
  <dc:subject/>
  <dc:title/>
</cp:coreProperties>
</file>