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400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ГРАММА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филактики рисков причинения вреда (ущерба) охраняемы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аконом ценностям по муниципальному контролю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 xml:space="preserve">в сфере благоустройства в границах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 xml:space="preserve">образования «Город Новошахтинск» на 2023 год 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>Настоящая Программа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3 год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Анализ текущего состояния осуществления муниципального контроля                в сфере благоустройства, описание текущего развития профилакт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контрольного органа, характеристика пробл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обязательных требований содержащихся в Правилах благоустройства, уборки и санитарного содержания территории города Новошахтинска, утвержденных решением Новошахтинской городской Думы от 30.01.2012 № 325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, установленных нормативными правовыми актами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2022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                         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Должностными лицами, осуществляющими муниципальный контроль в сфере благоустройства, по результатам контрольного мероприятия делается вывод о наличии или отсутствии нарушения обязательных требований и составляется акт контрольного мероприятия, в случае обнаружения нарушений составляется протокол об административном правонарушении и выдается предписание об устранении наруш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содержание земельных участков,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возможность или нецелесообразность проведения контрольных мероприятий в рамках муниципального контроля в сфере благоустройства за отдельные виды нарушений (например – стоянка автотранспорта на газонной части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Случаи причинения контролируемыми лицами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3. В рамках профилактики рисков причинения вреда (ущерба) охраняемым законом ценностям Администрацией города в 2022 году осуществлялис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, граждан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контроля в сфере благоустройства на официальном сайте Администрации города Новошахтинска в сети Интернет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4) выдано одно предостережение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) должностными лицами, уполномоченными осуществлять муниципальный контроль в сфере благоустройства, на личном приеме проведена одна консультация контролируемых лиц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ры стимулирования добросовестности контролируемых лиц и самообследования не предусмотрены Положением о муниципальном контроле в сфере благоустройства, утвержденным решением Новошахтинской городской Думы от 23.12.2021 № 29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1. Цели реализации Программы: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.2. Задачами реализации Программы являются: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полнота и своевременность информирования контролируемых лиц и иных заинтересованных лиц по вопросам соблюд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повышение правосознания и правовой культуры руководителей органов местного самоуправления, юридических лиц, индивидуальных предпринимателей и граждан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выявл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определение способов устранения или снижения рисков их возникновени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выявление типичных нарушений обязательных требований и подготовка предложений по их профилактике;</w:t>
      </w:r>
    </w:p>
    <w:p>
      <w:pPr>
        <w:pStyle w:val="Normal"/>
        <w:ind w:firstLine="709"/>
        <w:jc w:val="both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sz w:val="28"/>
          <w:szCs w:val="24"/>
        </w:rPr>
        <w:t>6) обеспечение единообразных подходов к применению Администрацией города и ее должностными лицами обязательных требований законодательства Российской Федерации о муниципальном контроле.</w:t>
        <w:tab/>
      </w:r>
    </w:p>
    <w:p>
      <w:pPr>
        <w:pStyle w:val="Normal"/>
        <w:ind w:firstLine="567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rFonts w:cs="Georgia" w:ascii="Georgia" w:hAnsi="Georgia"/>
          <w:color w:val="000000"/>
          <w:sz w:val="28"/>
          <w:szCs w:val="27"/>
          <w:shd w:fill="FFFFFF" w:val="clear"/>
        </w:rPr>
      </w:r>
    </w:p>
    <w:p>
      <w:pPr>
        <w:pStyle w:val="Normal"/>
        <w:ind w:firstLine="567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rFonts w:cs="Georgia" w:ascii="Georgia" w:hAnsi="Georgia"/>
          <w:color w:val="000000"/>
          <w:sz w:val="28"/>
          <w:szCs w:val="27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сроки (периодичность) их проведения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701"/>
        <w:gridCol w:w="23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ализации мероприят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231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в сфере благоустройства, и размещает на официальном сайте Администрации города Новошахтинска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до </w:t>
            </w:r>
          </w:p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sz w:val="24"/>
                <w:szCs w:val="24"/>
              </w:rPr>
              <w:t>15 марта года, следующего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вления 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й, предусмотренных </w:t>
            </w:r>
          </w:p>
          <w:p>
            <w:pPr>
              <w:pStyle w:val="Normal"/>
              <w:ind w:left="-108" w:right="-92" w:hanging="0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 в устной или письменной форме по следующим вопросам:</w:t>
            </w:r>
          </w:p>
          <w:p>
            <w:pPr>
              <w:pStyle w:val="Normal"/>
              <w:ind w:left="175" w:right="-134" w:hanging="142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контроля в сфере благоустройства;</w:t>
            </w:r>
          </w:p>
          <w:p>
            <w:pPr>
              <w:pStyle w:val="Normal"/>
              <w:ind w:left="175" w:right="-134" w:hanging="142"/>
              <w:rPr/>
            </w:pPr>
            <w:r>
              <w:rPr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Normal"/>
              <w:ind w:left="175" w:right="-134" w:hanging="142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контроля в сфере благоустройства;</w:t>
            </w:r>
          </w:p>
          <w:p>
            <w:pPr>
              <w:pStyle w:val="Normal"/>
              <w:ind w:left="175" w:right="-134" w:hanging="142"/>
              <w:rPr/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ей организации личного приема граждан в </w:t>
            </w:r>
          </w:p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Проведение профилактического визита –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sz w:val="24"/>
                <w:szCs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  <w:lang w:eastAsia="en-US" w:bidi="en-US"/>
        </w:rPr>
        <w:t>Результаты оценки эффективности и результативности профилактических мероприятий отражаются в ежегодном докладе о муниципальном контроле в сфере благоустройства на территории муниципального образования «Город Новошахтинск».</w:t>
      </w:r>
    </w:p>
    <w:p>
      <w:pPr>
        <w:pStyle w:val="Normal"/>
        <w:jc w:val="both"/>
        <w:rPr>
          <w:sz w:val="22"/>
          <w:szCs w:val="24"/>
          <w:lang w:eastAsia="en-US" w:bidi="en-US"/>
        </w:rPr>
      </w:pPr>
      <w:r>
        <w:rPr>
          <w:sz w:val="22"/>
          <w:szCs w:val="24"/>
          <w:lang w:eastAsia="en-US" w:bidi="en-U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28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8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        № 248-ФЗ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контроля в сфере благоустройства, его опублик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/не исполн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</w:t>
        <w:tab/>
        <w:tab/>
        <w:tab/>
        <w:tab/>
        <w:tab/>
        <w:tab/>
        <w:t xml:space="preserve">         Ю.А. Лубенцов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09:00Z</dcterms:created>
  <dc:creator>Elena</dc:creator>
  <dc:description/>
  <dc:language>en-US</dc:language>
  <cp:lastModifiedBy>IRONMANN (AKA SHAMAN)</cp:lastModifiedBy>
  <cp:lastPrinted>2022-12-12T11:03:00Z</cp:lastPrinted>
  <dcterms:modified xsi:type="dcterms:W3CDTF">2022-12-14T07:09:00Z</dcterms:modified>
  <cp:revision>2</cp:revision>
  <dc:subject/>
  <dc:title/>
</cp:coreProperties>
</file>