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399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ПРОГРАММА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профилактики рисков причинения вреда (ущерба) охраняемым законом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ценностям на 2023 год в сфере муниципального земельного контроля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>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Настоящая Программа профилактики рисков причинения вреда (ущерба) охраняемым законом ценностям на 2023 год в сфере муниципального земель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Настоящая Программа разработана и подлежит исполнению Администрацией города (далее – контрольный орган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1. Анализ текущего состояния осуществления муниципального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земельного контроля, описание текущего развития профилактической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4"/>
        </w:rPr>
        <w:t>на решение которых направлена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.1. Вид муниципального контроля: муниципальный земельный контроль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2. Предметом муниципального земельного контроля на территории муниципального образования «Город Новошахтинск» является соблюдение юридическими лицами, индивидуальными предпринимателями, гражданами (да-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Администрация города осуществляет муниципальный земельный контроль за соблюдение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1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 лицом, не имеющим предусмотренных законодательством прав на ни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2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3) 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;</w:t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4) 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5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В 2022  году не проводились плановые контрольные мероприятия при осуществлении видов муниципального контроля, порядок организации и      осуществления которых регулируется Федеральным законом от 31.07.2020      № 248-ФЗ «О государственном контроле (надзоре) и муниципальном контроле в Российской Федерации»</w:t>
      </w:r>
      <w:r>
        <w:rPr>
          <w:sz w:val="28"/>
          <w:szCs w:val="24"/>
        </w:rPr>
        <w:t xml:space="preserve"> </w:t>
      </w:r>
      <w:r>
        <w:rPr>
          <w:rFonts w:eastAsia="Calibri"/>
          <w:sz w:val="28"/>
          <w:szCs w:val="24"/>
          <w:lang w:eastAsia="en-US"/>
        </w:rPr>
        <w:t>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Должностными лицами, осуществляющими муниципальный земельный контроль, по результатам контрольного мероприятия использования земельного участка делается вывод о наличии или отсутствии нарушения обязательных требований земельного законодательства и составляется акт контрольного мероприятия, в случае обнаружения нарушений выдается предписание об устранении наруше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результатам контрольных мероприятий, проведенных в текущем периоде, наиболее значимыми проблемами являютс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амовольное занятие земельного участка или части земельного участка лицом, не имеющим предусмотренных законодательством прав на них, предусмотренные статьями 25, 26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получение материальной выгоды и конкурентных преимуществ за счет уклонения от уплаты земельного налога, арендных платежей за пользование земельными участкам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денежных средств на строительство объектов недвижимости на земельных участках, предназначенных для жилищного или и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рамках профилактики</w:t>
      </w:r>
      <w:r>
        <w:rPr>
          <w:rFonts w:eastAsia="Calibri"/>
          <w:sz w:val="28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4"/>
        </w:rPr>
        <w:t xml:space="preserve"> Администрацией города в 2022 году (по состоянию на 01.10.2022) осуществлялись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, в том числе посредством опубликования руководств по соблюдению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земельного контроля на официальном сайте Администрации города Новошахтинска в сети Интернет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контролируемыми лицами в целях недопущения таких нарушений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4) выдано 66 предостережений о недопустимости нарушения обязательных требований в рамках осуществления муниципального контроля в соответствии со статьей 44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6) на сайте Единого реестра контрольно-надзорных мероприятий размещалась информации об объявленных предостережениях о недопустимости нарушения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7) должностными лицами, уполномоченными осуществлять муниципальный земельный контроль, на личном приеме проведено 12 консультаций контролируемых лиц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Меры стимулирования добросовестности контролируемых лиц и самообследования не предусмотрены Положением о муниципальном земельном контроле, утвержденным решением Новошахтинской городской Думы от 23.09.2021 № 26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color w:val="000000"/>
          <w:sz w:val="28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повышение правосознания и правовой культуры юридических лиц, индивидуальных предпринимателей и граждан в сфере земельных правоотношений.</w:t>
      </w:r>
    </w:p>
    <w:p>
      <w:pPr>
        <w:pStyle w:val="Normal"/>
        <w:ind w:firstLine="567"/>
        <w:rPr>
          <w:rFonts w:ascii="Georgia" w:hAnsi="Georgia" w:cs="Georgia"/>
          <w:color w:val="000000"/>
          <w:sz w:val="14"/>
          <w:szCs w:val="27"/>
          <w:shd w:fill="FFFFFF" w:val="clear"/>
        </w:rPr>
      </w:pPr>
      <w:r>
        <w:rPr>
          <w:rFonts w:cs="Georgia" w:ascii="Georgia" w:hAnsi="Georgia"/>
          <w:color w:val="000000"/>
          <w:sz w:val="14"/>
          <w:szCs w:val="27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jc w:val="center"/>
        <w:rPr/>
      </w:pPr>
      <w:r>
        <w:rPr>
          <w:color w:val="000000"/>
          <w:sz w:val="28"/>
          <w:szCs w:val="24"/>
          <w:shd w:fill="FFFFFF" w:val="clear"/>
        </w:rPr>
        <w:t>сроки (периодичность) их проведения</w:t>
      </w:r>
    </w:p>
    <w:p>
      <w:pPr>
        <w:pStyle w:val="Normal"/>
        <w:jc w:val="both"/>
        <w:rPr>
          <w:color w:val="000000"/>
          <w:sz w:val="12"/>
          <w:szCs w:val="24"/>
          <w:shd w:fill="FFFFFF" w:val="clear"/>
        </w:rPr>
      </w:pPr>
      <w:r>
        <w:rPr>
          <w:color w:val="000000"/>
          <w:sz w:val="12"/>
          <w:szCs w:val="24"/>
          <w:shd w:fill="FFFFFF" w:val="clear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127"/>
        <w:gridCol w:w="19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127"/>
        <w:gridCol w:w="193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земельного контроля, и размещает на официальном сайте Администрации города Новошахтинска в сети Интернет</w:t>
            </w:r>
          </w:p>
          <w:p>
            <w:pPr>
              <w:pStyle w:val="Normal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д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марта года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 по следующим вопросам:</w:t>
            </w:r>
          </w:p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земельного контроля;</w:t>
            </w:r>
          </w:p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>2) порядок осуществления контрольных мероприятий;</w:t>
            </w:r>
          </w:p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земельного контроля;</w:t>
            </w:r>
          </w:p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земельн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е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профилактического визита –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нициатив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уемых лиц либо по мере появле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color w:val="000000"/>
          <w:sz w:val="18"/>
          <w:szCs w:val="24"/>
          <w:shd w:fill="FFFFFF" w:val="clear"/>
        </w:rPr>
      </w:pPr>
      <w:r>
        <w:rPr>
          <w:color w:val="000000"/>
          <w:sz w:val="18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и результативности профилактических мероприятий отражаются в ежегодном докладе о муниципальном земельном контроле на территории муниципального образования «Город Новошахтинск».</w:t>
      </w:r>
    </w:p>
    <w:p>
      <w:pPr>
        <w:pStyle w:val="Normal"/>
        <w:jc w:val="both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48"/>
        <w:gridCol w:w="1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61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№ 248-ФЗ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sz w:val="24"/>
                <w:szCs w:val="24"/>
              </w:rPr>
              <w:t>100 проц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земельного контроля, его опублик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выданных предостережений по результатам рассмотрения обращений и проведения контрольных мероприят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процентов и боле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sz w:val="24"/>
                <w:szCs w:val="24"/>
              </w:rPr>
              <w:t>100 процентов</w:t>
            </w:r>
          </w:p>
        </w:tc>
      </w:tr>
    </w:tbl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</w:t>
        <w:tab/>
        <w:tab/>
        <w:tab/>
        <w:tab/>
        <w:tab/>
        <w:tab/>
        <w:t xml:space="preserve">         Ю.А. Лубенцов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7:00Z</dcterms:created>
  <dc:creator>Elena</dc:creator>
  <dc:description/>
  <dc:language>en-US</dc:language>
  <cp:lastModifiedBy>IRONMANN (AKA SHAMAN)</cp:lastModifiedBy>
  <cp:lastPrinted>2022-12-12T11:05:00Z</cp:lastPrinted>
  <dcterms:modified xsi:type="dcterms:W3CDTF">2022-12-14T06:47:00Z</dcterms:modified>
  <cp:revision>2</cp:revision>
  <dc:subject/>
  <dc:title/>
</cp:coreProperties>
</file>