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396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16"/>
          <w:szCs w:val="28"/>
        </w:rPr>
      </w:pPr>
      <w:r>
        <w:rPr>
          <w:kern w:val="2"/>
          <w:sz w:val="16"/>
          <w:szCs w:val="28"/>
        </w:rPr>
      </w:r>
    </w:p>
    <w:p>
      <w:pPr>
        <w:pStyle w:val="Normal"/>
        <w:jc w:val="both"/>
        <w:rPr>
          <w:kern w:val="2"/>
          <w:sz w:val="16"/>
          <w:szCs w:val="28"/>
        </w:rPr>
      </w:pPr>
      <w:r>
        <w:rPr>
          <w:kern w:val="2"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3 год в сфере муниципального контроля на автомобильном транспорте, городском наземном электрическом транспорте и в дорожном </w:t>
      </w:r>
    </w:p>
    <w:p>
      <w:pPr>
        <w:pStyle w:val="Normal"/>
        <w:jc w:val="center"/>
        <w:rPr/>
      </w:pPr>
      <w:r>
        <w:rPr>
          <w:sz w:val="28"/>
          <w:szCs w:val="28"/>
        </w:rPr>
        <w:t>хозяйстве в границах муниципального образования «Город Новошахтинск»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(далее – контрольный орган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контроля на автомобильном транспорте, городском наземном электрическом транспорте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орожном хозяйстве, описание текущего развития профилак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в границах муниципального образования «Город Новошахтинск»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  2022  году не проводились плановые и вне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ыми лицами, осуществляющими муниципальный контроль на автомобильном транспорте, городском наземном электрическом транспорте и в дорожном хозяйстве, по результатам проверки делается вывод о наличии или отсутствии нарушения обязательных требований и составляется акт проверки, в случае обнаружения нарушений выдается предписание об устранении наруш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более значимой проблемой является несоблюдение юридическими лицами и индивидуальными предпринимателями, являющимися пользователями автомобильных дорог, владельцами объектов муниципального дорожного контроля, осуществляющих свою деятельность на территории муниципального образования «Город Новошахтинск» требований, установленных муниципальными правовыми актами, а также требований, установленных федеральными законами, законами Ростовской области в области обеспечения сохранности автомобильных дорог общего пользования местного значения, в том чис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й технических регламентов, правил, стандартов, технических норм и других нормативных документов при проведении работ по содержанию и ремонту автомобильных дорог общего пользования и автомобильных дорог необщего пользования местного знач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й нормативных документов, устанавливающих порядок использования полос отвода и придорожных полос автомобильных дорог, в том числе технических требований и условий по размещению объектов капитального строительства, объектов, предназначенных для осуществления дорожной деятельности, объектов дорожного сервиса, рекламных конструкций, инженерных коммуникаций и иных объектов, размещаемых в полосе отвода и придорожных полосах автомобильных доро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портно-эксплуатационное состояние автомобильных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офилактики нарушений обязательных требований, соблюдение которых оценивается Администрацией города, при проведении мероприятий по контролю в рамках отдельных видов муниципального контроля в 2022 году (по состоянию на 01.10.2022) проведены следующие профилактическ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контроля на автомобильном транспорте, городском наземном электрическом транспорте и в дорожном хозяйстве на официальном сайте Администрации города Новошахтинска в сети Интернет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контролируемыми лицами в целях недопущения таких 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Меры стимулирования добросовестности контролируемых лиц и самообследования не предусмотрены Положением о муниципальном контроле на автомобильном транспорте, городском наземном электрическом транспорте и в дорожном хозяйстве, утвержденным решением Новошахтинской городской Думы от 23.12.2021 № 29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контролируемых лиц, в области автомобильных дорог и дорожной деятельности, установленных в отношении автомобильных дорог местного значения и перевозок по муниципальным маршрутам регулярных перевозок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 xml:space="preserve">3. Перечень профилактических мероприятий, сроки (периодичность) 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shd w:fill="FFFFFF" w:val="clear"/>
        </w:rPr>
        <w:t>их проведения</w:t>
      </w:r>
    </w:p>
    <w:p>
      <w:pPr>
        <w:pStyle w:val="Normal"/>
        <w:ind w:firstLine="567"/>
        <w:jc w:val="both"/>
        <w:rPr>
          <w:b/>
          <w:b/>
          <w:color w:val="000000"/>
          <w:sz w:val="4"/>
          <w:szCs w:val="24"/>
          <w:shd w:fill="FFFFFF" w:val="clear"/>
        </w:rPr>
      </w:pPr>
      <w:r>
        <w:rPr>
          <w:b/>
          <w:color w:val="000000"/>
          <w:sz w:val="4"/>
          <w:szCs w:val="24"/>
          <w:shd w:fill="FFFFFF" w:val="clea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95"/>
        <w:gridCol w:w="1701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95"/>
        <w:gridCol w:w="1701"/>
        <w:gridCol w:w="184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, и размещает на официальном сайте Администрации города Новошахтинска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д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15 марта года, следующ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го контрол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ирование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, по следующим вопросам:</w:t>
            </w:r>
          </w:p>
          <w:p>
            <w:pPr>
              <w:pStyle w:val="ConsPlusNorma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) организация и осуществление муниципального контроля </w:t>
            </w:r>
            <w:r>
              <w:rPr>
                <w:rFonts w:cs="Times New Roman" w:ascii="Times New Roman" w:hAnsi="Times New Roman"/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ConsPlusNormal"/>
              <w:ind w:left="175" w:hanging="1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порядок осуществления контрольных мероприятий;</w:t>
            </w:r>
          </w:p>
          <w:p>
            <w:pPr>
              <w:pStyle w:val="ConsPlusNorma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) порядок обжалования действий (бездействия) должностных лиц Администрации города в части осуществления муниципального контроля </w:t>
            </w:r>
            <w:r>
              <w:rPr>
                <w:rFonts w:cs="Times New Roman" w:ascii="Times New Roman" w:hAnsi="Times New Roman"/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профилактического визита –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нициативе контролируемых лиц либо 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Полнота информации, размещенной на официальном сайте Администрации города Новошахтинска в сети Интернет, в соответствии с частью 3 статьи 46 Федерального закона № 248-Ф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контроля </w:t>
            </w:r>
            <w:r>
              <w:rPr>
                <w:bCs/>
                <w:sz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sz w:val="24"/>
              </w:rPr>
              <w:t>, его опублик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 процентов и бол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4"/>
          <w:lang w:eastAsia="ar-SA"/>
        </w:rPr>
        <w:t xml:space="preserve">Управляющий делами Администрации города    </w:t>
        <w:tab/>
        <w:tab/>
        <w:t xml:space="preserve">         Ю.А. Лубенцов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48:00Z</dcterms:created>
  <dc:creator>Elena</dc:creator>
  <dc:description/>
  <dc:language>en-US</dc:language>
  <cp:lastModifiedBy>IRONMANN (AKA SHAMAN)</cp:lastModifiedBy>
  <cp:lastPrinted>2022-12-12T11:22:00Z</cp:lastPrinted>
  <dcterms:modified xsi:type="dcterms:W3CDTF">2022-12-13T14:48:00Z</dcterms:modified>
  <cp:revision>2</cp:revision>
  <dc:subject/>
  <dc:title/>
</cp:coreProperties>
</file>