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30.11.2022  № 1352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редоставления муниципальной услуги Финансовым управлением                   Администрации города Новошахтинска</w:t>
      </w:r>
      <w:r>
        <w:rPr>
          <w:sz w:val="28"/>
          <w:szCs w:val="28"/>
        </w:rPr>
        <w:t xml:space="preserve"> «Дача письменных разъяснений                   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(далее – Административный регламент) определяет стандарт, состав, сроки и последовательность действий (административных процедур) Финансовым управлением Администрации города Новошахтинска (далее – Финансовое управление) при исполнении муниципальной услуги по рассмотрению и подготовке письменных разъяснений на заявления, поступившие в Финансовое управление по вопросам применения муниципальных нормативных правовых актов о местных налогах и сборах.</w:t>
      </w:r>
      <w:bookmarkStart w:id="0" w:name="Par40"/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овые основани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вый </w:t>
      </w:r>
      <w:hyperlink r:id="rId3">
        <w:r>
          <w:rPr>
            <w:rStyle w:val="InternetLink"/>
            <w:sz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</w:rPr>
          <w:t>закон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bookmarkStart w:id="1" w:name="Par53"/>
      <w:bookmarkEnd w:id="1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уг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» (далее – муниципальная услуга)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признаваемые в соответствии с Налоговым кодексом Российской Федерации налогоплательщиками, налоговыми агентами, либо их уполномоченными представителями, обратившиеся с письменным или электронным запросом (заявлением), поданным лично или через законного представителя (далее –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порядку информирования о предоставлении муниципальной услуг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1. Информация о предоставлении муниципальной услуги является открытой, общедоступной и осуществляется следующими способ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омерам телефонов для справок и консульт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обращ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чному обращ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фициальном сайте Администрации города Новошахтинска в сети Интернет (далее – сайт гор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2. Исполнитель муниципальной услуги – Финансовое управление, расположенное по адресу: 346900, Ростовская область, город Новошахтинск, улица Харьковская, 5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риема заинтересованных лиц по вопросам предоставления муниципальной услуги специалистами Финансового упр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понедельника по четверг с 09.00 ч до 18.00 ч, перерыв с 13.00 ч до 13.45 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ятницу, а также в рабочий день, непосредственно предшествующий нерабочему праздничному дню, муниципальная услуга предоставляется с 09.00 ч до 16.45 ч, перерыв с 13.00 ч до 13.45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3 69) 2-30-37, 8(863 69) 2-34-47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finotdelnov@mai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, содержащего информацию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novoshakhtinsk.org –  сайт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пециалисты Финансового управления осуществляют консультирование заявителей о порядке предоставления муниципальной услуги, в том числе, по вопрос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ов и процедур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категории заявителей, имеющих право обращения за получением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еречня документов, необходимых при обращении за получением муниципальной услуги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уточнения контактной информации Финансового управле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ремени приема заявлений и документов и выдач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орядка обжалования действий (бездействия) и решений,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формирование о порядке предоставления услуги осущест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проводится в двух формах: устно и письмен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в рабочее время, специалисты Финансового управления (при ответах на телефонные звонки), участвующие в процессе предоставления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Финансового управления предлагает собеседнику представиться; выслушивает и уточняет, при необходимости, суть вопроса; вежливо, корректно, лаконично дае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существляется не более 10 минут. В случае если для подготовки ответа требуется продолжительное время, специалист Финансового управления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, либо назначает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о порядке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доходов Финансового управления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начальником Финансового управления либо уполномоченным им лицом, должен содержать фамилию и номер телефона исполнителя, отправляется почтовым отправлением или иным способом заявител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едоставления письменной информации определены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, в соответствии с которым максимальный срок рассмотрения письменных обращений граждан – 30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руководитель Финансового управления, либо уполномоченное на то лицо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3. Порядок, форма и место размещ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города, информационный стенд Финансового управления содержат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е нахождения и график работы Финансов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указа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пециалистов Финансового управления, предоставляющих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едоставления муниципальной услуги, порядок выдачи документа, являющегося результатом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ля предоставления муниципальной услуги документов, их формы, образец заполнения, способ получения, в том числе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 сайта города и адрес электронной почты Финансов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лучения информации по предоставлению муниципальной услуги, сведения о ходе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звлечения из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аткое описание порядк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Дача письменных разъяснений налогоплательщикам по вопросам применения муниципальных нормативных правовых актов о местных налогах и сбора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ую услугу предоставляют специалисты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Результатом предоставления муниципальной услуги является письменное разъяснение </w:t>
      </w:r>
      <w:r>
        <w:rPr>
          <w:sz w:val="28"/>
          <w:szCs w:val="28"/>
        </w:rPr>
        <w:t xml:space="preserve">налогоплательщикам и налоговым агентам </w:t>
      </w:r>
      <w:r>
        <w:rPr>
          <w:sz w:val="28"/>
          <w:szCs w:val="28"/>
          <w:lang w:eastAsia="en-US"/>
        </w:rPr>
        <w:t>по вопросам применения муниципальных правовых актов о местных налогах и сборах либо письменный отказ в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кумента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, подписанного уполномоченным должностным лицом Финансового управлени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bookmarkStart w:id="2" w:name="P62"/>
      <w:bookmarkEnd w:id="2"/>
      <w:r>
        <w:rPr>
          <w:sz w:val="28"/>
          <w:szCs w:val="28"/>
          <w:lang w:eastAsia="en-US"/>
        </w:rPr>
        <w:t>2.4.1. Заявления заявителей по вопросам применения муниципальных правовых актов о местных налогах и сборах рассматриваются специалистами</w:t>
      </w:r>
      <w:r>
        <w:rPr>
          <w:sz w:val="28"/>
          <w:szCs w:val="28"/>
        </w:rPr>
        <w:t xml:space="preserve"> Финансового управления </w:t>
      </w:r>
      <w:r>
        <w:rPr>
          <w:sz w:val="28"/>
          <w:szCs w:val="28"/>
          <w:lang w:eastAsia="en-US"/>
        </w:rPr>
        <w:t>в пределах своей компетенции в течение десяти дней</w:t>
      </w:r>
      <w:r>
        <w:rPr>
          <w:sz w:val="28"/>
          <w:szCs w:val="28"/>
        </w:rPr>
        <w:t xml:space="preserve"> со дня регистрации соответствующего </w:t>
      </w:r>
      <w:r>
        <w:rPr>
          <w:sz w:val="28"/>
          <w:szCs w:val="28"/>
          <w:lang w:eastAsia="en-US"/>
        </w:rPr>
        <w:t xml:space="preserve">заявления. По решению </w:t>
      </w:r>
      <w:r>
        <w:rPr>
          <w:sz w:val="28"/>
          <w:szCs w:val="28"/>
        </w:rPr>
        <w:t>руководителя (уполномоченного лица) Финансового управления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  <w:bookmarkStart w:id="3" w:name="P72"/>
      <w:bookmarkEnd w:id="3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 (их копий)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 и способы по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представляет в Финансовое управление заявление о даче письменных разъяснений по вопросам применения муниципальных нормативных правовых актов о местных налогах и сборах (далее –  заявление) по форме, указанной в приложении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снованием для предоставления муниципальной услуги является изложенное в свободной форме обращение заявителя, поступившее в Финансовое управление, о даче письменных разъяснений по вопросам применения муниципальных нормативных правовых актов о местных налогах и сборах в письменной форме или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 предоставлением муниципальной услуги обращается представитель заявителя, дополнительно предоставляется документ, удостоверяющий его личность, а также документ, подтверждающий полномочие представителя действовать от имени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и необходимые документы могут быть представлены следующими способ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визите заявителя в Финансовое управление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на официальную электронную почту Финансового управления в форме электронного документа (далее – представление посредством электронной почты)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через сайт города (при наличии технической возможности) (в форме электронного доку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одача документов происходит посредством сайта города (при наличии технической возможности), дополнительная подача таких документов в какой-либо иной форме осуществляется в случаях, установленных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6.3. Для получения муниципальной услуги рассматриваются следующие документы (в том числе при обращении в электронном вид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w:anchor="P4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(оригинал) на бумажном носителе, оформленное согласно приложению к настоящему Административному регламенту, в электронном виде – путем заполнения электронной формы заявления на официальном сайте Администрации города (при наличии технической возможности), без необходимости дополнительной подачи заявления в какой-либо и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 или представителя заявителя (копия при предъявлении оригинала), в случае подачи заявления в электронном виде – электронный образ доку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ременное удостоверение личности (для граждан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гражданина иностранного государства, легализованный на территории Российской Федерации (для иностранных гражд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 (для лиц без граждан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 (для лиц без граждан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беженца в Российской Федерации (для беженце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о о рассмотрении ходатайства о признании беженцем на территории Российской Федерации (для беженце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едоставлении временного убежища на территор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а об усыновлении, выданные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 не требуется если заявление подписан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физического или юридического лица, если с заявлением обращается представитель заявителя (копия при предъявлении оригина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физическ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юридическ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4. Заявление в обязательном порядке должно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траслевого (функционального) органа Администрации города, либо фамилию, имя, отчество (при наличии) руководителя, либо должность соответствующего лица, которому направлено письменное заявлен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именование организации или фамилию, имя, отчество (при наличии) гражданина, направившего заявление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ый почтовый адрес заявителя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одержание заяв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личную подпис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ату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заявлению документы и материалы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5. Письменное заявл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6. Заявление, поступившее в форме электронного документа, подлежит рассмотрению в порядке, установленном настоящим Административным регламентом.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ли почтовый адрес, если ответ должен быть направлен в письменной форме. Заявитель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личном приеме ответственным лицом Финансового управления заявитель предъявляет документ, удостоверяющий его личность, и излагает содержание своего устного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7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8"/>
      <w:bookmarkEnd w:id="4"/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отказывается в следующих случаях:</w:t>
      </w:r>
      <w:bookmarkStart w:id="5" w:name="P92"/>
      <w:bookmarkEnd w:id="5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не указаны фамилия, имя, отчество (при наличии) гражданина, направившего обращение, контактный телефон, полный почтовый адрес, адрес электронной почты, по которому должен быть направлен ответ (для юридического лица – фамилия, имя, отчество (при наличии) руководителя, наименование организации, ИНН, полный почтовый адрес, адрес электронной почты, по которому должен быть направлен ответ) ответ на заявление не даетс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заявления не поддается прочтению, ответ на заявление не дается и оно не подлежит направлению на рассмотрение, о чем в течение семи дней со дня регистрации заявления сообщается заявителю, направившему обращение, если его фамилия (наименование организации) и почтовый адрес (адрес электронной почты) поддаются прочт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заявления не позволяет определить суть предложения, заявления или жалобы, ответ на заявление не дается и оно не подлежит направлению на рассмотрение, о чем в течение семи дней со дня регистрации заявления сообщается заявителю, направившему обращ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заявлении содержится вопрос, на который неодн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, должностное лицо вправе принять решение о безосновательности очередного заявления и прекращении переписки по данному вопросу при условии, что указанное заявление и ранее направляемые заявления направлялись в Финансовое управление. О данном решении уведомляется заявитель, направивший обращ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щение заявителя не относится к вопросам применения муниципальных нормативных правовых актов о местных налогах и сборах муниципального образования «Город Новошахтинск», о чем в течение семи дней со дня регистрации заявления сообщается заявителю, направившему обращение, если его фамилия (наименование организации) и почтовый адрес (адрес электронной почты) поддаются прочт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содержит нецензурные либо оскорбительные выражения, угрозы жизни, здоровью и имуществу должностного лица, а также членам его семьи, вправе оставить заявление без ответа по существу поставленных в нем вопросов и сообщить гражданину, направившему заявление, о недопустимости злоупотреблением прав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аявитель вправе вновь направить заявление в Финансовое управление в случае, если причины, по которым ответ по существу поставленных в заявлении вопросов не мог быть дан, в последующем были устран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Срок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лежит обязательной регистрации в течение трех дней со дня его поступления в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заявления и документов, поданных в электронной форме, осуществляется в срок, не превышающий одного рабочего дня, следующего за днем поступления заявления в Финансовое управление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На информационных стендах, сайте города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 по вопросам исполн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бланков зая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зая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асы приема специалистами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письменных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бинеты, предназначенные для приема заявителей, должны быть оборудованы стульями, столами, информационными табличками (вывес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ие места должностных лиц, предоставляющих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2. Показатели доступности 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различных способов получения информации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блюдение требований законодательства и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ранение избыточных административных процедур и административных дей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кументов, представляемых заявител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подготовка специалистов Финансового управления, предоставляющих муниципальную услуг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е обслуживание участников Великой Отечественной войны и инвали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3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перечне документов, необходимых для получения муниципальной услуги, о режиме работы Финансового управления, контактных телефонах и другой контактной информации для зая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 Показател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подачи заявления на бумажном носителе – количество взаимодействий заявителя с сотрудниками Финансового управления при предоставлении муниципальной услуги не более двух раз: заявитель представляет полный пакет документов в соответствии с </w:t>
      </w:r>
      <w:hyperlink w:anchor="P1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 в Финансовое управление и забирает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рушений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сутствие нарушений срока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сутствие обоснованных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по предоставлению муниципальной услуги, требования к порядку        их выполнения, в том числе особенности выполнения административных    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 направление ответа на заявление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Прием и регистрация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поступление заявления от заявителя в Финансовое управление посредством почтовой, факсимильной связи либо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подлежит обязательной регистрации в течение трех дней с даты поступления в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ием и регистрацию заявления несет специалист Финансового управления, ответственный за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я, направленные посредством почтовой и факсимильной связи, и документы, связанные с их рассмотрением, первоначально поступают к специалисту Финансового управления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Финансового управления в установленном порядке как обычные письменны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заявления, чтение, определение содержания вопросов заявления гражданина) и регистрацию заявлений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одного рабочего дня с момента регистрации заявления  специалистом Финансового управления, ответственным за прием и регистрацию документов, проводится проверка заявления на соответствие требованиям, установленным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72%23P7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ами 2.6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–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88%23P88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2.7</w:t>
      </w:r>
      <w:r>
        <w:rPr>
          <w:rStyle w:val="InternetLink"/>
          <w:sz w:val="28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ступлении заявления, где указано о приложении документов, которые полностью или частично отсутствуют, специалистом Финансового управления, ответственным за прием и регистрацию документов, составляется акт об отсутствии соответствующих документов, который приобщается к зая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 Рассмотрение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шедшие регистрацию письменные заявления передаются руководителю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Финансового управления по результатам ознакомления с текстом заявления, прилагаемыми к нему документами, в течение одного рабочего дня с даты их поступ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ределяет, относится ли к компетенции Финансового управления рассмотрение поставленных в заявлении вопро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ределяет характер, сроки действия и рассмотре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сполнителя пор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авит исполнение поручений и рассмотрение заявления на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м руководителя Финансового управления является резолюция о рассмотрении заявления по существу поставленных в нем вопросов,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Финансового управления, ответственный за прием и регистрацию документов, в течение одного рабочего дня со дня передачи (поступления) документов от руководителя Финансового управления передает заявление для рассмотрения по существу вместе с приложенными документами специалисту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у за подготовку ответа на зая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3. Подготовка и направление ответов на зая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подготовку ответа на заявление, обеспечивает  рассмотрение заявления и подготовку ответа в сроки, установленные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62%23P6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одпунктом 2.4.1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ответа на заявление, рассматривает поступившее заявление и оформляет письменное разъяс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 на вопрос предоставляется в простой, четкой и понятной форме за подписью руководителя Финансового управления либо лица, его замещаю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вете также указываются и фамилия, имя, отчество (при наличии), номер телефона должностного лица Финансового управления, ответственного за подготовку от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 подписания ответа специалист Финансового управления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одного рабочего дня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ающее в форме электронного документа, направляется в форме электронного документа по адресу электронной почты, указанной в заявлении, или в письменной форме по почтовому адресу, указанному в зая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ответственными работниками Финансового управления по каждой процедуре в соответствии с установленными настоящим Административным регламентом содержанием действий и сроками их осуществления, а также путем проведения руководителем (заместителем руководителя) Финансового управления проверок исполнения положений настоящего Административного регламента, и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руководителем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едоставления муниципальной услуги проводятся по заявлениям физических, юридических лиц и индивидуальных предпринимателей, заявл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внеплановой проверки. Указанные заявления подлежат регистрации в день их поступления в системе электронного документооборота и делопроизводства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проведении проверки издается правовой акт Финансового управления о проведении проверки исполнения настоящего Административного регламента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заявлении, а также выводы и предложения по устранению выявленных при проверке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й обратившемуся дается письменный от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несет ответственность за обеспечение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выполнение административных действий, предусмотренных настоящим Административным регламентом, несут ответственность за соблюдение требований, действующих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, а также требований настоящего Административного регламента, специалисты Финансового управления, ответственные за предоставление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определенных административными процедурами настоящего Административного регламента, осуществляется начальником Финансового управления, а также уполномоченными структурными подразделениями или отраслевыми (функциональными) органами Администрации города Новошахти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2. Перечень должностных лиц, осуществляющих контроль, устанавливается Администрацией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бездействия) органа, предоставляющего муниципальную услугу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2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      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требование у заявителя документов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Рост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отказ в приеме документов, представление которых предусмотрено нормативными правовыми актами Российской Федерации, Ростовской области, муниципаль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остовской области, нормативными правовыми актам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Рост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-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4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7">
        <w:r>
          <w:rPr>
            <w:rStyle w:val="InternetLink"/>
            <w:sz w:val="28"/>
            <w:szCs w:val="28"/>
            <w:lang w:eastAsia="en-US"/>
          </w:rPr>
          <w:t>части 5 статьи 11.2</w:t>
        </w:r>
      </w:hyperlink>
      <w:r>
        <w:rPr>
          <w:sz w:val="28"/>
          <w:szCs w:val="28"/>
          <w:lang w:eastAsia="en-US"/>
        </w:rPr>
        <w:t xml:space="preserve">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исьменной жалобе в обязательном поряд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аименова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фамилия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5. Заявитель имеет право на получение информации и документов, необходимых для составления и обоснования жалобы, в случаях, установленных </w:t>
      </w:r>
      <w:hyperlink r:id="rId8">
        <w:r>
          <w:rPr>
            <w:rStyle w:val="InternetLink"/>
            <w:sz w:val="28"/>
            <w:szCs w:val="28"/>
            <w:lang w:eastAsia="en-US"/>
          </w:rPr>
          <w:t>статьей 11.1</w:t>
        </w:r>
      </w:hyperlink>
      <w:r>
        <w:rPr>
          <w:sz w:val="28"/>
          <w:szCs w:val="28"/>
          <w:lang w:eastAsia="en-US"/>
        </w:rPr>
        <w:t xml:space="preserve"> Федерального закона 2</w:t>
      </w:r>
      <w:r>
        <w:rPr>
          <w:sz w:val="28"/>
          <w:szCs w:val="28"/>
        </w:rPr>
        <w:t>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>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6. Жалоба, поступившая в орган, предоставляющий муниципальную услугу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остовской област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признания жалобы подлежащей удовлетворению, в ответе заявителю дается информация о действиях, осуществляемых органом, предоставляющим муниципальную услугу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707" w:gutter="0" w:header="0" w:top="1134" w:footer="408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70" w:leader="none"/>
          <w:tab w:val="right" w:pos="9915" w:leader="none"/>
        </w:tabs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ча письменных разъяснений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 по вопросам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муниципальных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ных налогах и сбор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ЗАЯВЛ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ind w:left="4536" w:hanging="0"/>
        <w:rPr/>
      </w:pPr>
      <w:r>
        <w:rPr>
          <w:sz w:val="28"/>
        </w:rPr>
        <w:t>В</w:t>
      </w:r>
      <w:r>
        <w:rPr/>
        <w:t>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iCs/>
        </w:rPr>
        <w:t>(наименование уполномоченного органа)</w:t>
      </w:r>
    </w:p>
    <w:p>
      <w:pPr>
        <w:pStyle w:val="Normal"/>
        <w:ind w:left="4536" w:hanging="0"/>
        <w:rPr/>
      </w:pPr>
      <w:r>
        <w:rPr>
          <w:sz w:val="28"/>
        </w:rPr>
        <w:t xml:space="preserve">от </w:t>
      </w:r>
      <w:r>
        <w:rPr/>
        <w:t>_______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Cs w:val="24"/>
        </w:rPr>
        <w:t>(Ф.И.О. физического лица)</w:t>
      </w:r>
    </w:p>
    <w:p>
      <w:pPr>
        <w:pStyle w:val="ConsPlu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Cs w:val="24"/>
        </w:rPr>
        <w:t>(Ф.И.О. руководителя организации,                                наименование организации, ИНН)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Cs w:val="24"/>
        </w:rPr>
        <w:t>(полный почтовый адрес заявителя,                                             адрес электронной почты)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контактный телефон)</w:t>
      </w:r>
    </w:p>
    <w:p>
      <w:pPr>
        <w:pStyle w:val="Normal"/>
        <w:rPr>
          <w:rFonts w:ascii="Times New Roman" w:hAnsi="Times New Roman" w:cs="Times New Roman"/>
          <w:sz w:val="14"/>
          <w:szCs w:val="24"/>
        </w:rPr>
      </w:pPr>
      <w:r>
        <w:rPr>
          <w:rFonts w:cs="Times New Roman"/>
          <w:sz w:val="1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даче письменных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азъяснений по вопросам приме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униципальных нормативных правовых актов о местных налогах и сборах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шу дать разъяснение по вопросу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</w:t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(Ф.И.О.)                     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 20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footerReference w:type="default" r:id="rId11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 1368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D7C1C697517D7841349696251A89C472AFB53350FF3510EEF2i0E5E" TargetMode="External"/><Relationship Id="rId3" Type="http://schemas.openxmlformats.org/officeDocument/2006/relationships/hyperlink" Target="consultantplus://offline/ref=88EED7C1C697517D7841349696251A89C77DAEB23C0FA83741BBFC0035i8EBE" TargetMode="External"/><Relationship Id="rId4" Type="http://schemas.openxmlformats.org/officeDocument/2006/relationships/hyperlink" Target="consultantplus://offline/ref=88EED7C1C697517D7841349696251A89C77DAFB23D0FA83741BBFC0035i8EBE" TargetMode="External"/><Relationship Id="rId5" Type="http://schemas.openxmlformats.org/officeDocument/2006/relationships/hyperlink" Target="consultantplus://offline/ref=88EED7C1C697517D7841349696251A89C77DABB73B03A83741BBFC00358B66D66D6F5E4DEC2C8CFDi6E8E" TargetMode="External"/><Relationship Id="rId6" Type="http://schemas.openxmlformats.org/officeDocument/2006/relationships/hyperlink" Target="consultantplus://offline/ref=811EC594FECF403BE4FE81C935F65A687AADDF65AF7A048C05E5F7EF813A8A8A99F98DC9EB5E036B5EE9B4B03EfAJCL" TargetMode="External"/><Relationship Id="rId7" Type="http://schemas.openxmlformats.org/officeDocument/2006/relationships/hyperlink" Target="consultantplus://offline/ref=3779F1DC5F392D8D98A232B55A9D8E21D4EBB0DB57DEFD426D3B6B39D689A354BF45C6EF1DZ5XAJ" TargetMode="External"/><Relationship Id="rId8" Type="http://schemas.openxmlformats.org/officeDocument/2006/relationships/hyperlink" Target="consultantplus://offline/ref=3779F1DC5F392D8D98A232B55A9D8E21D4EBB0DB57DEFD426D3B6B39D689A354BF45C6E7Z1X4J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01:00Z</dcterms:created>
  <dc:creator>1</dc:creator>
  <dc:description/>
  <dc:language>en-US</dc:language>
  <cp:lastModifiedBy>IRONMANN (AKA SHAMAN)</cp:lastModifiedBy>
  <cp:lastPrinted>2022-12-01T11:41:00Z</cp:lastPrinted>
  <dcterms:modified xsi:type="dcterms:W3CDTF">2022-12-07T09:01:00Z</dcterms:modified>
  <cp:revision>2</cp:revision>
  <dc:subject/>
  <dc:title/>
</cp:coreProperties>
</file>