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11907" w:right="-454" w:hanging="0"/>
        <w:jc w:val="center"/>
        <w:rPr/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right="-4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1.2022 № 1346</w:t>
      </w:r>
    </w:p>
    <w:p>
      <w:pPr>
        <w:pStyle w:val="Normal"/>
        <w:ind w:firstLine="107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х мероприятий по обеспечению безопасности людей на водны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22-2023 годов на территории муниципального образования «Город Новошахтин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3"/>
        <w:gridCol w:w="3685"/>
        <w:gridCol w:w="1701"/>
      </w:tblGrid>
      <w:tr>
        <w:trPr>
          <w:tblHeader w:val="true"/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за выполне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3"/>
        <w:gridCol w:w="3685"/>
        <w:gridCol w:w="1701"/>
      </w:tblGrid>
      <w:tr>
        <w:trPr>
          <w:tblHeader w:val="true"/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ой работы с населением по вопросам безопасности на водных объектах в осенне-зимний период 2022-2023 гг. через средства массовой информации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ивание информации об изменении метеорологической обстановки, о происшествиях     на водных объектах города Новошахтинска в эфире ООО «Интерфейс» г. Новошахтинск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иректор ООО «Интерфейс»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А.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об изменении метеорологической обстановки, о происшествиях          на водных объектах города Новошахтинска, о соблюдении правил безопасного пребывания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иректор (главный редактор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дакция газеты «Знамя шахтера» Наумова Л.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аселения в СМИ о мероприятиях, проводимых на территории города Новошахтинска, по обеспечению безопасности людей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(главный редактор) муниципального бюджетного учреждения «ТелеРадиоКомпания «Несветай» города Новошахтинска Ковярова А.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нформации о соблюдении правил безопасного пребывания на водных объектах в осенне-зимний период на официальном сайте Администрации города Новошахтинска в сети Интернет; 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МБУ города Новошахтинска «Управление по делам     ГО и ЧС» Кондратенко В.И., начальник общего отдела Администрации города Грицай 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информационно-разъяснительной работы с населением города о соблюдении правил безопасного пребывания на водных объектах в осенне-зимний период 2022-2023 г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адиогаз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ГО и ЧС Кондратенко В.И.,      директор МБУК «ЦБС» Библиотека им. Горького Камаева Т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работы по вопросам безопасности на водных объектах в осенне-зимний период 2022- 2023 гг.  в образовательных учреждениях города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города Новошахтинска Бахтинова Т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занятий по темам безопасного пребывания на водных объектах в осенне-зимний период;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начального, среднего и высшего профессиональн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образовательным учреждениям по вопросу изучения правил безопасного пребывания на водных объектах в осенне-зимний пери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дготовки населения, руководящего состава и должностных лиц в области безопасности жизнедеятельности МБУ города Новошахтинска «Управление по делам ГО и ЧС» Перепечко Н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учающихся образовательных учреждений о происшествиях (несчастных случаях) на водных объектах города Новошахтинска в осенне-зимний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по ЧС МБУ города Новошахтинска «Управление по делам ГО и ЧС» Клепи-кова С.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филактической работы с населением на водоёмах в осенне-зимний период на территории муниципального образования «Город Новошахтинск»: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овместных рейдов Багаевским отделением ФКУ «Центр ГИМС МЧС России по Ростовской области» и АСФ МБУ города Новошахтинска «Управление по делам ГО и ЧС» на водных объектах в осенне-зимний период на территории муниципального образования «Город Новошахтинск»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 ГО и ЧС» Кондратенко В.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спасателями АСФ МБУ города Новошахтинска «Управление по делам ГО и ЧС» посредством распространения памяток о правилах безопасного поведения и оказания первой помощи пострадавшим на водоёмах в осенне-зимний период;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уководитель Багаевского отделения ФКУ «Центр ГИМС МЧС России по Ростовской области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ь А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ка запрещающих знаков «Хождение по льду запрещено» на водоемах города Новошахтинска</w:t>
            </w:r>
          </w:p>
          <w:p>
            <w:pPr>
              <w:pStyle w:val="Normal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тына Т.В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 на водоёмах в осенне-зимний период на территории 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скорой медицинской помощи МБУЗ «ЦГБ» Семенов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СФ МБУ города Новошахтинска «Управление по делам ГО и ЧС» инвентаря и снаряжения, необходимого для спасения людей на водоёмах в осенне-зимний период на территории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СФ МБУ города Новошахтинска «Управление по делам ГО и ЧС» Полок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зопасного проведения Крещенских купаний на Соколовском водохран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БУ города Новошахтинска «Управление по делам     ГО и ЧС» Кондратенко В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скорой медицинской помощи МБУЗ «ЦГБ» Семенов П.В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ВД России по г. Новошахтинску Глухов С.И.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ман Городского казачьего     общества «Новошахтинское» Мащ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несчастных случаев с людьми на водных объектах в осенне-зимний период на территории муниципального образования «Город Новошахтин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Д  ЕДДС муниципального образования «Город Новошахти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2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64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       </w:t>
        <w:tab/>
        <w:tab/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22  № 1346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я на водных объектах в осенне-зимний период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Ежегодно в зимний период на водных объектах гибнут люди, в том числе и дети. Несоблюдение правил безопасности на водных объектах в зимний период часто становится причиной гибели и травматизма люд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дя на зимний водоем, каждому необходимо быть крайне осторожным, дисциплинированным и строго соблюдать правила поведения на льду, чтобы не подвергать опасности себя и окружаю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ь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к правило, водоемы замерзают неравномерно, сначала у берега, а затем уже на середине. На одном и том же водоеме можно встретить чередование льдов, которые при одинаковой толщине обладают различной прочностью и грузоподъемност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те, что безопасная толщина ль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 см – для одного челове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 см и более – для сооружения кат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0 см и более – для организации массовых спортивных и праздничных мероприят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очность льда ударами ног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ить на лед в ночное врем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ться на коньках на необорудованных катк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 время движения по льду следу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метить маршрут и убедиться в прочности ль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вигаться друг за другом на расстоянии 5-6 метр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бращать внимание на поверхность льда, обходить опасные места и участки, покрытые толстым слоем снег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зять на одно плечо рюкзак или ранец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Если вы провалились под ле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широко раскиньте руки по кромкам льда, чтобы не погрузиться с голово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тарайтесь не обламывать кромку, выбирайтесь на лед без резких движени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ыбравшись из воды, откатывайтесь, а затем ползите в ту сторону, откуда ш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Человек провалился под лед, а вы стали очевидце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емедленно крикните ему, что идете на помощ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ближайтесь к полынье ползком, широко раскинув ру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ложите под себя доску или подручные средства, чтобы увеличить площадь опоры и ползите на ни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емни и шарф, любая доска, санки помогут вам спасти человек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бросать связанные предметы нужно за 3-4 м до пострадавшег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ействуйте решительно и быстро, подав пострадавшему подручное средство, вытащите его на лед и ползком двигайтесь от опасной зон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казание первой помощи пострадавшем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 пострадавшего снимите и отожмите всю одежду, потом снова оденьте (если нет сухой) и укутайте полиэтиленом (происходит эффект парника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общем охлаждении пострадавшего необходимо как можно быстрее доставить в теплое (отапливаемое) помещение, тепло укрыть, обложить грелками, напоить горячим чаем, в дальнейшем направить в медицинское учреждени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попадании жидкости в дыхательные пути, пострадавшему необходимо очистить полость рта, уложить животом на бедро, энергично нажимая на спину, удалить воду из желудка и легких, приступить к выполнению искусственного дыхания, растереть пострадавшего, чтобы согреть ег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Если вы стали очевидцем несчастного случая на водном объекте, срочно обращайтесь за помощью, информируя оперативного дежурного единой дежурно-диспетчерской службы муниципального образования «Город Новошахтинск» по телефону 112 (по мобильному телефону, звонок бесплатный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блюдайте правила поведения на водных объектах! Выполнение элементарных мер осторожности – залог вашей без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</w:t>
        <w:tab/>
        <w:tab/>
        <w:tab/>
        <w:tab/>
        <w:tab/>
        <w:t xml:space="preserve">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5:00Z</dcterms:created>
  <dc:creator>Elena</dc:creator>
  <dc:description/>
  <dc:language>en-US</dc:language>
  <cp:lastModifiedBy>IRONMANN (AKA SHAMAN)</cp:lastModifiedBy>
  <cp:lastPrinted>2022-11-28T09:13:00Z</cp:lastPrinted>
  <dcterms:modified xsi:type="dcterms:W3CDTF">2022-12-02T11:35:00Z</dcterms:modified>
  <cp:revision>2</cp:revision>
  <dc:subject/>
  <dc:title/>
</cp:coreProperties>
</file>