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22  № 13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я инвестиционного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Администрацией города и инвестором для пол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оддержки в форме льготы по земельному нал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ее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Настоящий Порядок разработан 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2. Под инвестиционным договором понимается соглашение, предоставляющее право инвестору на применение льготы по земельному налогу в размере, установленном решением Новошахтинской городской Думы (далее – Льгота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дача документов на рассмотрени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Для принятия решения о заключении инвестиционного договора организация-инвестор, реализующая инвестиционный проект на территории города Новошахтинска (далее – инвестор), направляет в адрес Администрации города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исьменное заявление на имя Главы Администрации города по форме согласно приложению № 1 к настоящему Порядку (далее – заявл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краткое описание бизнес-плана инвестиционного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рупненный перечень вновь создаваемых (созданных) или модернизируемых (модернизированных) основных фондов с указанием ориентировочной даты (точной даты) ввода их в эксплуатац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-график и объемы намечаемых инвестиций. В случае реализованного инвестиционного проекта с объемом капитальных вложений 100 млн. рублей и более, завершенного в течение года подачи заявления, инвестор прилагает сведения по объемам вложенных инвестиций за весь период реализации инвестиционного проекта, подтвержденных формами сданной статистической отче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исьменное обязательство инвестора об установлении на объекте производственных инвестиций средней заработной платы в размере, не ниже сложившегося уровня среднего размера заработной платы по Ростовской области (по данным органов статистики), действующего в соответствующем периоде.</w:t>
        <w:tab/>
        <w:t xml:space="preserve">2.2. Заявление и документы, указанные в пункте 2.1 настоящего Порядка, предоставляются инвестором самостоятельн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 В рамках межведомственного взаимодействия Администрацией города запрашиваются следующие документы (сведения) по инвестору: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сведения из Единого государственного реестра юридических лиц (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ведения о наличии (отсутствии) задолженности по уплате налогов, сборов, пеней и штрафов за нарушение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) сведения о состоянии расчетов по страховым взносам, пеням и штрафам плательщика страховых взнос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 Администрация города получает информацию о применении (неприменении) процедур, предусмотренных законодательством о несостоятельности (банкротстве) на официальном сайте федеральных арбитражных судов Российской Федерации http://kad.arbitr.ru/ в разделе «Картотека арбитражных дел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 В случае, если инвестор решит представить самостоятельно документы, предусмотренные пунктом 2.3 настоящего Порядка, ему необходимо приложить указанные документы к заявлению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ссмотрение и принятие реш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Администрация города в течение 15 дней, с даты предоставления заявления и документов, направляет их на рассмотрение в Совет по инвестициям при Администрации города. Совет по инвестициям при Администрации города с участием представителя Финансового управления Администрации города Новошахтинска рассматривает предоставленные документы и дает соответствующе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В случае положительного заключения по результатам рассмотрения предоставленных документов Администрация города и инвестор подписывают инвестиционный догово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вестиционный договор составляется в 3 экземплярах: 1 экземпляр – инвестору; 1 экземпляр – Администрации города; 1 экземпляр – в налоговый орган (инвестор передает самостоятельн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Отказ в заключении инвестиционного договора направляется инвестору в письменной форме с мотивированной причиной отказа в течение         15 дней после оформления протокола заседания Совета по инвестициям при Администрац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Основания для отказа в заключении инвестиционного договора установлены пунктом 2.6 решения Новошахтинской городской Думы от 28.10.2021 № 275 «Об утверждении Порядка предоставления налоговых льгот по земельному налогу инвесторам, реализующим инвестиционные проекты на территории г. Новошахтинска» (далее – Решение Думы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Досрочное прекращени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Основанием досрочного прекращения инвестиционного договора в одностороннем порядке является невыполнение одного из условий, предусмотренных пунктом 2.7 Решения Ду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Решение о досрочном расторжении инвестиционного договора принимается на заседании Совета по инвестициям при Администрации города с участием представителя Финансового управления Администрации города Новошахти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Принятое решение о досрочном расторжении инвестиционного договора направляется инвестору в течение 15 дней после оформления протокола заседания Совета по инвестициям при Администрации города Новошахтинск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существление контрол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Уполномоченным органом по соблюдению положений настоящего Порядка является отдел развития предпринимательства и инвестиций Администрации города (далее – Отд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Отдел осуществляет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нимает заявление и документы от инвес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едоставляет документы на заседание Совета по инвестициям при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информирует инвестора о решении Совета по инвестициям при Администрации города путем направления выписки из протокола засе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инимает от инвестора отчет о выполнении инвестицион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Отдел в течение 30 дней после поступления от инвестора отчета о выполнении инвестиционного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водит анализ предоставленных сведений на соответствие пункту 5.2 Решения Ду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овместно с Финансовым управлением Администрации города Новошахтинска составляет аналитическую справку о результатах действия Льготы в соответствии с пунктом 5.4 Решения Думы и направляет в Совет по инвестициям при Администрации города для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Контроль за сопровождением инвестиционных проектов, реализуемых и (или) планируемых к реализации на территории города, осуществляет заместитель Главы Администрации города по вопросам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3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к Порядку заключения инвестиционного договора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между Администрацией города и инвестором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для получения муниципальной поддержки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в форме льготы по земельному налогу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</w:rPr>
      </w:pPr>
      <w:r>
        <w:rPr>
          <w:bCs/>
          <w:sz w:val="28"/>
        </w:rPr>
        <w:t>ЗАЯВЛ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о заключении инвестиционного договора между Администрацией города и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</w:rPr>
      </w:pPr>
      <w:r>
        <w:rPr>
          <w:bCs/>
          <w:sz w:val="28"/>
        </w:rPr>
        <w:t>организацией, реализующей инвестиционный проект на территори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  <w:sz w:val="28"/>
        </w:rPr>
      </w:pPr>
      <w:r>
        <w:rPr>
          <w:bCs/>
          <w:sz w:val="28"/>
        </w:rPr>
        <w:t>города Новошахтинск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</w:rPr>
        <w:t>от 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(наименование заявителя)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__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(Ф.И.О., должность руководителя заявителя)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 xml:space="preserve">(основной вид деятельности по </w:t>
      </w:r>
      <w:hyperlink r:id="rId2">
        <w:r>
          <w:rPr>
            <w:rStyle w:val="InternetLink"/>
            <w:color w:val="000000"/>
            <w:u w:val="none"/>
          </w:rPr>
          <w:t>Общероссийскому классификатору</w:t>
        </w:r>
      </w:hyperlink>
      <w:r>
        <w:rPr/>
        <w:t xml:space="preserve"> видов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экономической деятельности (указать номер и расшифровать)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Адрес места регистрации и места нахождения (индекс, улица, дом, город, область)</w:t>
      </w:r>
      <w:r>
        <w:rPr>
          <w:sz w:val="28"/>
        </w:rPr>
        <w:t>: ___________________________________________________________,</w:t>
      </w:r>
    </w:p>
    <w:p>
      <w:pPr>
        <w:pStyle w:val="Normal"/>
        <w:jc w:val="both"/>
        <w:rPr/>
      </w:pPr>
      <w:r>
        <w:rPr>
          <w:sz w:val="28"/>
        </w:rPr>
        <w:t>телефон _________________, электронная почта __________________________.</w:t>
      </w:r>
    </w:p>
    <w:p>
      <w:pPr>
        <w:pStyle w:val="Normal"/>
        <w:jc w:val="both"/>
        <w:rPr/>
      </w:pPr>
      <w:r>
        <w:rPr>
          <w:sz w:val="28"/>
        </w:rPr>
        <w:tab/>
        <w:t>Ф.И.О., телефон  контактного лица, ответственного за реализацию инвестиционного проекта _____________________________________________.</w:t>
      </w:r>
    </w:p>
    <w:p>
      <w:pPr>
        <w:pStyle w:val="Normal"/>
        <w:jc w:val="both"/>
        <w:rPr/>
      </w:pPr>
      <w:r>
        <w:rPr>
          <w:sz w:val="28"/>
        </w:rPr>
        <w:tab/>
        <w:t>Номер свидетельства о внесении записи в Единый государственный реестр юридических лиц (Единый государственный реестр индивидуальных предпринимателей): _______________________, кем выдано: _______________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ОГРН (ОГРНИП) _______, ИНН _______, КПП _______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шу рассмотреть возможность заключения инвестиционного договора с целью предоставления налоговых льгот  по земельному налогу ____________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(наименование заявителя)</w:t>
      </w:r>
    </w:p>
    <w:p>
      <w:pPr>
        <w:pStyle w:val="Normal"/>
        <w:jc w:val="both"/>
        <w:rPr/>
      </w:pPr>
      <w:r>
        <w:rPr>
          <w:sz w:val="28"/>
        </w:rPr>
        <w:t>в отношении земельного участка, расположенного по адресу _______________</w:t>
      </w:r>
    </w:p>
    <w:p>
      <w:pPr>
        <w:pStyle w:val="Normal"/>
        <w:jc w:val="both"/>
        <w:rPr/>
      </w:pPr>
      <w:r>
        <w:rPr>
          <w:sz w:val="28"/>
        </w:rPr>
        <w:t xml:space="preserve">_______________________________ с кадастровым номером _______________,  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(адрес местонахождения земельного участка) </w:t>
      </w:r>
    </w:p>
    <w:p>
      <w:pPr>
        <w:pStyle w:val="Normal"/>
        <w:jc w:val="both"/>
        <w:rPr/>
      </w:pPr>
      <w:r>
        <w:rPr>
          <w:sz w:val="28"/>
        </w:rPr>
        <w:t>используемого для реализации инвестиционного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______________________________________________________________».</w:t>
      </w:r>
    </w:p>
    <w:p>
      <w:pPr>
        <w:pStyle w:val="Normal"/>
        <w:jc w:val="center"/>
        <w:rPr/>
      </w:pPr>
      <w:r>
        <w:rPr/>
        <w:t>(наименование инвестиционного проекта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</w:rPr>
        <w:t>Объем инвестиций по проекту – _____________млн рублей.</w:t>
      </w:r>
    </w:p>
    <w:p>
      <w:pPr>
        <w:pStyle w:val="Normal"/>
        <w:tabs>
          <w:tab w:val="clear" w:pos="708"/>
          <w:tab w:val="left" w:pos="1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Руководитель организации (должность) _______________________Ф.И.О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Дата, М.П. (при наличии)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Ю.А. Лубенцов</w:t>
      </w:r>
    </w:p>
    <w:p>
      <w:pPr>
        <w:pStyle w:val="Normal"/>
        <w:ind w:left="3686" w:right="-3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к Порядку заключения инвестиционного договора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между Администрацией города и инвестором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для получения муниципальной поддержки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в форме льготы по земельному налогу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ЫЙ ДОГОВОР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8"/>
          <w:szCs w:val="28"/>
        </w:rPr>
        <w:t xml:space="preserve">между Администрацией города и </w:t>
      </w:r>
      <w:r>
        <w:rPr>
          <w:sz w:val="28"/>
        </w:rPr>
        <w:t>__________________________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договор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Новошахтинск                                                                       «___» _____  ____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ab/>
        <w:t>Администрация города Новошахтинска (далее ‒ Администрация города) в лице Главы Администрации города ______________________________, действующего на основании Устава муниципального образования «Город Новошахтинск», и _______________________(далее ‒ Инвестор) в лице ____________</w:t>
      </w:r>
    </w:p>
    <w:p>
      <w:pPr>
        <w:pStyle w:val="Normal"/>
        <w:jc w:val="both"/>
        <w:rPr/>
      </w:pPr>
      <w:r>
        <w:rPr>
          <w:spacing w:val="-2"/>
          <w:sz w:val="28"/>
        </w:rPr>
        <w:t>_______________________, действующего на основании ____________________, руководствуясь решением Новошахтинской городской Думы от 28.10.2021        № 275 «Об утверждении Порядка предоставления налоговых льгот по земельному налогу инвесторам, реализующим инвестиционные проекты на территории г. Новошахтинска», заключили настоящий договор о нижеследующем: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. Администрация города обязуется предоставить Инвестору налоговую льготу по земельному налогу (далее ‒ льгота) в размере, установленном решением Новошахтинской городской Думы, в отношении земельного участка, расположенного по адресу: ____________________________________________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 xml:space="preserve">(адрес земельного участка) </w:t>
      </w:r>
    </w:p>
    <w:p>
      <w:pPr>
        <w:pStyle w:val="Normal"/>
        <w:jc w:val="both"/>
        <w:rPr/>
      </w:pPr>
      <w:r>
        <w:rPr>
          <w:sz w:val="28"/>
        </w:rPr>
        <w:t>с кадастровым номером ________________, используемого для реализации инвестиционного проекта: «_____________________________________________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(наименование инвестиционного проек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рок ______________________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Инвестор обязуется:</w:t>
      </w:r>
    </w:p>
    <w:p>
      <w:pPr>
        <w:pStyle w:val="Normal"/>
        <w:jc w:val="both"/>
        <w:rPr/>
      </w:pPr>
      <w:r>
        <w:rPr>
          <w:sz w:val="28"/>
        </w:rPr>
        <w:tab/>
        <w:t>1.2.1. Осуществить инвестиционные вложения в объеме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 млн рублей для реализации инвестиционного проекта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сумма прописью) </w:t>
      </w:r>
    </w:p>
    <w:p>
      <w:pPr>
        <w:pStyle w:val="Normal"/>
        <w:jc w:val="both"/>
        <w:rPr/>
      </w:pPr>
      <w:r>
        <w:rPr>
          <w:sz w:val="28"/>
        </w:rPr>
        <w:t>«_________________________________________________________________»</w:t>
      </w:r>
    </w:p>
    <w:p>
      <w:pPr>
        <w:pStyle w:val="Normal"/>
        <w:jc w:val="center"/>
        <w:rPr/>
      </w:pPr>
      <w:r>
        <w:rPr/>
        <w:t>(наименование инвестиционного проекта)</w:t>
      </w:r>
    </w:p>
    <w:p>
      <w:pPr>
        <w:pStyle w:val="Normal"/>
        <w:jc w:val="both"/>
        <w:rPr/>
      </w:pPr>
      <w:r>
        <w:rPr>
          <w:sz w:val="28"/>
        </w:rPr>
        <w:t>на территории города Новошахтинска.</w:t>
      </w:r>
    </w:p>
    <w:p>
      <w:pPr>
        <w:pStyle w:val="Normal"/>
        <w:jc w:val="both"/>
        <w:rPr/>
      </w:pPr>
      <w:r>
        <w:rPr>
          <w:sz w:val="28"/>
        </w:rPr>
        <w:tab/>
        <w:t>1.2.2. Ежегодно в срок не позднее 1 мая (нарастающим итогом) предоставлять в Администрацию города отчет о выполнении инвестиционного проекта (далее – отчет), который должен содержать следующие сведения:</w:t>
      </w:r>
    </w:p>
    <w:p>
      <w:pPr>
        <w:pStyle w:val="Normal"/>
        <w:jc w:val="both"/>
        <w:rPr/>
      </w:pPr>
      <w:r>
        <w:rPr>
          <w:sz w:val="28"/>
        </w:rPr>
        <w:tab/>
        <w:t>расчет суммы средств, высвободившихся в результате применения льготы с визой налогового органа;</w:t>
      </w:r>
    </w:p>
    <w:p>
      <w:pPr>
        <w:pStyle w:val="Normal"/>
        <w:jc w:val="both"/>
        <w:rPr/>
      </w:pPr>
      <w:r>
        <w:rPr>
          <w:sz w:val="28"/>
        </w:rPr>
        <w:tab/>
        <w:t>сроки и объемы выполненных работ в соответствии с планом-графиком инвестиционного проекта. Размер вложенных производственных инвестиций должен быть отражен в формах статистической отчетности;</w:t>
      </w:r>
    </w:p>
    <w:p>
      <w:pPr>
        <w:pStyle w:val="Normal"/>
        <w:jc w:val="both"/>
        <w:rPr/>
      </w:pPr>
      <w:r>
        <w:rPr>
          <w:sz w:val="28"/>
        </w:rPr>
        <w:tab/>
        <w:t>пояснительную записку, содержащую сведения об этапах реализации инвестиционного проекта и направлении использования средств, высвободившихся в результате предоставления льготы.</w:t>
      </w:r>
    </w:p>
    <w:p>
      <w:pPr>
        <w:pStyle w:val="Normal"/>
        <w:jc w:val="both"/>
        <w:rPr/>
      </w:pPr>
      <w:r>
        <w:rPr>
          <w:sz w:val="28"/>
        </w:rPr>
        <w:tab/>
        <w:t>1.3. Итоговый отчет должен быть предоставлен Инвестором в Администрацию города на согласование не позднее 30 дней со дня окончания действия льготы, предусмотренной настоящим догов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. Условия настоящего договора считаются полностью исполненными после истечения срока предоставления льготы и утверждения Администрацией города итогового от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2.1. Администрация города имеет право осуществлять проверку исполнения условий настоящего договора.</w:t>
      </w:r>
    </w:p>
    <w:p>
      <w:pPr>
        <w:pStyle w:val="Normal"/>
        <w:jc w:val="both"/>
        <w:rPr/>
      </w:pPr>
      <w:r>
        <w:rPr>
          <w:sz w:val="28"/>
        </w:rPr>
        <w:tab/>
        <w:t>2.2. Инвестор в бесспорном порядке выплачивает в бюджет города Новошахтинска полную сумму налогов, которые не были внесены в течение всего срока пользования льготой по данному договору, при возникновении одного из следующих случаев:</w:t>
      </w:r>
    </w:p>
    <w:p>
      <w:pPr>
        <w:pStyle w:val="Normal"/>
        <w:jc w:val="both"/>
        <w:rPr/>
      </w:pPr>
      <w:r>
        <w:rPr>
          <w:sz w:val="28"/>
        </w:rPr>
        <w:tab/>
        <w:t>при нарушении срока введения в эксплуатацию объекта производственных инвести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уменьшении величины вложенных инвестиций;</w:t>
      </w:r>
    </w:p>
    <w:p>
      <w:pPr>
        <w:pStyle w:val="Normal"/>
        <w:jc w:val="both"/>
        <w:rPr/>
      </w:pPr>
      <w:r>
        <w:rPr>
          <w:sz w:val="28"/>
        </w:rPr>
        <w:tab/>
        <w:t>при досрочном расторжении договора инвестором в одностороннем порядке;</w:t>
      </w:r>
    </w:p>
    <w:p>
      <w:pPr>
        <w:pStyle w:val="Normal"/>
        <w:jc w:val="both"/>
        <w:rPr/>
      </w:pPr>
      <w:r>
        <w:rPr>
          <w:sz w:val="28"/>
        </w:rPr>
        <w:tab/>
        <w:t>при установлении среднего размера заработной платы ниже сложившегося уровня среднего размера заработной платы по Ростовской области (по данным органов статистики), действующего на данный пери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3.1. Настоящий договор может быть изменен или расторгнут по соглашению сторон либо по основаниям, предусмотренным статьями 450 ‒ 453 Гражданского кодекса Российской Федерации.</w:t>
      </w:r>
    </w:p>
    <w:p>
      <w:pPr>
        <w:pStyle w:val="Normal"/>
        <w:jc w:val="both"/>
        <w:rPr/>
      </w:pPr>
      <w:r>
        <w:rPr>
          <w:sz w:val="28"/>
        </w:rPr>
        <w:tab/>
        <w:t>Днем расторжения договора является день получения Инвестором уведомления об одностороннем отказе Администрацией города от договора.</w:t>
      </w:r>
    </w:p>
    <w:p>
      <w:pPr>
        <w:pStyle w:val="Normal"/>
        <w:jc w:val="both"/>
        <w:rPr/>
      </w:pPr>
      <w:r>
        <w:rPr>
          <w:sz w:val="28"/>
        </w:rPr>
        <w:tab/>
        <w:t>3.2. Администрация города вправе частично или полностью приостановить действие льготы, предусмотренной настоящим договором, если сумма выпадающих собственных доходов бюджета города от применения льготы превысит 1 процент объема фактических доходов бюджета города от поступлений земельного налога в расчете за один год.</w:t>
      </w:r>
    </w:p>
    <w:p>
      <w:pPr>
        <w:pStyle w:val="Normal"/>
        <w:jc w:val="both"/>
        <w:rPr/>
      </w:pPr>
      <w:r>
        <w:rPr>
          <w:sz w:val="28"/>
        </w:rPr>
        <w:tab/>
        <w:t>3.3. Стороны не несут ответственности за нарушение принятых на себя обязательств, если их исполнение оказалось невозможным вследствие обстоятельств непреодолимой силы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4.1. Все разногласия, возникающие в процессе исполнения настоящего договора, рассматриваются сторонами в досудеб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 При невозможности разрешения разногласий в досудебном порядке они подлежат разрешению в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5.1. В случаях, не предусмотренных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6.1. Изменения и дополнения к настоящему договору оформляются дополнительным соглашением, подписанным обеими сторонами, которое является неотъемлемой частью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7.1. Договор вступает в силу с _________ и действует до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1. Настоящий договор составлен в трех экземплярах, имеющих равную юридическую силу: один экземпляр ‒ Инвестору, один ‒ для представления в налоговый орган по месту регистрации Инвестора, один ‒ Администрации г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Реквизиты сторон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ор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          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(должность)                                      (Ф.И.О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______________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          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(должность)                                   (Ф.И.О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______________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650726/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39:00Z</dcterms:created>
  <dc:creator>Elena</dc:creator>
  <dc:description/>
  <dc:language>en-US</dc:language>
  <cp:lastModifiedBy>IRONMANN (AKA SHAMAN)</cp:lastModifiedBy>
  <cp:lastPrinted>2022-11-25T14:56:00Z</cp:lastPrinted>
  <dcterms:modified xsi:type="dcterms:W3CDTF">2022-12-02T12:39:00Z</dcterms:modified>
  <cp:revision>2</cp:revision>
  <dc:subject/>
  <dc:title/>
</cp:coreProperties>
</file>