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2.2022  № 13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</w:t>
      </w:r>
    </w:p>
    <w:p>
      <w:pPr>
        <w:pStyle w:val="3"/>
        <w:shd w:fill="auto" w:val="clear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орода Новошахтинска</w:t>
      </w:r>
    </w:p>
    <w:p>
      <w:pPr>
        <w:pStyle w:val="3"/>
        <w:shd w:fill="auto" w:val="clear"/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222"/>
        <w:gridCol w:w="1134"/>
      </w:tblGrid>
      <w:tr>
        <w:trPr>
          <w:tblHeader w:val="true"/>
          <w:trHeight w:val="10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Style w:val="2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 xml:space="preserve">Цена 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8"/>
              </w:rPr>
              <w:t>(руб. ко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222"/>
        <w:gridCol w:w="1134"/>
      </w:tblGrid>
      <w:tr>
        <w:trPr>
          <w:tblHeader w:val="true"/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умерших, указанные в статье 9 Федерального закона от 12.01.1996 № 8-ФЗ «О погребении и похорон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964,68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vertAlign w:val="superscript"/>
              </w:rPr>
              <w:t>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25 – 32 мм, обитый внутри и снаружи тканью хлопчатобумажной, с ручками, с ножками, с изголовьем из древесных опилок (размер 1,95 х 0,65 х 0,44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4,55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рест деревянный с табличкой с указанием фамилии, имени, отчества, даты рождения и смерти, регистрационного номера (размер 19 х 24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69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Доставка гроба автокатафалком в назначенное время похорон и перевозка тела (останков) умершего к месту погребения автокатафалком или другим видом 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51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2,0 х 1,0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4,9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в случае рождения мертвого ребенка по истечении 154 дней беременности (статья 9 Федерального закона от 12.01.1996 № 8-ФЗ «О погребении и похоронном дел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6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формление документов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андартный из пиломатериалов толщиной 25 – 32 мм, обитый внутри и снаружи тканью хлопчатобумажной, без ручек, с ножками, с изголовьем из древесных опилок (размер 0,80 х 0,35 х 0,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0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ставка гроба автокатафалком в назначенное время похорон и перевозка тела (останков) умершего к месту погребения ав</w:t>
              <w:softHyphen/>
              <w:t xml:space="preserve">токатафалком или другим видом 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0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1,0 х 0,6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луги по погребению умерших, указанных в пунктах 1 и 2 статьи 12 Федерального закона от 12.01.1996 № 8-ФЗ «О погребении и похорон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64,68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формление документов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оставление (изготовление) гроба и других предметов, необходимых для погреб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об строганный из пиломатериалов толщиной 25 – 32 мм, необитый, с ножками, без ручек (размер 1,95 х 0,65 х 0,44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7,73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крывало из ткани хлопчатобумажной с рюшем (размер 2,0 х 0,8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0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ставка гроба автокатафалком и перевозка тела (останков) умершего из морга к месту погребения автокатафалком или другим видом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5,12</w:t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гребение умершего: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60"/>
              <w:ind w:left="13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ытье стандартной могилы и захоронение (размер 2,0 х 1,0 х 1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4,93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ind w:firstLine="425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3"/>
        <w:shd w:fill="auto" w:val="clear"/>
        <w:suppressAutoHyphens w:val="tru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  <w:vertAlign w:val="superscript"/>
        </w:rPr>
        <w:t>&lt;*&gt;</w:t>
      </w:r>
      <w:r>
        <w:rPr>
          <w:rFonts w:cs="Times New Roman" w:ascii="Times New Roman" w:hAnsi="Times New Roman"/>
          <w:sz w:val="28"/>
          <w:szCs w:val="24"/>
        </w:rPr>
        <w:t xml:space="preserve">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3"/>
        <w:shd w:fill="auto" w:val="clear"/>
        <w:suppressAutoHyphens w:val="tru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212"/>
      </w:tblGrid>
      <w:tr>
        <w:trPr/>
        <w:tc>
          <w:tcPr>
            <w:tcW w:w="1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Взимание платы за срочность при оказании услуг по погребению, учитывая их специфику и социальную значимость, не допускается.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3"/>
        <w:shd w:fill="auto" w:val="clear"/>
        <w:tabs>
          <w:tab w:val="clear" w:pos="708"/>
          <w:tab w:val="left" w:pos="1843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pacing w:val="4"/>
      <w:sz w:val="14"/>
      <w:szCs w:val="14"/>
      <w:shd w:fill="FFFFFF" w:val="clear"/>
    </w:rPr>
  </w:style>
  <w:style w:type="character" w:styleId="2">
    <w:name w:val="Основной текст2"/>
    <w:qFormat/>
    <w:rPr>
      <w:rFonts w:ascii="Arial" w:hAnsi="Arial" w:eastAsia="Arial" w:cs="Arial"/>
      <w:color w:val="000000"/>
      <w:spacing w:val="4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3:00Z</dcterms:created>
  <dc:creator>Elena</dc:creator>
  <dc:description/>
  <dc:language>en-US</dc:language>
  <cp:lastModifiedBy>User</cp:lastModifiedBy>
  <cp:lastPrinted>2022-02-18T11:17:00Z</cp:lastPrinted>
  <dcterms:modified xsi:type="dcterms:W3CDTF">2022-02-28T07:43:00Z</dcterms:modified>
  <cp:revision>2</cp:revision>
  <dc:subject/>
  <dc:title/>
</cp:coreProperties>
</file>