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autoSpaceDE w:val="false"/>
        <w:ind w:left="6521" w:hanging="0"/>
        <w:jc w:val="center"/>
        <w:rPr/>
      </w:pPr>
      <w:r>
        <w:rPr>
          <w:sz w:val="28"/>
          <w:szCs w:val="28"/>
        </w:rPr>
        <w:t xml:space="preserve">от 11.11.2022  № 1293  </w:t>
      </w:r>
    </w:p>
    <w:p>
      <w:pPr>
        <w:pStyle w:val="Normal"/>
        <w:autoSpaceDE w:val="false"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ИЗМЕНЕНИЯ,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/>
      </w:pPr>
      <w:r>
        <w:rPr>
          <w:rFonts w:eastAsia="Arial"/>
          <w:sz w:val="28"/>
          <w:szCs w:val="28"/>
        </w:rPr>
        <w:t xml:space="preserve">от 07.12.2018 № 1246 </w:t>
      </w: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Обеспечение качественны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ыми услуга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5"/>
        <w:jc w:val="both"/>
        <w:rPr/>
      </w:pPr>
      <w:r>
        <w:rPr>
          <w:rFonts w:eastAsia="Arial"/>
          <w:sz w:val="28"/>
          <w:szCs w:val="28"/>
        </w:rPr>
        <w:t xml:space="preserve">1. </w:t>
      </w:r>
      <w:r>
        <w:rPr>
          <w:rFonts w:eastAsia="Arial"/>
          <w:sz w:val="28"/>
          <w:szCs w:val="28"/>
          <w:lang w:eastAsia="ar-SA"/>
        </w:rPr>
        <w:t>В паспорте муниципальной программы города Новошахтинска «Обеспечение качественными жилищно-коммунальными услугами»:</w:t>
      </w:r>
    </w:p>
    <w:p>
      <w:pPr>
        <w:pStyle w:val="Normal"/>
        <w:suppressAutoHyphens w:val="true"/>
        <w:autoSpaceDE w:val="false"/>
        <w:ind w:firstLine="705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1) пункт «Соисполнители программы» изложить в следующей редакции: </w:t>
      </w:r>
    </w:p>
    <w:p>
      <w:pPr>
        <w:pStyle w:val="Normal"/>
        <w:suppressAutoHyphens w:val="true"/>
        <w:autoSpaceDE w:val="false"/>
        <w:ind w:firstLine="705"/>
        <w:jc w:val="both"/>
        <w:rPr>
          <w:rFonts w:eastAsia="Arial"/>
          <w:sz w:val="14"/>
          <w:szCs w:val="28"/>
          <w:lang w:eastAsia="ar-SA"/>
        </w:rPr>
      </w:pPr>
      <w:r>
        <w:rPr>
          <w:rFonts w:eastAsia="Arial"/>
          <w:sz w:val="14"/>
          <w:szCs w:val="28"/>
          <w:lang w:eastAsia="ar-SA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4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«Соисполнители программы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униципальное бюджетное учреждение города Новошахтинска «Специализированная служба по вопросам похоронного дела (далее – МБУ «ССВПД») (до 26.05.2020 включительно)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муниципальное казенное учреждение города Новошахтинска «Управление похоронного дела» (далее – МКУ «УПД») (с 27.05.2020 до 24.06.2021)»</w:t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40" w:after="40"/>
        <w:ind w:firstLine="703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2) </w:t>
      </w:r>
      <w:r>
        <w:rPr>
          <w:sz w:val="28"/>
          <w:szCs w:val="28"/>
        </w:rPr>
        <w:t xml:space="preserve">пункт «Участники программы» изложить в следующей редакции: 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4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«Участники программы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eastAsia="Arial"/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rial"/>
                <w:sz w:val="24"/>
                <w:szCs w:val="24"/>
              </w:rPr>
              <w:t>управляющие и обслуживающие организации, товарищества собственников жилья, жилищно-строительные кооперативы, собственники помещений многоквартирных домов, муниципальное казенное учреждение города Новошахтинска «Управление капитального строительства» (далее – МКУ г. Новошахтинска «УКС»), Администрация города, Комитет по управлению имуществом Администрации города  Новошахтинска (далее – КУИ Администрации города)»</w:t>
            </w:r>
          </w:p>
        </w:tc>
      </w:tr>
    </w:tbl>
    <w:p>
      <w:pPr>
        <w:pStyle w:val="Normal"/>
        <w:suppressAutoHyphens w:val="true"/>
        <w:autoSpaceDE w:val="false"/>
        <w:ind w:firstLine="705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3) пункт «Целевые показатели программы» изложить в следующей редакции: </w:t>
      </w:r>
    </w:p>
    <w:p>
      <w:pPr>
        <w:pStyle w:val="Normal"/>
        <w:suppressAutoHyphens w:val="true"/>
        <w:autoSpaceDE w:val="false"/>
        <w:ind w:firstLine="705"/>
        <w:jc w:val="both"/>
        <w:rPr>
          <w:rFonts w:eastAsia="Arial"/>
          <w:sz w:val="10"/>
          <w:szCs w:val="16"/>
          <w:lang w:eastAsia="ar-SA"/>
        </w:rPr>
      </w:pPr>
      <w:r>
        <w:rPr>
          <w:rFonts w:eastAsia="Arial"/>
          <w:sz w:val="10"/>
          <w:szCs w:val="16"/>
          <w:lang w:eastAsia="ar-SA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4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«Целевые показатели программы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доля многоквартирных домов, в которых </w:t>
            </w:r>
            <w:r>
              <w:rPr>
                <w:kern w:val="2"/>
                <w:sz w:val="24"/>
                <w:szCs w:val="24"/>
              </w:rPr>
              <w:t>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д</w:t>
            </w:r>
            <w:r>
              <w:rPr>
                <w:color w:val="000000"/>
                <w:sz w:val="24"/>
                <w:szCs w:val="24"/>
              </w:rPr>
              <w:t>оля населения, обеспеченного качественной питьевой водой из систем централизованного водоснабжения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свещенных улиц города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доля охвата населения услугой по сбору и вывозу твердых коммунальных отходов»</w:t>
            </w:r>
          </w:p>
        </w:tc>
      </w:tr>
    </w:tbl>
    <w:p>
      <w:pPr>
        <w:pStyle w:val="Normal"/>
        <w:suppressAutoHyphens w:val="true"/>
        <w:autoSpaceDE w:val="false"/>
        <w:ind w:firstLine="705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4) пункт «Ресурсное обеспечение программы» изложить в следующей редакции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trHeight w:val="2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рограммы в 2019 – 2030 годах, составляет всего  1 371 910,3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76 064,9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65 882,4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49 571,2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84 103,2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8 087,5 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3 204,4 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64 096,5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68 555,5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70 772,2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73 358,9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77 126,1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81 087,5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420 460, 3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70 450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45 924,9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04 084,6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средства областного бюджета – 171 035,6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0 971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7 852,9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08 542,4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2 319,1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3 713,7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 713,7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653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653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653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653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653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653,8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средства бюджета города – 780 074,1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4 845,1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7 487,2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95 103,9 тыс. руб.;</w:t>
            </w:r>
          </w:p>
          <w:p>
            <w:pPr>
              <w:pStyle w:val="Normal"/>
              <w:autoSpaceDE w:val="false"/>
              <w:ind w:left="175" w:right="-108" w:hanging="0"/>
              <w:rPr/>
            </w:pPr>
            <w:r>
              <w:rPr>
                <w:sz w:val="24"/>
                <w:szCs w:val="24"/>
              </w:rPr>
              <w:t>2022 год – 67 699,5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4 373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9 490,7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63 442,7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67 901,7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70 118,4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72 705,1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76 472,3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80 433,7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внебюджетные источники – 340,3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48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91,5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паспорте подпрограммы № 1 «Капитальный ремонт многоквартирных домов» пункт «Ресурсное обеспечение подпрограммы № 1»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trHeight w:val="5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-17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1 в 2019 – 2030 годах, составляет всего  38 902,4 тыс. руб., в том числе по годам реализации подпрограммы № 1: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5 270,1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 747,9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 382,6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 261,8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3 540,0 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3 540,0 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3 540,0 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3 540,0 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3 540,0 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3 540,0  тыс. руб.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В паспорте подпрограммы № 2 «Благоустройство города» пункт «Ресурсное обеспечение подпрограммы № 2»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trHeight w:val="5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-159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2 в 2019 – 2030 годах, составляет всего 333 526,2 тыс. руб., в том числе по годам реализации подпрограммы № 2: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8 213,2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9 645,1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1 591,1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7 591,5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  4 147,9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  9 235,9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30 447,3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34 906,3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37 123,0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39 709,7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43 476,9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47 438,3 тыс. руб.»</w:t>
            </w:r>
          </w:p>
        </w:tc>
      </w:tr>
    </w:tbl>
    <w:p>
      <w:pPr>
        <w:pStyle w:val="Normal"/>
        <w:suppressAutoHyphens w:val="true"/>
        <w:autoSpaceDE w:val="false"/>
        <w:ind w:firstLine="705"/>
        <w:jc w:val="both"/>
        <w:rPr/>
      </w:pPr>
      <w:r>
        <w:rPr>
          <w:sz w:val="28"/>
          <w:szCs w:val="28"/>
        </w:rPr>
        <w:t xml:space="preserve">4. </w:t>
      </w:r>
      <w:r>
        <w:rPr>
          <w:rFonts w:eastAsia="Arial"/>
          <w:sz w:val="28"/>
          <w:szCs w:val="28"/>
          <w:lang w:eastAsia="ar-SA"/>
        </w:rPr>
        <w:t xml:space="preserve">В паспорте </w:t>
      </w:r>
      <w:r>
        <w:rPr>
          <w:sz w:val="28"/>
          <w:szCs w:val="28"/>
        </w:rPr>
        <w:t>подпрограммы № 3 «Создание условий для обеспечения качественными коммунальными услугами населения города»</w:t>
      </w:r>
      <w:r>
        <w:rPr>
          <w:rFonts w:eastAsia="Arial"/>
          <w:sz w:val="28"/>
          <w:szCs w:val="28"/>
          <w:lang w:eastAsia="ar-SA"/>
        </w:rPr>
        <w:t>:</w:t>
      </w:r>
    </w:p>
    <w:p>
      <w:pPr>
        <w:pStyle w:val="Normal"/>
        <w:suppressAutoHyphens w:val="true"/>
        <w:autoSpaceDE w:val="false"/>
        <w:ind w:firstLine="705"/>
        <w:jc w:val="both"/>
        <w:rPr/>
      </w:pPr>
      <w:r>
        <w:rPr>
          <w:rFonts w:eastAsia="Arial"/>
          <w:sz w:val="28"/>
          <w:szCs w:val="28"/>
          <w:lang w:eastAsia="ar-SA"/>
        </w:rPr>
        <w:t>1) пункт «Участники подпрограммы № 3</w:t>
      </w:r>
      <w:r>
        <w:rPr/>
        <w:t xml:space="preserve">» изложить в следующей редакции: 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6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«Участники подпрограммы № 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rFonts w:eastAsia="Arial"/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rial"/>
                <w:sz w:val="24"/>
                <w:szCs w:val="24"/>
              </w:rPr>
              <w:t>МКУ г. Новошахтинска «УКС», Администрация города, КУИ Администрации города»</w:t>
            </w:r>
          </w:p>
        </w:tc>
      </w:tr>
    </w:tbl>
    <w:p>
      <w:pPr>
        <w:pStyle w:val="Normal"/>
        <w:suppressAutoHyphens w:val="true"/>
        <w:autoSpaceDE w:val="false"/>
        <w:ind w:firstLine="705"/>
        <w:jc w:val="both"/>
        <w:rPr/>
      </w:pPr>
      <w:r>
        <w:rPr>
          <w:sz w:val="28"/>
          <w:szCs w:val="28"/>
        </w:rPr>
        <w:t>2) пункт «</w:t>
      </w:r>
      <w:r>
        <w:rPr>
          <w:rFonts w:eastAsia="Arial"/>
          <w:sz w:val="28"/>
          <w:szCs w:val="28"/>
          <w:lang w:eastAsia="ar-SA"/>
        </w:rPr>
        <w:t xml:space="preserve">Целевые показатели подпрограммы № 3» изложить в следующей редакции: </w:t>
      </w:r>
    </w:p>
    <w:p>
      <w:pPr>
        <w:pStyle w:val="Normal"/>
        <w:suppressAutoHyphens w:val="true"/>
        <w:autoSpaceDE w:val="false"/>
        <w:ind w:firstLine="705"/>
        <w:jc w:val="both"/>
        <w:rPr>
          <w:rFonts w:eastAsia="Arial"/>
          <w:sz w:val="16"/>
          <w:szCs w:val="16"/>
          <w:lang w:eastAsia="ar-SA"/>
        </w:rPr>
      </w:pPr>
      <w:r>
        <w:rPr>
          <w:rFonts w:eastAsia="Arial"/>
          <w:sz w:val="16"/>
          <w:szCs w:val="16"/>
          <w:lang w:eastAsia="ar-SA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6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8" w:hanging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«Целевые показатели подпрограммы № 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оличество аварий в сфере ЖКХ;</w:t>
            </w:r>
          </w:p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ля потерь воды;</w:t>
            </w:r>
          </w:p>
          <w:p>
            <w:pPr>
              <w:pStyle w:val="Normal"/>
              <w:ind w:left="175" w:hanging="141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ровень обеспеченности жилищного фонда централизованным водоотведением;</w:t>
            </w:r>
          </w:p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ля котельных, работающих на газообразном топливе;</w:t>
            </w:r>
          </w:p>
          <w:p>
            <w:pPr>
              <w:pStyle w:val="Normal"/>
              <w:ind w:left="175" w:hanging="141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ля потерь тепловой энергии в суммарном объеме отпуска тепловой энергии;</w:t>
            </w:r>
          </w:p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оличество приобретаемой техники;</w:t>
            </w:r>
          </w:p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ля городского населения, обеспеченного качественной питьевой водой из систем централизованного водоснабжения»</w:t>
            </w:r>
          </w:p>
        </w:tc>
      </w:tr>
    </w:tbl>
    <w:p>
      <w:pPr>
        <w:pStyle w:val="Normal"/>
        <w:suppressAutoHyphens w:val="true"/>
        <w:autoSpaceDE w:val="false"/>
        <w:spacing w:lineRule="auto" w:line="276"/>
        <w:ind w:firstLine="705"/>
        <w:jc w:val="both"/>
        <w:rPr>
          <w:bCs/>
          <w:sz w:val="10"/>
          <w:szCs w:val="28"/>
        </w:rPr>
      </w:pPr>
      <w:r>
        <w:rPr>
          <w:bCs/>
          <w:sz w:val="10"/>
          <w:szCs w:val="28"/>
        </w:rPr>
      </w:r>
    </w:p>
    <w:p>
      <w:pPr>
        <w:pStyle w:val="Normal"/>
        <w:suppressAutoHyphens w:val="true"/>
        <w:autoSpaceDE w:val="false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пункт «Ресурсное обеспечение подпрограммы № 3» изложить в следующей редакции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24"/>
                <w:szCs w:val="24"/>
              </w:rPr>
              <w:t xml:space="preserve">подпрограммы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2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3 в 2019 – 2030 годах, составляет всего 651 914,5 тыс. руб., в том числе по годам реализации подпрограммы № 3: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2 657,2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05 997,7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84 935,7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20 564,8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9 347,5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4 076,6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722,5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722,5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722,5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722,5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722,5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722,5 тыс. руб.»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Arial"/>
          <w:sz w:val="28"/>
          <w:szCs w:val="28"/>
        </w:rPr>
        <w:t xml:space="preserve">В паспорте </w:t>
      </w:r>
      <w:r>
        <w:rPr>
          <w:sz w:val="28"/>
          <w:szCs w:val="28"/>
        </w:rPr>
        <w:t>подпрограммы № 4 «Благоустройство и содержание территорий городских кладбищ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«Ответственный исполнитель подпрограммы № 4»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12"/>
          <w:szCs w:val="16"/>
        </w:rPr>
      </w:pPr>
      <w:r>
        <w:rPr>
          <w:bCs/>
          <w:sz w:val="12"/>
          <w:szCs w:val="16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6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</w:rPr>
              <w:t>Ответственный исполнитель подпрограммы № 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БУ «ССВПД») (до 26.05.2020 включительно)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Д») (с 27.05.2020 до 24.06.2021)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) пункт «Ресурсное обеспечение подпрограммы № 4» изложить в следующе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подпрограммы </w:t>
            </w:r>
            <w:r>
              <w:rPr>
                <w:sz w:val="24"/>
                <w:szCs w:val="24"/>
              </w:rPr>
              <w:t>№ 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2" w:right="-108" w:hanging="22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4 в 2019 – 2030 годах, составляет всего 126 655,3 тыс. руб., в том числе по годам реализации подпрограммы № 4:</w:t>
            </w:r>
          </w:p>
          <w:p>
            <w:pPr>
              <w:pStyle w:val="Normal"/>
              <w:autoSpaceDE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4 133,1 тыс. руб.;</w:t>
            </w:r>
          </w:p>
          <w:p>
            <w:pPr>
              <w:pStyle w:val="Normal"/>
              <w:autoSpaceDE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7 334,5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9 492,1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 746,0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3 991,6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3 991,6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3 991,6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3 991,6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3 991,6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3 991,6 тыс. руб.»</w:t>
            </w:r>
          </w:p>
        </w:tc>
      </w:tr>
    </w:tbl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паспорте подпрограммы № 5 «Управление в сфере жилищно-комму-нального хозяйства города» пункт «Ресурсное обеспечение подпрограммы                № 5» изложить в следующей редакции:</w:t>
      </w:r>
    </w:p>
    <w:p>
      <w:pPr>
        <w:pStyle w:val="Normal"/>
        <w:ind w:firstLine="709"/>
        <w:jc w:val="both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одпрограммы </w:t>
            </w:r>
            <w:r>
              <w:rPr>
                <w:sz w:val="24"/>
                <w:szCs w:val="24"/>
              </w:rPr>
              <w:t>№ 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1" w:right="-57" w:hanging="22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5 в 2019 – 2030 годах, составляет всего 203 224,6  тыс. руб., в том числе по годам реализации подпрограммы № 5: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5 136,7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7 027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7 146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8 166,5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4 592,1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9 891,9 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3 543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3 543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3 543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3 543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3 543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3 543,8 тыс. руб.»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7. В паспорте подпрограммы № 6 «Охрана окружающей среды и природных ресурсов» пункт «Ресурсное обеспечение подпрограммы № 6»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>
          <w:trHeight w:val="5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«Ресурсное обеспечение подпрограммы № 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right="-57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6 в 2019 – 2030 годах, составляет всего 17 687,3 тыс. руб., в том числе по годам реализации подпрограммы № 6: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54,6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 129,4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 022,9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 772,6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 851,3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 851,3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 851,3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 851,3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 851,3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 851,3 тыс. руб.»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№ 1 к муниципальной программе города Новошахтинска «Обеспечение качественными жилищно-коммунальными услугами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tabs>
          <w:tab w:val="clear" w:pos="708"/>
          <w:tab w:val="left" w:pos="11280" w:leader="none"/>
        </w:tabs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1280" w:leader="none"/>
        </w:tabs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843" w:firstLine="9072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качественными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ыми услуга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казателях программы, подпрограмм программы и их значениях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1276"/>
        <w:gridCol w:w="1418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4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3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1276"/>
        <w:gridCol w:w="1418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66" w:hRule="atLeast"/>
        </w:trPr>
        <w:tc>
          <w:tcPr>
            <w:tcW w:w="161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 «Обеспечение качественными жилищно-коммунальными услугами»</w:t>
            </w:r>
          </w:p>
        </w:tc>
      </w:tr>
      <w:tr>
        <w:trPr>
          <w:trHeight w:val="200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Доля </w:t>
            </w:r>
            <w:r>
              <w:rPr>
                <w:kern w:val="2"/>
                <w:sz w:val="24"/>
                <w:szCs w:val="24"/>
              </w:rPr>
              <w:t>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</w:t>
            </w:r>
          </w:p>
          <w:p>
            <w:pPr>
              <w:pStyle w:val="Normal"/>
              <w:ind w:right="-108" w:hanging="0"/>
              <w:rPr>
                <w:kern w:val="2"/>
                <w:sz w:val="2"/>
                <w:szCs w:val="16"/>
              </w:rPr>
            </w:pPr>
            <w:r>
              <w:rPr>
                <w:kern w:val="2"/>
                <w:sz w:val="2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атист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98,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Доля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ведомствен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1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5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4"/>
                <w:szCs w:val="6"/>
              </w:rPr>
            </w:pPr>
            <w:r>
              <w:rPr>
                <w:sz w:val="24"/>
                <w:szCs w:val="24"/>
              </w:rPr>
              <w:t>Доля освещенных улиц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"/>
                <w:szCs w:val="8"/>
              </w:rPr>
            </w:pPr>
            <w:r>
              <w:rPr>
                <w:sz w:val="24"/>
                <w:szCs w:val="24"/>
              </w:rPr>
              <w:t>Доля охвата населения услугой по сбору и вывозу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Капитальный ремонт многоквартирных домов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Количество лиц, обученных основам управления многоквартирными дом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Благоустройство город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FF0000"/>
                <w:sz w:val="4"/>
                <w:szCs w:val="6"/>
              </w:rPr>
            </w:pPr>
            <w:r>
              <w:rPr>
                <w:sz w:val="24"/>
                <w:szCs w:val="24"/>
                <w:shd w:fill="FFFFFF" w:val="clear"/>
              </w:rPr>
              <w:t>Площадь городской территории, подлежащая санитарной уборке и содержанию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тыс. кв. 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Создание условий для обеспечения качественными коммунальными услугами населения город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</w:t>
            </w:r>
            <w:r>
              <w:rPr>
                <w:color w:val="000000"/>
                <w:spacing w:val="-10"/>
                <w:sz w:val="24"/>
                <w:szCs w:val="24"/>
              </w:rPr>
              <w:t>аварий в сфере ЖКХ</w:t>
            </w:r>
          </w:p>
          <w:p>
            <w:pPr>
              <w:pStyle w:val="Normal"/>
              <w:rPr>
                <w:color w:val="000000"/>
                <w:spacing w:val="-10"/>
                <w:sz w:val="4"/>
                <w:szCs w:val="6"/>
              </w:rPr>
            </w:pPr>
            <w:r>
              <w:rPr>
                <w:color w:val="000000"/>
                <w:spacing w:val="-10"/>
                <w:sz w:val="4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терь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атист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4"/>
                <w:szCs w:val="6"/>
              </w:rPr>
            </w:pPr>
            <w:r>
              <w:rPr>
                <w:sz w:val="24"/>
                <w:szCs w:val="24"/>
              </w:rPr>
              <w:t>Уровень обеспеченности жилищного фонда централизованным  водоотвед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ля котельных, работающих на газообразном топли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ля потерь тепловой энергии в суммарном объеме отпуска теплов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аем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ля городского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5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5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5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 «Благоустройство и содержание территорий городских кладбищ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Территории городских кладбищ, подлежащие содержанию и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ind w:left="-108" w:right="-10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 170</w:t>
            </w:r>
            <w:r>
              <w:rPr>
                <w:rFonts w:eastAsia="Calibri"/>
                <w:sz w:val="22"/>
                <w:szCs w:val="22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 170</w:t>
            </w:r>
            <w:r>
              <w:rPr>
                <w:rFonts w:eastAsia="Calibri"/>
                <w:sz w:val="22"/>
                <w:szCs w:val="22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 170</w:t>
            </w:r>
            <w:r>
              <w:rPr>
                <w:rFonts w:eastAsia="Calibri"/>
                <w:sz w:val="22"/>
                <w:szCs w:val="22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 170</w:t>
            </w:r>
            <w:r>
              <w:rPr>
                <w:rFonts w:eastAsia="Calibri"/>
                <w:sz w:val="22"/>
                <w:szCs w:val="22"/>
              </w:rPr>
              <w:t>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 170</w:t>
            </w:r>
            <w:r>
              <w:rPr>
                <w:rFonts w:eastAsia="Calibri"/>
                <w:sz w:val="22"/>
                <w:szCs w:val="22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 170</w:t>
            </w:r>
            <w:r>
              <w:rPr>
                <w:rFonts w:eastAsia="Calibri"/>
                <w:sz w:val="22"/>
                <w:szCs w:val="22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 170</w:t>
            </w:r>
            <w:r>
              <w:rPr>
                <w:rFonts w:eastAsia="Calibri"/>
                <w:sz w:val="22"/>
                <w:szCs w:val="22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 170</w:t>
            </w:r>
            <w:r>
              <w:rPr>
                <w:rFonts w:eastAsia="Calibri"/>
                <w:sz w:val="22"/>
                <w:szCs w:val="22"/>
              </w:rPr>
              <w:t>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 170</w:t>
            </w:r>
            <w:r>
              <w:rPr>
                <w:rFonts w:eastAsia="Calibri"/>
                <w:sz w:val="22"/>
                <w:szCs w:val="22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 170</w:t>
            </w:r>
            <w:r>
              <w:rPr>
                <w:rFonts w:eastAsia="Calibri"/>
                <w:sz w:val="22"/>
                <w:szCs w:val="22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 170</w:t>
            </w:r>
            <w:r>
              <w:rPr>
                <w:rFonts w:eastAsia="Calibri"/>
                <w:sz w:val="22"/>
                <w:szCs w:val="22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 170</w:t>
            </w:r>
            <w:r>
              <w:rPr>
                <w:rFonts w:eastAsia="Calibri"/>
                <w:sz w:val="22"/>
                <w:szCs w:val="22"/>
              </w:rPr>
              <w:t>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 170</w:t>
            </w:r>
            <w:r>
              <w:rPr>
                <w:rFonts w:eastAsia="Calibri"/>
                <w:sz w:val="22"/>
                <w:szCs w:val="22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 170</w:t>
            </w:r>
            <w:r>
              <w:rPr>
                <w:rFonts w:eastAsia="Calibri"/>
                <w:sz w:val="22"/>
                <w:szCs w:val="22"/>
              </w:rPr>
              <w:t>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5 «Управление в сфере жилищно-коммунального хозяйства город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Уровень экономии бюджетных средств по результатам размещения заказов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6 «Охрана окружающей среды и природных ресурсов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24"/>
                <w:szCs w:val="24"/>
              </w:rPr>
              <w:t>Доля ликвидированных свалочных очагов по отношению к выявле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24"/>
                <w:szCs w:val="24"/>
              </w:rPr>
              <w:t>Доля населения, вовлеченного в мероприятия по экологическому просвещению, в общей численности населения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24"/>
                <w:szCs w:val="24"/>
              </w:rPr>
              <w:t>Лесистость территор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Наличие проекта зон санитарной охраны источников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Ю.А. Лубенц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 2 к муниципальной программе города Новошахтинска «Обеспечение качественными жилищно-коммунальными услугами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еспечение качественными 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ыми  услугами»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/>
        <w:t>подпрограмм, основных мероприятий, приоритетных мероприятий и мероприятий программы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2977"/>
        <w:gridCol w:w="850"/>
        <w:gridCol w:w="851"/>
        <w:gridCol w:w="2835"/>
        <w:gridCol w:w="3402"/>
        <w:gridCol w:w="1417"/>
      </w:tblGrid>
      <w:tr>
        <w:trPr>
          <w:trHeight w:val="29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    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, участник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мероприятия подпрограмм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(краткое описание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нереал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мероприят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</w:t>
            </w:r>
          </w:p>
          <w:p>
            <w:pPr>
              <w:pStyle w:val="Normal"/>
              <w:ind w:left="-79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ями </w:t>
            </w:r>
          </w:p>
          <w:p>
            <w:pPr>
              <w:pStyle w:val="Normal"/>
              <w:ind w:left="-7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  <w:p>
            <w:pPr>
              <w:pStyle w:val="Normal"/>
              <w:ind w:left="-79" w:right="-108" w:hanging="0"/>
              <w:jc w:val="center"/>
              <w:rPr/>
            </w:pPr>
            <w:r>
              <w:rPr>
                <w:sz w:val="24"/>
                <w:szCs w:val="24"/>
              </w:rPr>
              <w:t>(подпрограммы)</w:t>
            </w:r>
          </w:p>
        </w:tc>
      </w:tr>
      <w:tr>
        <w:trPr>
          <w:trHeight w:val="9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чала  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2977"/>
        <w:gridCol w:w="850"/>
        <w:gridCol w:w="851"/>
        <w:gridCol w:w="2835"/>
        <w:gridCol w:w="3397"/>
        <w:gridCol w:w="1422"/>
      </w:tblGrid>
      <w:tr>
        <w:trPr>
          <w:tblHeader w:val="true"/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Капитальный ремонт многоквартирных домов»</w:t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1 «Эффективное управление многоквартирными домами»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1 «Улучшение качества жилищного фонда»</w:t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Улучшение технического состояния жилищного фон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ГХ»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яющие и обслуживающие организации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оварищества собственников жилья (далее – ТСЖ)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о-строительные кооперативы (далее – ЖСК);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и помещений многоквартирных дом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вышение комфортности и безопасности условий проживания в многоквартирных домах 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rPr/>
            </w:pPr>
            <w:r>
              <w:rPr>
                <w:sz w:val="24"/>
                <w:szCs w:val="24"/>
              </w:rPr>
              <w:t>Ухудшение технического состояния многоквартирных домов, что приводит к избыточному потреблению энергетических ресурсов, в перспективе  способствует росту стоимости жилищно-коммунальных услуг и увеличению расходов на восстановительные работы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ь 1</w:t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Участие Администрации города в  оплате  тарифа по капитальному ремонту за муниципальную собственно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вышение комфортности и безопасности условий проживания в многоквартирных домах 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rPr/>
            </w:pPr>
            <w:r>
              <w:rPr>
                <w:sz w:val="24"/>
                <w:szCs w:val="24"/>
              </w:rPr>
              <w:t>ухудшение технического состояния многоквартирных домов, что приводит к избыточному потреблению энергетических ресурсов, в перспективе способствует росту стоимости жилищно-коммунальных услуг и увеличению расходов на восстановительные работы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 </w:t>
            </w:r>
          </w:p>
        </w:tc>
      </w:tr>
      <w:tr>
        <w:trPr>
          <w:trHeight w:val="11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  <w:tab w:val="center" w:pos="31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Осуществление функций наймодателя в отношении муниципального жилищного фон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учшение технического состояния муниципальных жилых помещений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rPr/>
            </w:pPr>
            <w:r>
              <w:rPr>
                <w:sz w:val="24"/>
                <w:szCs w:val="24"/>
              </w:rPr>
              <w:t>ухудшение технического состояния муниципальных жилых помещений, что приведет к увеличению расходов на восстановление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 </w:t>
            </w:r>
          </w:p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1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  <w:tab w:val="center" w:pos="31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Мониторинг технического состояния многоквартирных дом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бор и учет информации для инвентаризации жилого фонда города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rPr/>
            </w:pPr>
            <w:r>
              <w:rPr>
                <w:sz w:val="24"/>
                <w:szCs w:val="24"/>
              </w:rPr>
              <w:t>ухудшение показателя эффективности деятельности органа местного самоуправления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 </w:t>
            </w:r>
          </w:p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57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 подпрограммы № 1 «Повышение грамотности населения в сфере жилищно-коммунального хозяйства в части знания прав 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нностей по содержанию общего имущества многоквартирного дома»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сновное мероприятие. Информирование населения по вопросам управления многоквартирными домами, энергоэффективности в жилищной сфере и условий  проведения капитального ремонта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правляющие и обслуживающие организации; ТСЖ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С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оздание условий для управления многоквартирными домами, проведения капитального ремонта многоквартирных дом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изкая самоорганизация собственников жилых помещений в вопросах организации и проведения капитального ремонта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и 1, 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Освещение в средствах массовой информации вопросов, касающихся выбора способов управления многоквартирными домами, деятельности управляющих и обслуживающих организаций, ТСЖ, ЖСК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КУ «УГХ»;             управляющие и обслуживающие организации; ТСЖ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С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оздание условий для управления многоквартирными домами и выбора способов управления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изкая самоорганизация собственников жилых помещений в вопросах управления многоквартирными домами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ь 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Проведение обучающих семинар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оздание условий для управления многоквартирными домами и выбора способов управления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изкая самоорганизация собственников жилых помещений в вопросах управления многоквартирными домами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ь 5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Благоустройство города»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2 «Формирование современной городской инфраструктуры и благоустройство мест общего пользования»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2 «Создание условий, обеспечивающих комфортные условия для проживания, работы и отдыха населения»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Содержание, обслуживание и ремонт объектов благоустройств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мест общего пользования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худшение санитарного состояния территории города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и 3, 4, 6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Освещение улиц и дорог гор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тяженности освещенных частей улиц и дорог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е обеспечение освещенности улиц в вечернее и ночное время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3 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Очистка городских территорий, озеленение и ремонт объектов благоустройств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го состояния территории город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грязнение городской территор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ь 6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Создание условий для обеспечения качественными коммунальными услугами населения города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3 «Повышение эффективности, качества и надежности поставок коммунальных ресурсов на территории города»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1 подпрограммы № 3 «Р</w:t>
            </w:r>
            <w:r>
              <w:rPr>
                <w:kern w:val="2"/>
                <w:sz w:val="24"/>
                <w:szCs w:val="24"/>
              </w:rPr>
              <w:t>еализации инвестиционных проектов водопроводно-канализационного хозяйства и объектов теплоэнергетики»</w:t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Улучшение технического состояния объектов коммунальной инфраструктуры гор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нижение износа объектов коммунальной инфраструктуры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худшение технического состояния объектов коммунальной инфраструктуры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2, 7, 8, 9, 10, 13</w:t>
            </w:r>
          </w:p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Разработка и оформление документации на строительство, реконструкцию и капитальный ремонт объектов коммунальной инфраструктуры город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КУ «УГХ»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документации для проведения работ по строительству, реконструкции и капитальному ремонту объектов коммунальной инфраструктуры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возможности проведения работ по строительству, реконструкции и капитальному ремонту объектов коммунальной инфраструктуры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2, 9, 13</w:t>
            </w:r>
          </w:p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Строительство и реконструкция объектов коммунальной инфраструктуры город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КУ «УГХ»;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г. Новошахтинска «УКС»;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потерь коммунальных ресурс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тери коммунальных ресурсов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2, 10, 11, 13</w:t>
            </w:r>
          </w:p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3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иоритетное мероприятие. Строительство и реконструкция объектов коммунальной инфраструктуры гор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КУ «УГХ»;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г. Новошахтинска «УКС»;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города, </w:t>
            </w:r>
            <w:r>
              <w:rPr>
                <w:sz w:val="24"/>
                <w:szCs w:val="24"/>
              </w:rPr>
              <w:t>КУИ Администрации горо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потерь коммунальных ресурс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тери коммунальных ресурсов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2, 10, 11, 13</w:t>
            </w:r>
          </w:p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Капитальный ремонт объектов коммунальной инфраструктур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потерь коммунальных ресурс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тери коммунальных ресурсов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2, 7, 8, 11, 13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Приобретение коммунальной техники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потерь коммунальных ресурс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тери коммунальных ресурсов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7, 12</w:t>
            </w:r>
          </w:p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сновное мероприятие. Приведение размера платы граждан за коммунальные услуги в соответствие с индексами максимального роста размера платы граждан за коммунальные услуги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иведение размера платы граждан за коммунальные услуги в соответствие с индексами максимального роста размера платы граждан за коммунальные услуги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вышение размера платы граждан за коммунальные услуги в объеме свыше установленных индексов максимального роста размера платы граждан за коммунальные услуги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2, 13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sz w:val="24"/>
                <w:szCs w:val="24"/>
              </w:rPr>
              <w:t>мероприятие. Возмещение предприятиям жилищно-коммуналь-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</w:t>
            </w:r>
          </w:p>
          <w:p>
            <w:pPr>
              <w:pStyle w:val="Normal"/>
              <w:ind w:right="-250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нижение размера платы граждан за коммунальные услуги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т тарифов на коммунальные услуги для населения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лияет на показатели 2, 13 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 «Благоустройство и содержание территорий городских кладбищ»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4 «Улучшение санитарно-эпидемиологического состояния территорий кладбищ»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4 «Организация оказания ритуальных услуг»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Организация оказания ритуальных услуг и содержание мест захоронен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ССВПД» (до 26.05.2020 включительно)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КУ «УПД» (с 27.05.2020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  <w:r>
              <w:rPr>
                <w:sz w:val="24"/>
                <w:szCs w:val="24"/>
              </w:rPr>
              <w:t>до 24.06.2021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казание ритуальных услуг, благоустройство  городских кладбищ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грязнение городских кладбищ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4 </w:t>
            </w:r>
          </w:p>
        </w:tc>
      </w:tr>
      <w:tr>
        <w:trPr>
          <w:trHeight w:val="15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Текущее содержание городских кладбищ и дорог к ним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ССВПД» (до 26.05.2020 включительно)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КУ «УПД» (с 27.05.2020 </w:t>
            </w:r>
            <w:r>
              <w:rPr>
                <w:sz w:val="24"/>
                <w:szCs w:val="24"/>
              </w:rPr>
              <w:t>до 24.06.2021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едение территорий городских действующих кладбищ в соответствие с требованиям санитарно-эпидемиологических и экологических норм</w:t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жалобы населения на качество содержания территорий кладбищ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4 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е. Оказание ритуальных услуг, доставка и захоронение неопознанных и невостребованных трупов граждан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ССВПД» (до 26.05.2020 включительно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КУ «УПД» (с 27.05.2020 </w:t>
            </w:r>
            <w:r>
              <w:rPr>
                <w:sz w:val="24"/>
                <w:szCs w:val="24"/>
              </w:rPr>
              <w:t>до 24.06.2021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  <w:p>
            <w:pPr>
              <w:pStyle w:val="Normal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казание ритуальных услуг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нижение качества предоставляемых ритуальных услу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4 </w:t>
            </w:r>
          </w:p>
        </w:tc>
      </w:tr>
      <w:tr>
        <w:trPr>
          <w:trHeight w:val="132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Подпрограмма № 5 «Управление в сфере жилищно-коммунального хозяйства города»</w:t>
            </w:r>
          </w:p>
        </w:tc>
      </w:tr>
      <w:tr>
        <w:trPr>
          <w:trHeight w:val="221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5 «Обеспечение эффективной деятельности в сфере жилищно-коммунального хозяйства»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 подпрограммы № 5 «Создание условий для повышения качества выполнения функций в сфере жилищно-коммунального хозяйс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города»</w:t>
            </w:r>
          </w:p>
        </w:tc>
      </w:tr>
      <w:tr>
        <w:trPr>
          <w:trHeight w:val="15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. Финансовое обеспечение МКУ  «УГХ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Повышение эффективности бюджетных расходов в сфере жилищно-комму-нального хозяйства, размещении заказов для муниципальных нужд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нижение качества предоставляемых услу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5 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Финансовое обеспечение МКУ  «УГХ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повышение эффективности бюджетных расходов в сфере жилищно-комму-нального хозяйства,  размещении заказов для муниципальных нужд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нижение качества предоставляемых услу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ь 15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. Расходы на эксплуатацию зд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повышение эффективности бюджетных расходов в сфере жилищно-комму-нального хозяйства,  размещении заказов для муниципальных нужд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нижение качества предоставляемых усл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ь 15</w:t>
            </w:r>
          </w:p>
        </w:tc>
      </w:tr>
      <w:tr>
        <w:trPr>
          <w:trHeight w:val="31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6 «Охрана окружающей среды и природных ресурсов»</w:t>
            </w:r>
          </w:p>
        </w:tc>
      </w:tr>
      <w:tr>
        <w:trPr>
          <w:trHeight w:val="3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6 «Сохранение природных и лесных ресурсов»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6 «Организация и проведение лесохозяйственных мероприятий в соответствии с лесохозяйственным регламентом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. Выполнение лесохозяйственных мероприяти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упреждение лесных пожаров, улучшение санитарного состояния лесов, лесовосстановление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 xml:space="preserve">Увеличение доли площади покрытых лесной растительностью земель, пройденных лесными пожарами, увеличение гибели лесов в связи с ухудшением санитарного состояния лесов, снижение лесистости территории города 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и 16, 18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Охрана лесов от пожар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лесных пожар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величение доли площади покрытых лесной растительностью земель, пройденных лесными пожарами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18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Благоустройство лес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го состояния лес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увеличение гибели лесов в связи с ухудшением санитарного состояния лесов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18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роприятие. </w:t>
            </w:r>
            <w:r>
              <w:rPr>
                <w:color w:val="000000"/>
                <w:sz w:val="24"/>
                <w:szCs w:val="24"/>
              </w:rPr>
              <w:t>Выполнение лесоустроительных работ и разработка лесохозяйственного регламент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го состояния лес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увеличение гибели лесов в связи с ухудшением санитарного состояния лесов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18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2 подпрограммы № 6 «О</w:t>
            </w:r>
            <w:r>
              <w:rPr>
                <w:kern w:val="2"/>
                <w:sz w:val="24"/>
                <w:szCs w:val="24"/>
              </w:rPr>
              <w:t xml:space="preserve">беспечение защищенности окружающей среды  посредством снижения негативного воздействия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 окружающую среду»</w:t>
            </w:r>
          </w:p>
        </w:tc>
      </w:tr>
      <w:tr>
        <w:trPr>
          <w:trHeight w:val="10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Организация мероприятий по охране окружающей сре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экологической культуры населения, воспитание бережного отношения к природе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худшение санитарного состояния территории города, возникновение несанкционированных свалочных очагов, нерациональное использование природных ресурсов. Снижение экологической культуры населени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и 4,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роприятие. Координация деятельности в проведении Дней защиты от экологической опас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экологической культуры населения, воспитание бережного отношения к природ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худшение санитарного состояния территории города, возникновение несанкционированных свалочных очагов, нерациональное использование природных ресурсов. Снижение экологической культуры насе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17</w:t>
            </w:r>
          </w:p>
        </w:tc>
      </w:tr>
      <w:tr>
        <w:trPr>
          <w:trHeight w:val="10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Освещение экологических проблем, проводимых мероприятий экологической направленности в средствах массов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экологической культуры населения, воспитание бережного отношения к природе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нижение экологической культуры населени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и 4,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иоритетное мероприятие. Закупка контейнеров для раздельного накопления твердых коммунальных от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экологической культуры населения, воспитание бережного отношения к природ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худшение санитарного состояния территории города, возникновение несанкционированных свалочных очагов, нерациональное использование природных ресурс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16</w:t>
            </w:r>
          </w:p>
        </w:tc>
      </w:tr>
      <w:tr>
        <w:trPr>
          <w:trHeight w:val="10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Мероприятия, связанные с гидротехническими сооружени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документации для проведения работ по эксплуатации и содержанию гидротехнических сооружени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худшение экологической ситуации в город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. Разработка деклараций безопасности гидротехнических сооруж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ределение класса опасности гидротехнического сооружени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ухудшение экологической ситуации в городе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 17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.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хранны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ащита источников водоснабжения и водопроводных сооружений от различных загрязнени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агрязнение источников водоснаб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. Разработка проекта зон санитарной охран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ащита источников водоснабжения и водопроводных сооружений от различных загрязнени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агрязнение источников водоснаб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 19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№ 3 к муниципальной программе города Новошахтинска «Обеспечение качественными жилищно-коммунальными услугами» изложить в следующей редакции: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еспечение качественными 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ыми  услугами»</w:t>
      </w:r>
    </w:p>
    <w:p>
      <w:pPr>
        <w:pStyle w:val="Normal"/>
        <w:tabs>
          <w:tab w:val="clear" w:pos="708"/>
          <w:tab w:val="left" w:pos="6714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6714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города на реализацию программы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502"/>
        <w:gridCol w:w="567"/>
        <w:gridCol w:w="426"/>
        <w:gridCol w:w="1134"/>
        <w:gridCol w:w="425"/>
        <w:gridCol w:w="992"/>
        <w:gridCol w:w="851"/>
        <w:gridCol w:w="850"/>
        <w:gridCol w:w="851"/>
        <w:gridCol w:w="850"/>
        <w:gridCol w:w="709"/>
        <w:gridCol w:w="850"/>
        <w:gridCol w:w="851"/>
        <w:gridCol w:w="850"/>
        <w:gridCol w:w="709"/>
        <w:gridCol w:w="790"/>
        <w:gridCol w:w="769"/>
        <w:gridCol w:w="709"/>
      </w:tblGrid>
      <w:tr>
        <w:trPr>
          <w:trHeight w:val="537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омер и наименование  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рограммы, подпрограммы программы, основного 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мероприятия, приоритетного мероприятия, мероприятия подпрограммы</w:t>
            </w:r>
            <w:r>
              <w:rPr>
                <w:sz w:val="21"/>
                <w:szCs w:val="21"/>
                <w:vertAlign w:val="superscript"/>
              </w:rPr>
              <w:t>&lt;1&gt;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Ответственный  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исполнитель,  соисполнители,  участник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д бюджетной  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лассификации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ъем расходов, всего 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тыс. руб.)</w:t>
            </w:r>
          </w:p>
        </w:tc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по годам реализации программы</w:t>
            </w:r>
          </w:p>
        </w:tc>
      </w:tr>
      <w:tr>
        <w:trPr>
          <w:trHeight w:val="708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9" w:right="-249" w:hanging="0"/>
              <w:jc w:val="center"/>
              <w:rPr/>
            </w:pPr>
            <w:r>
              <w:rPr/>
              <w:t>ГРБ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249" w:right="-24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0</w:t>
            </w:r>
          </w:p>
        </w:tc>
      </w:tr>
    </w:tbl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502"/>
        <w:gridCol w:w="567"/>
        <w:gridCol w:w="426"/>
        <w:gridCol w:w="1134"/>
        <w:gridCol w:w="425"/>
        <w:gridCol w:w="992"/>
        <w:gridCol w:w="851"/>
        <w:gridCol w:w="850"/>
        <w:gridCol w:w="851"/>
        <w:gridCol w:w="850"/>
        <w:gridCol w:w="709"/>
        <w:gridCol w:w="850"/>
        <w:gridCol w:w="851"/>
        <w:gridCol w:w="850"/>
        <w:gridCol w:w="709"/>
        <w:gridCol w:w="790"/>
        <w:gridCol w:w="769"/>
        <w:gridCol w:w="709"/>
      </w:tblGrid>
      <w:tr>
        <w:trPr>
          <w:tblHeader w:val="true"/>
          <w:trHeight w:val="1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</w:tr>
      <w:tr>
        <w:trPr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города Новошахтинска «Обеспечение качественными жилищно-коммунальными услугами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78" w:right="-108" w:hanging="0"/>
              <w:jc w:val="center"/>
              <w:rPr/>
            </w:pPr>
            <w:r>
              <w:rPr/>
              <w:t>1 371 5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5 8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65 7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49 57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4 10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8 0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3 2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4 09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8 55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0 772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3 358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7" w:right="-103" w:hanging="0"/>
              <w:rPr/>
            </w:pPr>
            <w:r>
              <w:rPr/>
              <w:t>77 12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3" w:hanging="0"/>
              <w:jc w:val="center"/>
              <w:rPr/>
            </w:pPr>
            <w:r>
              <w:rPr/>
              <w:t>81 087,5</w:t>
            </w:r>
          </w:p>
        </w:tc>
      </w:tr>
      <w:tr>
        <w:trPr>
          <w:trHeight w:val="339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78" w:right="-108" w:hanging="0"/>
              <w:jc w:val="center"/>
              <w:rPr/>
            </w:pPr>
            <w:r>
              <w:rPr/>
              <w:t>1 3319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1 9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48 5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41 2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3 90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8 0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3 2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4 09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8 55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0 772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3 358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7" w:right="-103" w:hanging="0"/>
              <w:rPr/>
            </w:pPr>
            <w:r>
              <w:rPr/>
              <w:t>77 12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3" w:hanging="0"/>
              <w:jc w:val="center"/>
              <w:rPr/>
            </w:pPr>
            <w:r>
              <w:rPr/>
              <w:t>81 087,5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БУ «ССВПД»   (до </w:t>
            </w:r>
            <w:r>
              <w:rPr>
                <w:color w:val="000000"/>
              </w:rPr>
              <w:t>26.05.2020 включительн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2 4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 88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 5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ПД»     (с 27.05.2020 до 24.06.202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6 3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6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 7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У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  № 1 «Капитальный ремонт многоквартирных домов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 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8 9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 2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 7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38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2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 9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 2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 7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38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2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Улучшение технического состояния жилищного фон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 9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 2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 7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38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2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</w:tr>
      <w:tr>
        <w:trPr>
          <w:trHeight w:val="161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Участие Администрации города в оплате тарифа по капитальному ремонту за муниципальную собственност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10123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7 2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78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 15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 9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 1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54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54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540,0</w:t>
            </w:r>
          </w:p>
        </w:tc>
      </w:tr>
      <w:tr>
        <w:trPr>
          <w:trHeight w:val="94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существление функций наймодателя в отношении муниципального жилищного фон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10123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5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4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5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4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0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00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00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94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Мониторинг технического состояния многоквартирных дом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101233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  № 2 «Благоустройство гор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 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33 5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8 2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9 6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1 5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7 5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 1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 2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0 4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4 90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7 123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9 709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3 4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7 438,3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33 5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8 2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9 6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1 5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 5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 1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 2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0 4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4 90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7 123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9 709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3 4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7 438,3</w:t>
            </w:r>
          </w:p>
        </w:tc>
      </w:tr>
      <w:tr>
        <w:trPr>
          <w:trHeight w:val="573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Содержание, обслуживание и ремонт объектов благоустрой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33 5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8 2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9 6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1 5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 5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 147,9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 2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0 4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4 90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7 123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9 709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3 4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7 438,3</w:t>
            </w:r>
          </w:p>
        </w:tc>
      </w:tr>
      <w:tr>
        <w:trPr>
          <w:trHeight w:val="69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свещение улиц и дорог горо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20124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29 0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 77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0 0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46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 00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334,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 0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7 9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2 4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 634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7 221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0 98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4 950,0</w:t>
            </w:r>
          </w:p>
        </w:tc>
      </w:tr>
      <w:tr>
        <w:trPr>
          <w:trHeight w:val="440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чистка городских территорий, озеленение и ремонт объектов благоустройства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5720124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7 2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 43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 0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 12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 58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177,0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 48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4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488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488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4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488,3</w:t>
            </w:r>
          </w:p>
        </w:tc>
      </w:tr>
      <w:tr>
        <w:trPr>
          <w:trHeight w:val="51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57201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5720124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  № 3 «Создание условий для обеспечения качественными коммунальными услугами населения гор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; МКУ г. Новошахтинска «УКС»;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Администрация города; </w:t>
            </w:r>
          </w:p>
          <w:p>
            <w:pPr>
              <w:pStyle w:val="Normal"/>
              <w:ind w:right="-108" w:hanging="0"/>
              <w:rPr/>
            </w:pPr>
            <w:r>
              <w:rPr/>
              <w:t>КУИ Администрации города 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51 9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 6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05 9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84 9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0 56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 xml:space="preserve">19 347,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51 1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 6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05 9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84 3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0 36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9 34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16"/>
              </w:rPr>
            </w:pPr>
            <w:r>
              <w:rPr/>
              <w:t>КУ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Улучшение технического состояния объектов коммунальной инфраструктуры горо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; МКУ г. Новошахтинска «УКС»; </w:t>
            </w:r>
          </w:p>
          <w:p>
            <w:pPr>
              <w:pStyle w:val="Normal"/>
              <w:ind w:right="-108" w:hanging="0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ind w:right="-108" w:hanging="0"/>
              <w:rPr/>
            </w:pPr>
            <w:r>
              <w:rPr/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13 7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38" w:hanging="0"/>
              <w:jc w:val="center"/>
              <w:rPr/>
            </w:pPr>
            <w:r>
              <w:rPr/>
              <w:t>97 1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81 3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6 48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5 27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11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2"/>
              </w:rPr>
            </w:pPr>
            <w:r>
              <w:rPr>
                <w:color w:val="000000"/>
              </w:rPr>
              <w:t>М. Разработка и оформление документации на строительство, реконструкцию и капитальный ремонт объектов коммунальной инфраструктуры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; МКУ г. Новошахтинска «УКС»; </w:t>
            </w:r>
          </w:p>
          <w:p>
            <w:pPr>
              <w:pStyle w:val="Normal"/>
              <w:ind w:right="-108" w:hanging="0"/>
              <w:rPr/>
            </w:pPr>
            <w:r>
              <w:rPr/>
              <w:t>Администрация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23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9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38" w:hanging="0"/>
              <w:jc w:val="center"/>
              <w:rPr/>
            </w:pPr>
            <w:r>
              <w:rPr/>
              <w:t>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0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23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38" w:hanging="0"/>
              <w:jc w:val="center"/>
              <w:rPr/>
            </w:pPr>
            <w:r>
              <w:rPr/>
              <w:t>3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Строительство и реконструкция объектов коммунальной инфраструктуры города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; МКУ г. Новошахтинска «УКС»; </w:t>
            </w:r>
          </w:p>
          <w:p>
            <w:pPr>
              <w:pStyle w:val="Normal"/>
              <w:ind w:right="-108" w:hanging="0"/>
              <w:rPr/>
            </w:pPr>
            <w:r>
              <w:rPr/>
              <w:t>Администрация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233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1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233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40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М. Строительство и реконструкция объектов коммунальной инфраструктуры города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МКУ «УГХ»; МКУ г. Новошахтинска «УКС»;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Администрация города;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КУ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G5524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 0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 0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02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F5524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99 415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93 90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05 512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09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G599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2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 2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93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F5999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 53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 522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0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93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F5999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22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999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01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99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8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1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99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01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иобретение коммунальной техники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</w:t>
            </w:r>
            <w:r>
              <w:rPr>
                <w:lang w:val="en-US"/>
              </w:rPr>
              <w:t>S</w:t>
            </w:r>
            <w:r>
              <w:rPr/>
              <w:t>44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2 119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98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7 046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 166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3 919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822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М. Капитальный ремонт объектов коммунальной инфраструктур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МКУ «УГХ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</w:t>
            </w:r>
            <w:r>
              <w:rPr>
                <w:lang w:val="en-US"/>
              </w:rPr>
              <w:t>S3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3 0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 4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1 2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3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Приведение размера платы граждан за коммунальные услуги в соответствие с индексами максимального роста размера платы граждан за коммунальные услуг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 1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 1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 8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 5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</w:tr>
      <w:tr>
        <w:trPr>
          <w:trHeight w:val="26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Возмещение предприятиям жилищно-комму-наль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2</w:t>
            </w:r>
            <w:r>
              <w:rPr>
                <w:lang w:val="en-US"/>
              </w:rPr>
              <w:t>S</w:t>
            </w:r>
            <w:r>
              <w:rPr/>
              <w:t>36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 1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 1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 8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 5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</w:tr>
      <w:tr>
        <w:trPr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   № 4 «Благоустройство и содержание территорий городских кладбищ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ССВПД»; МКУ «УПД»; МКУ «УГХ» 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6 3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 88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7 2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 49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</w:tr>
      <w:tr>
        <w:trPr>
          <w:trHeight w:val="529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ССВПД»   (до 26.05.2020 включительн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2 4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 88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5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ПД»   (с 27.05.2020 до 24.06.202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 3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6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 7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3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 45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76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4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</w:tr>
      <w:tr>
        <w:trPr>
          <w:trHeight w:val="70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Организация оказания ритуальных услуг и содержание мест захорон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ССВ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2 4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 88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5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 3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6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 7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 45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76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4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3 991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3 99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3 991,6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3 991,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3 99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3 991,6</w:t>
            </w:r>
          </w:p>
        </w:tc>
      </w:tr>
      <w:tr>
        <w:trPr>
          <w:trHeight w:val="119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Текущее содержание городских кладбищ и дорог к ним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ССВ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01</w:t>
            </w:r>
            <w:r>
              <w:rPr/>
              <w:t>0059</w:t>
            </w: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9 5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5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0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50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01</w:t>
            </w:r>
            <w:r>
              <w:rPr/>
              <w:t>0059</w:t>
            </w:r>
            <w:r>
              <w:rPr>
                <w:lang w:val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3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39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97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МКУ «У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01</w:t>
            </w:r>
            <w:r>
              <w:rPr/>
              <w:t>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 8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 5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 3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3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01005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09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09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012403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8 547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70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 68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2 52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2 52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2 526,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2 526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2 52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2 526,0</w:t>
            </w:r>
          </w:p>
        </w:tc>
      </w:tr>
      <w:tr>
        <w:trPr>
          <w:trHeight w:val="236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казание ритуальных услуг, доставка и захоронение неопознанных и невостребованных трупов граждан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ССВ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01</w:t>
            </w:r>
            <w:r>
              <w:rPr/>
              <w:t>0059</w:t>
            </w: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8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622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01</w:t>
            </w:r>
            <w:r>
              <w:rPr/>
              <w:t>0059</w:t>
            </w:r>
            <w:r>
              <w:rPr>
                <w:lang w:val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439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01</w:t>
            </w:r>
            <w:r>
              <w:rPr/>
              <w:t>0059</w:t>
            </w: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3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6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8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01</w:t>
            </w:r>
            <w:r>
              <w:rPr/>
              <w:t>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16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01240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9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46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46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465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465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46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465,6</w:t>
            </w:r>
          </w:p>
        </w:tc>
      </w:tr>
      <w:tr>
        <w:trPr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   № 5 «Управление в сфере жилищно-комму-нального хозяйства гор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  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3 2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5 1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 14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8 16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59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8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 543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109"/>
              <w:jc w:val="center"/>
              <w:rPr/>
            </w:pPr>
            <w:r>
              <w:rPr/>
              <w:t>13 543,8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3 2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5 1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 14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8 16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 59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8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 543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109"/>
              <w:jc w:val="center"/>
              <w:rPr/>
            </w:pPr>
            <w:r>
              <w:rPr/>
              <w:t>13 543,8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/>
              <w:t>ОМ. Финансовое обеспечение МКУ  «УГХ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3 2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5 1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 14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8 16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59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8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 543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109"/>
              <w:jc w:val="center"/>
              <w:rPr/>
            </w:pPr>
            <w:r>
              <w:rPr/>
              <w:t>13 543,8</w:t>
            </w:r>
          </w:p>
        </w:tc>
      </w:tr>
      <w:tr>
        <w:trPr>
          <w:trHeight w:val="182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Финансовое обеспечение МКУ «УГХ»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5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53 29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 2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 2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6 1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1 15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7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 0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6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6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628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628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6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628,6</w:t>
            </w:r>
          </w:p>
        </w:tc>
      </w:tr>
      <w:tr>
        <w:trPr>
          <w:trHeight w:val="285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5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1 76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9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56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9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91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8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7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72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72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72,8</w:t>
            </w:r>
          </w:p>
        </w:tc>
      </w:tr>
      <w:tr>
        <w:trPr>
          <w:trHeight w:val="208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5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07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0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6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5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80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7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501005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85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5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3 69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9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 17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 68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</w:tr>
      <w:tr>
        <w:trPr>
          <w:trHeight w:val="24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Расходы на эксплуатацию зданий</w:t>
            </w:r>
          </w:p>
          <w:p>
            <w:pPr>
              <w:pStyle w:val="Normal"/>
              <w:ind w:righ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50124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3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5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  № 6 «Охрана окружающей среды и природных ресурсов»</w:t>
            </w:r>
          </w:p>
          <w:p>
            <w:pPr>
              <w:pStyle w:val="Normal"/>
              <w:ind w:righ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7 68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1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 0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77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</w:tr>
      <w:tr>
        <w:trPr>
          <w:trHeight w:val="18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Выполнение лесохозяйственных мероприятий</w:t>
            </w:r>
          </w:p>
          <w:p>
            <w:pPr>
              <w:pStyle w:val="Normal"/>
              <w:ind w:right="-108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-108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 5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0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</w:tr>
      <w:tr>
        <w:trPr>
          <w:trHeight w:val="20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храна лесов от пожаров</w:t>
            </w:r>
          </w:p>
          <w:p>
            <w:pPr>
              <w:pStyle w:val="Normal"/>
              <w:ind w:right="-108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60124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96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Благоустройство лес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60124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10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3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3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351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35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3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351,3</w:t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. Выполнение лесоустроительных работ и разработка лесохозяйственного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/>
              <w:t>регламента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6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60124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23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Организация мероприятий по охране окружающей среды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М. Закупка контейнеров для раздельного накопления твердых коммунальных отходов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/>
              <w:t>576G252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16.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16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/>
              <w:t>ОМ. Мероприятия, связанные с гидротехническими сооружениями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4 17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17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/>
              <w:t>М. Разработка деклараций безопасности гидротехнических сооружений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03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602233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4 17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17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/>
              <w:t>ОМ. Водоохранные мероприят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Разработка проекта зон санитарной охран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603233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sz w:val="24"/>
          <w:vertAlign w:val="superscript"/>
        </w:rPr>
        <w:tab/>
      </w:r>
      <w:r>
        <w:rPr>
          <w:sz w:val="28"/>
          <w:vertAlign w:val="superscript"/>
        </w:rPr>
        <w:t>&lt;1&gt;</w:t>
      </w:r>
      <w:r>
        <w:rPr>
          <w:sz w:val="28"/>
        </w:rPr>
        <w:t xml:space="preserve"> В целях оптимизации содержания информации в графе 1 использована аббревиатура: ОМ – основное мероприятие, ПМ – приоритетное мероприятие, М – мероприятие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  <w:szCs w:val="12"/>
        </w:rPr>
      </w:pPr>
      <w:r>
        <w:rPr>
          <w:sz w:val="2"/>
          <w:szCs w:val="12"/>
        </w:rPr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 xml:space="preserve">  Ю.А. Лубенц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№ 4 к муниципальной программе города Новошахтинска «Обеспечение качественными жилищно-коммунальными услугами» изложить в следующей редакции:</w:t>
      </w:r>
    </w:p>
    <w:p>
      <w:pPr>
        <w:pStyle w:val="Normal"/>
        <w:ind w:left="10206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10206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10206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</w:t>
      </w:r>
    </w:p>
    <w:p>
      <w:pPr>
        <w:pStyle w:val="Normal"/>
        <w:ind w:left="10206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еспечение качественными </w:t>
      </w:r>
    </w:p>
    <w:p>
      <w:pPr>
        <w:pStyle w:val="Normal"/>
        <w:ind w:left="10206" w:right="-312" w:hanging="0"/>
        <w:jc w:val="center"/>
        <w:rPr/>
      </w:pPr>
      <w:r>
        <w:rPr>
          <w:sz w:val="28"/>
          <w:szCs w:val="28"/>
        </w:rPr>
        <w:t>жилищно-коммунальными услугами»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left="1134" w:hanging="1843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ind w:left="1134" w:hanging="1843"/>
        <w:jc w:val="both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276"/>
        <w:gridCol w:w="992"/>
        <w:gridCol w:w="1100"/>
        <w:gridCol w:w="1020"/>
        <w:gridCol w:w="975"/>
        <w:gridCol w:w="900"/>
        <w:gridCol w:w="960"/>
        <w:gridCol w:w="855"/>
        <w:gridCol w:w="900"/>
        <w:gridCol w:w="915"/>
        <w:gridCol w:w="960"/>
        <w:gridCol w:w="915"/>
        <w:gridCol w:w="848"/>
      </w:tblGrid>
      <w:tr>
        <w:trPr>
          <w:trHeight w:val="70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, номер 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ов, всего  </w:t>
            </w:r>
          </w:p>
          <w:p>
            <w:pPr>
              <w:pStyle w:val="Normal"/>
              <w:ind w:left="-249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</w:t>
            </w:r>
          </w:p>
          <w:p>
            <w:pPr>
              <w:pStyle w:val="Normal"/>
              <w:ind w:left="-249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)</w:t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</w:tbl>
    <w:p>
      <w:pPr>
        <w:pStyle w:val="Normal"/>
        <w:ind w:left="1134" w:hanging="1843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276"/>
        <w:gridCol w:w="992"/>
        <w:gridCol w:w="1100"/>
        <w:gridCol w:w="1020"/>
        <w:gridCol w:w="975"/>
        <w:gridCol w:w="900"/>
        <w:gridCol w:w="960"/>
        <w:gridCol w:w="855"/>
        <w:gridCol w:w="900"/>
        <w:gridCol w:w="915"/>
        <w:gridCol w:w="960"/>
        <w:gridCol w:w="915"/>
        <w:gridCol w:w="848"/>
      </w:tblGrid>
      <w:tr>
        <w:trPr>
          <w:tblHeader w:val="true"/>
          <w:trHeight w:val="7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качественными жилищно-ком-мунальными услуг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 37</w:t>
            </w:r>
            <w:r>
              <w:rPr>
                <w:sz w:val="24"/>
                <w:szCs w:val="24"/>
                <w:lang w:val="en-US"/>
              </w:rPr>
              <w:t>1 </w:t>
            </w:r>
            <w:r>
              <w:rPr>
                <w:sz w:val="24"/>
                <w:szCs w:val="24"/>
              </w:rPr>
              <w:t>9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064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882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 571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4 10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8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04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09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555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77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358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126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087,5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20 46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450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924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4 08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1 </w:t>
            </w:r>
            <w:r>
              <w:rPr>
                <w:sz w:val="24"/>
                <w:szCs w:val="24"/>
                <w:lang w:val="en-US"/>
              </w:rPr>
              <w:t>03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7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52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542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 3</w:t>
            </w: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3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 0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84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487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103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69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7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49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44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90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11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78"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705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78" w:right="-61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472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108" w:hanging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433,7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>
                <w:sz w:val="24"/>
                <w:szCs w:val="24"/>
              </w:rPr>
              <w:t>Подпрограмма № 1 «Капитальный ремонт многоквартирных до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9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7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47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82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7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10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9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7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47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82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/>
            </w:pPr>
            <w:r>
              <w:rPr>
                <w:sz w:val="24"/>
                <w:szCs w:val="24"/>
              </w:rPr>
              <w:t>Подпрограмма № 2 «Благоустройство гор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 5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1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4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91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9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4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5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4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90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12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709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476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438,3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 5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1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4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91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9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4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5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4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90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12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709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476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438,3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/>
            </w:pPr>
            <w:r>
              <w:rPr>
                <w:sz w:val="24"/>
                <w:szCs w:val="24"/>
              </w:rPr>
              <w:t>Подпрограмма № 3 «Создание условий для обеспечения качественными коммунальными услугами населения гор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51 91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57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997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93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20 5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 347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7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 5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450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924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20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0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7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52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542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3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 32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6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9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68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 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5 633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/>
            </w:pPr>
            <w:r>
              <w:rPr>
                <w:sz w:val="24"/>
                <w:szCs w:val="24"/>
              </w:rPr>
              <w:t>Подпрограмма № 4 «Благоустройство и содержание территорий городских кладбищ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6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3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3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92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12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8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4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92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before="0" w:after="120"/>
              <w:ind w:right="-108" w:hanging="0"/>
              <w:jc w:val="both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/>
            </w:pPr>
            <w:r>
              <w:rPr>
                <w:sz w:val="24"/>
                <w:szCs w:val="24"/>
              </w:rPr>
              <w:t>Подпрограмма № 5 «Управление в сфере жилищно-комму-нального хозяйства гор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 2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36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2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146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38 1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 59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91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 2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36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2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146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38 1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 59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91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/>
            </w:pPr>
            <w:r>
              <w:rPr>
                <w:sz w:val="24"/>
                <w:szCs w:val="24"/>
              </w:rPr>
              <w:t>Подпрограмма № 6 «Охрана окружающей среды и природных ресурс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 6</w:t>
            </w:r>
            <w:r>
              <w:rPr>
                <w:sz w:val="24"/>
                <w:szCs w:val="24"/>
              </w:rPr>
              <w:t>87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9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2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 77</w:t>
            </w:r>
            <w:r>
              <w:rPr>
                <w:sz w:val="24"/>
                <w:szCs w:val="24"/>
              </w:rPr>
              <w:t>2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8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8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16 784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9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2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1 8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</w:tbl>
    <w:p>
      <w:pPr>
        <w:pStyle w:val="Normal"/>
        <w:ind w:left="1134" w:hanging="1843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 xml:space="preserve">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№ 5 к муниципальной программе города Новошахтинска «Обеспечение качественными жилищно-коммунальными услугами» изложить в следующей редакции:</w:t>
      </w:r>
    </w:p>
    <w:p>
      <w:pPr>
        <w:pStyle w:val="Normal"/>
        <w:jc w:val="center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качественными</w:t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ыми услугами»</w:t>
      </w:r>
    </w:p>
    <w:p>
      <w:pPr>
        <w:pStyle w:val="Normal"/>
        <w:jc w:val="center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СИД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софинансирование расходных обязательств, возникающих при выполнении полномочий  органов мес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управления по вопросам местного знач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3186"/>
        <w:gridCol w:w="992"/>
        <w:gridCol w:w="850"/>
        <w:gridCol w:w="851"/>
        <w:gridCol w:w="992"/>
        <w:gridCol w:w="1134"/>
        <w:gridCol w:w="851"/>
        <w:gridCol w:w="850"/>
        <w:gridCol w:w="709"/>
        <w:gridCol w:w="567"/>
        <w:gridCol w:w="1134"/>
        <w:gridCol w:w="709"/>
        <w:gridCol w:w="567"/>
        <w:gridCol w:w="850"/>
        <w:gridCol w:w="567"/>
        <w:gridCol w:w="1134"/>
      </w:tblGrid>
      <w:tr>
        <w:trPr>
          <w:trHeight w:val="286" w:hRule="atLeast"/>
          <w:cantSplit w:val="true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17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ind w:left="-159" w:right="-174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сидии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</w:tr>
      <w:tr>
        <w:trPr>
          <w:trHeight w:val="117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всего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сего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</w:tr>
      <w:tr>
        <w:trPr>
          <w:trHeight w:val="100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</w:rPr>
              <w:t>за счет сред-ств бюджета горо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-ств обла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едераль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мирования жилищно-коммунального хозяйств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</w:rPr>
              <w:t>за счет сред-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/>
            </w:pPr>
            <w:r>
              <w:rPr>
                <w:sz w:val="24"/>
              </w:rPr>
              <w:t>за счет сред-ств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61" w:right="-108" w:hanging="0"/>
              <w:jc w:val="center"/>
              <w:rPr/>
            </w:pPr>
            <w:r>
              <w:rPr>
                <w:sz w:val="24"/>
              </w:rPr>
              <w:t>за счет сред-ств федераль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мирования жилищно-коммунального хозяй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</w:rPr>
              <w:t>за счет средств бюджета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/>
            </w:pPr>
            <w:r>
              <w:rPr>
                <w:sz w:val="24"/>
              </w:rPr>
              <w:t>за счет сред-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08" w:hanging="0"/>
              <w:jc w:val="center"/>
              <w:rPr/>
            </w:pPr>
            <w:r>
              <w:rPr>
                <w:sz w:val="24"/>
              </w:rPr>
              <w:t>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мирования жилищно-коммунального хозяйства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154"/>
        <w:gridCol w:w="992"/>
        <w:gridCol w:w="850"/>
        <w:gridCol w:w="851"/>
        <w:gridCol w:w="992"/>
        <w:gridCol w:w="1134"/>
        <w:gridCol w:w="851"/>
        <w:gridCol w:w="850"/>
        <w:gridCol w:w="709"/>
        <w:gridCol w:w="567"/>
        <w:gridCol w:w="1134"/>
        <w:gridCol w:w="709"/>
        <w:gridCol w:w="567"/>
        <w:gridCol w:w="850"/>
        <w:gridCol w:w="567"/>
        <w:gridCol w:w="1134"/>
      </w:tblGrid>
      <w:tr>
        <w:trPr>
          <w:tblHeader w:val="true"/>
          <w:trHeight w:val="22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7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Возмещение предприятиям жилищно-коммуналь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6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3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6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3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специализированной коммунальной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1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52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2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pacing w:before="0" w:after="6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Закупка контейнеров для раздельного накопления твердых коммунальн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pacing w:before="0" w:after="6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Капитальный ремонт объектов водопроводно-канализа-цион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 w:val="24"/>
                <w:szCs w:val="24"/>
              </w:rPr>
              <w:t>11 3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</w:tbl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 xml:space="preserve">  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риложение № 6 к муниципальной программе города Новошахтинска «Обеспечение качественными жилищно-коммунальными услугами» изложить в следующей редакции:</w:t>
      </w:r>
    </w:p>
    <w:p>
      <w:pPr>
        <w:pStyle w:val="Normal"/>
        <w:spacing w:lineRule="auto" w:line="228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spacing w:lineRule="auto" w:line="228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spacing w:lineRule="auto" w:line="228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качественными</w:t>
      </w:r>
    </w:p>
    <w:p>
      <w:pPr>
        <w:pStyle w:val="Normal"/>
        <w:tabs>
          <w:tab w:val="clear" w:pos="708"/>
          <w:tab w:val="left" w:pos="14895" w:leader="none"/>
        </w:tabs>
        <w:spacing w:lineRule="auto" w:line="228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ыми услугами» </w:t>
      </w:r>
    </w:p>
    <w:p>
      <w:pPr>
        <w:pStyle w:val="Normal"/>
        <w:tabs>
          <w:tab w:val="clear" w:pos="708"/>
          <w:tab w:val="left" w:pos="14895" w:leader="none"/>
        </w:tabs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  <w:br/>
        <w:t xml:space="preserve">инвестиционных проектов (объектов капитального строительства, </w:t>
        <w:br/>
        <w:t>реконструкции и капитального ремонта), находящихся в муниципальной собственности города</w:t>
      </w:r>
    </w:p>
    <w:p>
      <w:pPr>
        <w:pStyle w:val="Normal"/>
        <w:tabs>
          <w:tab w:val="clear" w:pos="708"/>
          <w:tab w:val="left" w:pos="14895" w:leader="none"/>
        </w:tabs>
        <w:spacing w:lineRule="auto" w:line="216"/>
        <w:jc w:val="center"/>
        <w:rPr>
          <w:kern w:val="2"/>
          <w:sz w:val="4"/>
          <w:szCs w:val="28"/>
        </w:rPr>
      </w:pPr>
      <w:r>
        <w:rPr>
          <w:kern w:val="2"/>
          <w:sz w:val="4"/>
          <w:szCs w:val="28"/>
        </w:rPr>
      </w:r>
    </w:p>
    <w:tbl>
      <w:tblPr>
        <w:tblW w:w="163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993"/>
        <w:gridCol w:w="1842"/>
        <w:gridCol w:w="2127"/>
        <w:gridCol w:w="992"/>
        <w:gridCol w:w="567"/>
        <w:gridCol w:w="850"/>
        <w:gridCol w:w="993"/>
        <w:gridCol w:w="1099"/>
        <w:gridCol w:w="570"/>
        <w:gridCol w:w="630"/>
        <w:gridCol w:w="510"/>
        <w:gridCol w:w="555"/>
        <w:gridCol w:w="465"/>
        <w:gridCol w:w="510"/>
        <w:gridCol w:w="555"/>
        <w:gridCol w:w="525"/>
      </w:tblGrid>
      <w:tr>
        <w:trPr>
          <w:trHeight w:val="86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инвестиционного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102" w:hanging="0"/>
              <w:jc w:val="center"/>
              <w:rPr/>
            </w:pPr>
            <w:r>
              <w:rPr>
                <w:sz w:val="24"/>
                <w:szCs w:val="22"/>
              </w:rPr>
              <w:t>Ответственный исполнитель, соисполнитель, участни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sz w:val="24"/>
                <w:szCs w:val="22"/>
              </w:rPr>
              <w:t>Номер и дата положительного заключения государственной (негосударственной) экспертиз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бъем расходов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(тыс. руб.)</w:t>
            </w:r>
          </w:p>
        </w:tc>
        <w:tc>
          <w:tcPr>
            <w:tcW w:w="78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5" w:firstLine="365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 том числе по годам реализации программы</w:t>
            </w:r>
          </w:p>
        </w:tc>
      </w:tr>
      <w:tr>
        <w:trPr>
          <w:trHeight w:val="54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1" w:right="-158" w:hanging="0"/>
              <w:jc w:val="center"/>
              <w:rPr>
                <w:sz w:val="22"/>
              </w:rPr>
            </w:pPr>
            <w:r>
              <w:rPr>
                <w:sz w:val="22"/>
              </w:rPr>
              <w:t>20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</w:tr>
    </w:tbl>
    <w:p>
      <w:pPr>
        <w:pStyle w:val="Normal"/>
        <w:tabs>
          <w:tab w:val="clear" w:pos="708"/>
          <w:tab w:val="left" w:pos="14895" w:leader="none"/>
        </w:tabs>
        <w:spacing w:lineRule="auto" w:line="216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993"/>
        <w:gridCol w:w="1842"/>
        <w:gridCol w:w="2098"/>
        <w:gridCol w:w="1021"/>
        <w:gridCol w:w="567"/>
        <w:gridCol w:w="850"/>
        <w:gridCol w:w="993"/>
        <w:gridCol w:w="1099"/>
        <w:gridCol w:w="570"/>
        <w:gridCol w:w="630"/>
        <w:gridCol w:w="510"/>
        <w:gridCol w:w="555"/>
        <w:gridCol w:w="465"/>
        <w:gridCol w:w="510"/>
        <w:gridCol w:w="555"/>
        <w:gridCol w:w="492"/>
      </w:tblGrid>
      <w:tr>
        <w:trPr>
          <w:tblHeader w:val="true"/>
          <w:trHeight w:val="12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Обеспечение качественными жилищно-коммунальными услугами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 739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724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 074,6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940,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25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32,1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7,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бюдже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576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450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924,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200,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158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27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817,6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392,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      источник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1630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Создание условий для обеспечения качественными коммунальными услугами населения города»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4"/>
                <w:szCs w:val="24"/>
              </w:rPr>
              <w:t>Реконструкция участков системы водоснабжения           г. Новошахтинска Ростовской области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1-1-3-0154-16</w:t>
            </w:r>
          </w:p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11.201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035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866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477,8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691,6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 278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87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 бюдже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501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450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409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642,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55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1,8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9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    источник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2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Комплекс Соколовского водохранилища. Реконструкция участка ОСВ «Водострой». Строительство электролизной, насосной 1-го подъема, РЧВ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1-1-3-0158-16</w:t>
            </w:r>
          </w:p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11.201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531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29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770,5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831,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6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23,1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 бюдже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457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899,5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558,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310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47,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4,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 источник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4"/>
                <w:szCs w:val="24"/>
              </w:rPr>
              <w:t>Реконструкция магистрального водопровода г. Новошахтинска Ростовской области от участка «Водострой» до насосной станции № 2</w:t>
            </w:r>
          </w:p>
          <w:p>
            <w:pPr>
              <w:pStyle w:val="Normal"/>
              <w:ind w:right="-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1-1-3-</w:t>
            </w:r>
          </w:p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7-16</w:t>
            </w:r>
          </w:p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11.201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058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97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560,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43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9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54,3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бюдже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616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616,4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8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0,2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    источник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4"/>
                <w:szCs w:val="24"/>
              </w:rPr>
              <w:t>Капитальный ремонт канализационной линии от   ул. Городская по ул. Нерушимая,   ул. Уральская,     ул. 60 Лет Октября, ул. Придорожная,      ул. Садовая до     ул. Фрунзе в городе    Новошахтинске     Ростовской области</w:t>
            </w:r>
          </w:p>
          <w:p>
            <w:pPr>
              <w:pStyle w:val="Normal"/>
              <w:ind w:right="-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1-1-0867-13</w:t>
            </w:r>
          </w:p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4.10.201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30,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3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0,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9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9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3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источник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апитальный ремонт участков водопроводных сетей в г. Новошахтинске Ростовской области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6-1-0238-16</w:t>
            </w:r>
          </w:p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.08.201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265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265,4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67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67,7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 бюдже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97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97,7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     источник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ого строительства и реконструкции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 625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293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 809,2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522,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85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4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564,4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 бюдже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576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450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924,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200,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863,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7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319,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6,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    источник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ого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696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3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265,4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08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67,7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бюдже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987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9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97,7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     источник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895" w:leader="none"/>
        </w:tabs>
        <w:spacing w:lineRule="auto" w:line="216"/>
        <w:jc w:val="center"/>
        <w:rPr>
          <w:kern w:val="2"/>
          <w:sz w:val="2"/>
          <w:szCs w:val="6"/>
        </w:rPr>
      </w:pPr>
      <w:r>
        <w:rPr>
          <w:kern w:val="2"/>
          <w:sz w:val="2"/>
          <w:szCs w:val="6"/>
        </w:rPr>
      </w:r>
    </w:p>
    <w:p>
      <w:pPr>
        <w:pStyle w:val="Normal"/>
        <w:spacing w:lineRule="auto" w:line="21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 xml:space="preserve">             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 xml:space="preserve">                                                                     Ю.А. Лубенцов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zh-C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en-US" w:eastAsia="zh-CN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1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 Знак"/>
    <w:qFormat/>
    <w:rPr>
      <w:lang w:eastAsia="zh-CN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  <w:lang w:val="en-US" w:eastAsia="zh-CN"/>
    </w:rPr>
  </w:style>
  <w:style w:type="character" w:styleId="13">
    <w:name w:val="Основной текст Знак1"/>
    <w:qFormat/>
    <w:rPr>
      <w:lang w:val="en-US" w:eastAsia="zh-CN"/>
    </w:rPr>
  </w:style>
  <w:style w:type="character" w:styleId="21">
    <w:name w:val="Текст выноски Знак2"/>
    <w:qFormat/>
    <w:rPr>
      <w:rFonts w:ascii="Tahoma" w:hAnsi="Tahoma" w:cs="Tahoma"/>
      <w:sz w:val="16"/>
      <w:szCs w:val="16"/>
      <w:lang w:val="en-US" w:eastAsia="zh-CN"/>
    </w:rPr>
  </w:style>
  <w:style w:type="character" w:styleId="22">
    <w:name w:val="Основной текст Знак2"/>
    <w:qFormat/>
    <w:rPr>
      <w:lang w:val="en-US" w:eastAsia="zh-CN"/>
    </w:rPr>
  </w:style>
  <w:style w:type="character" w:styleId="32">
    <w:name w:val="Текст выноски Знак3"/>
    <w:qFormat/>
    <w:rPr>
      <w:rFonts w:ascii="Tahoma" w:hAnsi="Tahoma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  <w:lang w:eastAsia="zh-CN"/>
    </w:rPr>
  </w:style>
  <w:style w:type="paragraph" w:styleId="71">
    <w:name w:val="Указатель7"/>
    <w:basedOn w:val="Normal"/>
    <w:qFormat/>
    <w:pPr>
      <w:suppressLineNumbers/>
    </w:pPr>
    <w:rPr>
      <w:rFonts w:cs="Verdana"/>
      <w:lang w:eastAsia="zh-CN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  <w:lang w:eastAsia="zh-CN"/>
    </w:rPr>
  </w:style>
  <w:style w:type="paragraph" w:styleId="62">
    <w:name w:val="Указатель6"/>
    <w:basedOn w:val="Normal"/>
    <w:qFormat/>
    <w:pPr>
      <w:suppressLineNumbers/>
    </w:pPr>
    <w:rPr>
      <w:rFonts w:cs="Verdana"/>
      <w:lang w:eastAsia="zh-CN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eastAsia="zh-CN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  <w:lang w:eastAsia="zh-CN"/>
    </w:rPr>
  </w:style>
  <w:style w:type="paragraph" w:styleId="52">
    <w:name w:val="Указатель5"/>
    <w:basedOn w:val="Normal"/>
    <w:qFormat/>
    <w:pPr>
      <w:suppressLineNumbers/>
    </w:pPr>
    <w:rPr>
      <w:rFonts w:cs="noto sans devanagari;Times New Roman"/>
      <w:lang w:eastAsia="zh-CN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eastAsia="zh-C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  <w:lang w:eastAsia="zh-CN"/>
    </w:rPr>
  </w:style>
  <w:style w:type="paragraph" w:styleId="42">
    <w:name w:val="Указатель4"/>
    <w:basedOn w:val="Normal"/>
    <w:qFormat/>
    <w:pPr>
      <w:suppressLineNumbers/>
    </w:pPr>
    <w:rPr>
      <w:rFonts w:cs="noto sans devanagari;Times New Roman"/>
      <w:lang w:eastAsia="zh-CN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  <w:lang w:eastAsia="zh-CN"/>
    </w:rPr>
  </w:style>
  <w:style w:type="paragraph" w:styleId="34">
    <w:name w:val="Указатель3"/>
    <w:basedOn w:val="Normal"/>
    <w:qFormat/>
    <w:pPr>
      <w:suppressLineNumbers/>
    </w:pPr>
    <w:rPr>
      <w:rFonts w:cs="noto sans devanagari;Times New Roman"/>
      <w:lang w:eastAsia="zh-CN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4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5">
    <w:name w:val="Указатель1"/>
    <w:basedOn w:val="Normal"/>
    <w:qFormat/>
    <w:pPr>
      <w:suppressLineNumbers/>
    </w:pPr>
    <w:rPr>
      <w:rFonts w:cs="Mangal"/>
      <w:lang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zh-CN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1:15:00Z</dcterms:created>
  <dc:creator>Elena</dc:creator>
  <dc:description/>
  <dc:language>en-US</dc:language>
  <cp:lastModifiedBy>IRONMANN (AKA SHAMAN)</cp:lastModifiedBy>
  <cp:lastPrinted>2022-11-14T12:40:00Z</cp:lastPrinted>
  <dcterms:modified xsi:type="dcterms:W3CDTF">2022-11-18T11:15:00Z</dcterms:modified>
  <cp:revision>2</cp:revision>
  <dc:subject/>
  <dc:title/>
</cp:coreProperties>
</file>