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6521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22  № 124</w:t>
      </w:r>
    </w:p>
    <w:p>
      <w:pPr>
        <w:pStyle w:val="BodyText2"/>
        <w:widowControl/>
        <w:ind w:right="-81" w:firstLine="72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улярных перево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на первое полугодие 2022 года</w:t>
      </w:r>
    </w:p>
    <w:p>
      <w:pPr>
        <w:pStyle w:val="BodyText2"/>
        <w:widowControl/>
        <w:ind w:right="-81" w:hanging="0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796"/>
        <w:gridCol w:w="1134"/>
      </w:tblGrid>
      <w:tr>
        <w:trPr>
          <w:trHeight w:val="4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1" w:right="-115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маршрута </w:t>
            </w:r>
          </w:p>
          <w:p>
            <w:pPr>
              <w:pStyle w:val="Normal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м)</w:t>
            </w:r>
          </w:p>
        </w:tc>
      </w:tr>
    </w:tbl>
    <w:p>
      <w:pPr>
        <w:pStyle w:val="BodyText2"/>
        <w:widowControl/>
        <w:ind w:right="-81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796"/>
        <w:gridCol w:w="1134"/>
      </w:tblGrid>
      <w:tr>
        <w:trPr>
          <w:tblHeader w:val="true"/>
          <w:trHeight w:val="3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Радио (ул. Базарная, 17А – ул. Радио,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Западны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 улице Ростовско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7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Кирова (ул. Базарная, 17А – ул. Магистральн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клуб посёлка Несветаевский (ул. Базарная, 17А – ул. Ленинград-ская,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околово-Кундрюченский (ул. Базарная, 17А – ул. Баже-нова,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ЗАО «Пригородное» 1-е отделение (ул. Базарная, 17А – ул. Сиби-рск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Городская (по улице Ульянцева)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Водострой (ул. Базарная, 17А – ул. Курская, 5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Юбилейный (ул. Базарная, 17А – ул. Пирогова, 2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Бугултай (ул. Базарная, 17А – ул. Казахстанская, 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Тельмана (ул. Базарная, 17А – ул. Тельмана,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Нахимова,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ое 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Западны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ое кольц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через посёлок Михайло-Леонтьевский (ул. Базарная, 1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Кирова (ул. Базарная, 17А – ул. Нахимова, 22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. Магистральная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2-е отделение ЗАО «Пригородное»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Плодовая 1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. Нахимова, 2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Радио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Новая Соколовка (ул. Базарная, 17А – ул. Радио, 26 – ул. Нахимова,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ЗАО «Пригородное» 2-е отделение через посёлок Западный             (ул. Базарная, 17А – ул. Плодовая,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</w:t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Белышева (ул. Базарная, 17А – ул. Красногвардейская, 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улица Молодежная (ул. Базарная, 17А – ул. Молодежная, 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амбек  (ул. Базарная, 17А – ул. Челюскина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35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spacing w:lineRule="auto" w:line="276"/>
              <w:ind w:left="-101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10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нтр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rFonts w:cs="Times New Roman" w:ascii="Times New Roman" w:hAnsi="Times New Roman"/>
                <w:szCs w:val="24"/>
              </w:rPr>
              <w:t xml:space="preserve"> посёлок Самбек через автовокзал (ул. Базарная, 17А – ул. Челюс-кина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right="-7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right="-7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Ю.А. Лубенцов 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BlockText"/>
        <w:widowControl/>
        <w:tabs>
          <w:tab w:val="clear" w:pos="16436"/>
        </w:tabs>
        <w:ind w:left="11907" w:right="-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22  № 124</w:t>
      </w:r>
    </w:p>
    <w:p>
      <w:pPr>
        <w:pStyle w:val="BlockText"/>
        <w:widowControl/>
        <w:tabs>
          <w:tab w:val="clear" w:pos="16436"/>
        </w:tabs>
        <w:spacing w:lineRule="auto" w:line="240"/>
        <w:ind w:left="6521" w:right="-81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служивания населения автомобильным транспортом</w:t>
      </w:r>
    </w:p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овошахтинске на первое полугодие 2022 года</w:t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992"/>
        <w:gridCol w:w="851"/>
        <w:gridCol w:w="850"/>
        <w:gridCol w:w="993"/>
        <w:gridCol w:w="850"/>
        <w:gridCol w:w="851"/>
        <w:gridCol w:w="850"/>
        <w:gridCol w:w="1134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snapToGrid w:val="false"/>
              <w:ind w:left="-125" w:right="-113" w:hanging="0"/>
              <w:jc w:val="center"/>
              <w:rPr/>
            </w:pPr>
            <w:r>
              <w:rPr>
                <w:sz w:val="24"/>
                <w:szCs w:val="24"/>
              </w:rPr>
              <w:t>маршрута</w:t>
            </w:r>
          </w:p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ТС, обслуживающих маршру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рафиков ТС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местимость ТС, в часы п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7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</w:t>
            </w:r>
          </w:p>
          <w:p>
            <w:pPr>
              <w:pStyle w:val="Normal"/>
              <w:ind w:left="-111"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движ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тервал движения в часы пик (ми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snapToGrid w:val="false"/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</w:tr>
    </w:tbl>
    <w:p>
      <w:pPr>
        <w:pStyle w:val="BlockText"/>
        <w:widowControl/>
        <w:tabs>
          <w:tab w:val="clear" w:pos="16436"/>
        </w:tabs>
        <w:spacing w:lineRule="auto" w:line="240"/>
        <w:ind w:left="0" w:right="-8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BlockText"/>
        <w:widowControl/>
        <w:tabs>
          <w:tab w:val="clear" w:pos="16436"/>
        </w:tabs>
        <w:spacing w:lineRule="auto" w:line="240"/>
        <w:ind w:left="0" w:right="-7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992"/>
        <w:gridCol w:w="851"/>
        <w:gridCol w:w="850"/>
        <w:gridCol w:w="993"/>
        <w:gridCol w:w="850"/>
        <w:gridCol w:w="851"/>
        <w:gridCol w:w="850"/>
        <w:gridCol w:w="1134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/>
              <w:tabs>
                <w:tab w:val="clear" w:pos="16436"/>
              </w:tabs>
              <w:ind w:left="-142" w:right="-8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,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lockText"/>
        <w:widowControl/>
        <w:tabs>
          <w:tab w:val="clear" w:pos="16436"/>
        </w:tabs>
        <w:ind w:left="0" w:right="-81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605"/>
      </w:tblGrid>
      <w:tr>
        <w:trPr/>
        <w:tc>
          <w:tcPr>
            <w:tcW w:w="181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3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3 – маршрутное автотранспортное средство общего пользования с посадкой и высадкой пассажиров только в установленных остановочных пунктах по маршруту регулярных перевозок;</w:t>
            </w:r>
          </w:p>
        </w:tc>
      </w:tr>
      <w:tr>
        <w:trPr/>
        <w:tc>
          <w:tcPr>
            <w:tcW w:w="1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2 – маршрутное автотранспортное средство общего пользования с посадкой и высадкой пассажиров в любом, не запрещённом правилами дорожного движения месте, по маршруту регулярных перевоз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 xml:space="preserve">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6436" w:leader="none"/>
      </w:tabs>
      <w:suppressAutoHyphens w:val="true"/>
      <w:spacing w:lineRule="exact" w:line="280"/>
      <w:ind w:left="7080" w:right="-98" w:hanging="142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Elena</dc:creator>
  <dc:description/>
  <dc:language>en-US</dc:language>
  <cp:lastModifiedBy>User</cp:lastModifiedBy>
  <cp:lastPrinted>2022-02-11T16:44:00Z</cp:lastPrinted>
  <dcterms:modified xsi:type="dcterms:W3CDTF">2022-02-15T14:07:00Z</dcterms:modified>
  <cp:revision>2</cp:revision>
  <dc:subject/>
  <dc:title/>
</cp:coreProperties>
</file>