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br/>
        <w:t xml:space="preserve">от 28.10.2022  № 1249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ОНЦЕССИОННОГО СОГЛАШЕНИЯ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цессионер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свой счет создать, реконструировать и ввести в эксплуатацию недвижимое и движимое имущество, входящее в объект концессионного соглашения, право собственности на которое принадлежит или будет принадлежать концед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ять теплоснабжение с использованием объекта концессионного соглашения и и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цедент обязуется предоставить концессионеру права владения и пользования объектом концессионного соглашения в целях обеспечения осуществления деятельности по концессионному соглашению на период действия концессионного соглашения с даты передачи объекта концессион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ъектом концессионного соглашения являются объекты теплоснабжения муниципального образования «Город Новошахтинск», предназначенные для осуществления концессионером деятельности, указанной в пункте 1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ъект  концессионного соглашения включает имущество, принадлежащее концеденту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цедентом концессионеру по концессионному соглашению передается иное имущество, образующее единое целое с объектом концессионного соглашения и предназначенное для использования в целях создания условий осуществления концессионером деятельности, предусмотренной концессионным соглашением (далее – иное имущест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ок передачи концедентом концессионеру объекта концессионного соглашения, иного имущества составляет не более 90 календарных дней со дня подписания концессио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ередача концессионером концеденту объектов имущества в составе объекта концессионного соглашения и иного имущества, в связи с окончанием срока действия концессионного соглашения, осуществляется по акту приема-передачи не ранее чем за 60 дней до даты окончания срока действия концессионного соглашения, но не позднее окончания срока действия концессион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Концессионер осуществляет деятельность с использованием  объекта концессионного соглашения  с даты передачи концедентом концессионеру объекта концессионного соглашения в соответствии с пунктом 6 настоящего приложения, до даты передачи концессионером концеденту объекта концессионного соглашения в соответствии с пунктом 7 настоящего при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цессионное соглашение действует в течение 15 лет с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нцедент заключает с концессионером договоры аренды земельных участков, принадлежащих концеденту на праве собственности, на которых располагаются входящие в состав объекта концессионного соглашения или иного имущества объекты недвижимого имущества (не считая линейных объектов), и (или) которые необходимы для осуществления концессионером деятельности, предусмотренной концессионным соглашением, одновременно с передачей объектов недвижимого имущества, входящих в состав объекта концессионного соглашения, или иного имущества в течение 90 дней. Земельные участки, на которых будут создаваться, реконструироваться объекты недвижимого имущества в составе объекта концессионного соглашения, объекты теплоснабжения, предусмотренные инвестиционной программой концессионера, подлежат образованию концедентом и передаче концессионеру в течение        60 дней с даты обращения концессионера. В случае необходимости формирования земельных участков в целях их передачи в аренду концессионеру расходы на формирование земельных участков несет концед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 требованиям к таким гарант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банковской гарантии – в размере десять процентов от определяемого в соответствии с конкурсным предложением  концессионера предельного размера расходов на создание и (или) реконструкцию объекта концессионного соглашения на соответствующий год в текущих це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нковская гарантия вступает в силу на первый год действия инвестиционной программы не позднее шести месяцев с момента подписания концессионного соглашения, на второй и последующие годы действия соглашения предоставляется ежегодно не позднее 31 декабря соответствующе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нковская гарантия выплачивается в случае невыполнения в соответствующем году мероприятий по созданию и (или) реконструкции объектов имущества, направленных на исполнение плановых показателей деятельности концессионера, указанных в конкурсном предложении концессион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нковская гарантия выплачивается в течение 60 дней с начала года, следующего за годом невыполнения 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Концессионная плата по концессионному соглашению не устанавливается и не взим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Концедент не принимает на себя расходы на создание и (или) реконструкцию (модернизацию) объектов концессионного соглашения в виде платы конце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озмещение расходов концессионера, подлежащих возмещению в соответствии с нормативными правовыми актами Российской Федерации в сфере теплоснабжения и невозмещенных ему на момент прекращения срока действия концессионного соглашения, осуществляется в течение не более двух лет как при досрочном расторжении, так и в связи с окончанием срока действия концессион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расходов концессионера, подлежащих возмещению, но невозмещенных ему на дату прекращения действия концессионного соглашения, рассчитывается в соответствии с положениями нормативных правовых актов Российской Федерации в сфере тепл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 целях подготовки территории, необходимой для создания и (или) реконструкции объекта концессионного соглашения, иного имущества, концедент обеспечивает на передаваемых концессионеру земельных участках, принадлежащих концеденту на праве собственности или любом ином законном основании,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ыдача концессионеру разрешительных документов на вырубку зеленых насаждений, принадлежащих концеденту на праве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ыдача концессионеру разрешительных документов на снос временных построек, принадлежащих концеденту на праве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ыкуп у третьих лиц объектов недвижимого имущества, находящихся в собственности третьих лиц, в целях сноса указанных объектов, обеспечение вывоза движимого имущества третьих лиц за границы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выдача концессионеру разрешительных документов на снос самовольных постро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содействие в предоставлении технических условий на подключение (технологическое присоединение) к электрическим сетям, объектам теплоснабжения, сетям газораспределения в рамках своих полномочий, с условиями и в сроки, обеспечивающих исполнение обязательств концессионера по концессионному согла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работы по подготовке территории осуществляет концессионе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Объем валовой выручки, получаемой концессионером в рамках реализации концессионного соглашения, в том числе на каждый год срока действия концессионного соглашения,  и реализация концессионером производимых товаров, выполнение работ, оказание услуг осуществляется по регулируемым ценам (тарифам) и (или) с учетом надбавок к ценам (тарифам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в течение срока действия концессионного соглашения приняты федеральные законы и (или) иные нормативные правовые акты Российской Федерации, субъектов Российской Федерации, органов местного самоуправления, приводящие к увеличению совокупной налоговой нагрузки на концессионера или ухудшению положения концессионера таким образом, что он в значительной степени лишается того, на что был вправе рассчитывать при заключении концессионного соглашения, в том числе устанавливают режим запретов и ограничений в отношении концессионера, ухудшающих его положение по сравнению с режимом, действовавшим в соответствии с нормативными правовыми актами Российской Федерации, субъектов Российской Федерации, органов местного самоуправления, концедент обязан принять меры, не противоречащие законодательству Российской Федерации, обеспечивающие окупаемость инвестиций концессионера и получение им выручки (дохода от реализации производимых товаров, выполнения работ, оказания услуг по регулируемым ценам (тарифам)) в объеме валовой выручки, получаемой концессионером в рамках реализации концессионного соглашения, в том числе на каждый год срока действия концессионного соглашения, и реализации концессионером производимых товаров, выполнении работ, оказании услуг, осуществляемых по регулируемым ценам (тарифам) и (или) с учетом надбавок к ценам (тарифам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арифы концессионера регулируются методом индек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Значения долгосрочных параметров деятельности концессионера (долгосрочных параметров регулирования тарифов), являющихся критериями конкурса, устанавливаются в соответствии с конкурсным предложением концессион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Мероприятия  по созданию и (или) реконструкции объекта концессионного соглашения устанавливаются в соответствии с конкурсным предложением концессион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редельный размер расходов на создание и (или) реконструкцию объекта концессионного соглашения, которые предполагается осуществлять в течение всего срока действия концессионного соглашения концессионером, устанавливается в соответствии с конкурсным предложением концессион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едельный размер расходов на создание и (или) реконструкцию объекта концессионного соглашения в виде платы концедента в течение всего срока действия концессионного соглашения устанавливается в соответствии с конкурсным предложением концессион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Критерии конкурса и их предельные (минимальные и (или) максимальные) значения приведены в приложении № 2 к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Плановые значения показателей деятельности концессионера определяются в соответствии с конкурсным предложением концессионера. Минимально допустимые (наихудшие) плановые значения показателей деятельности концессионера приведены в приложении № 3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Задание приведено в приложении № 4 к постановл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т 28.10.2022  № 1249</w:t>
      </w:r>
    </w:p>
    <w:p>
      <w:pPr>
        <w:pStyle w:val="Normal"/>
        <w:ind w:left="11624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х предельные (минимальные и (или) максимальные) значени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ельный размер расходов концессионера на создание и (или) реконструкцию системы теплоснабжения в составе объекта концессионного соглашения на каждый год срока действия концессионного соглашения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  <w:gridCol w:w="1606"/>
        <w:gridCol w:w="1606"/>
        <w:gridCol w:w="1607"/>
        <w:gridCol w:w="1606"/>
        <w:gridCol w:w="1607"/>
      </w:tblGrid>
      <w:tr>
        <w:trPr/>
        <w:tc>
          <w:tcPr>
            <w:tcW w:w="6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Объем расходов на теплоснабжение, млн. руб. с НД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2023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8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2027 год</w:t>
            </w:r>
          </w:p>
        </w:tc>
      </w:tr>
      <w:tr>
        <w:trPr/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,302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8,535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8,988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0,548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9,9904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едельный размер расходов на создание и (или) реконструкцию (модернизацию) объектов концессионного соглашения в виде платы концедента на каждый год срока действия концессионного соглашения: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110"/>
        <w:gridCol w:w="1248"/>
        <w:gridCol w:w="1250"/>
        <w:gridCol w:w="1250"/>
        <w:gridCol w:w="1250"/>
        <w:gridCol w:w="1111"/>
        <w:gridCol w:w="1110"/>
        <w:gridCol w:w="1248"/>
      </w:tblGrid>
      <w:tr>
        <w:trPr>
          <w:trHeight w:val="255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концедента на теплоснабжение, млн. руб. с НДС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8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0 год</w:t>
            </w:r>
          </w:p>
        </w:tc>
      </w:tr>
      <w:tr>
        <w:trPr>
          <w:trHeight w:val="25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1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2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3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4 го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5 год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6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7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firstLine="708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11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лгосрочные параметры регулирования деятельности концессионера и плановые значения показателей деятельности концессионера:</w:t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58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395"/>
        <w:gridCol w:w="10915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допустимые (наихудшие) плановые значения показателей деятельности концессион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ый год срока действия концессионного соглашени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395"/>
        <w:gridCol w:w="1417"/>
        <w:gridCol w:w="1276"/>
        <w:gridCol w:w="1134"/>
        <w:gridCol w:w="992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азовый уровень операционных расходов (теплоснабжение), млн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расход топлива на отпущенную от собственных теплоисточников тепловую энергию, кг.у.т./Гка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расход электроэнергии на единицу тепловой энергии, отпускаемой в сеть, кВт.час/Гк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уровень прибыли, проц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расхода (потерь) тепловой энергии при ее передаче в сетях предприятия к отпуску тепловой энергии в сеть, проц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, ед/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,  ед/Гкал в ча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 загрязняющих веществ, тон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а от сжигания угля малоопасная,  тон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т 28.10.2022  № 1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ЬНО ДОПУСТИМЫЕ (НАИХУДШИЕ) ПЛАНОВЫЕ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деятельности концессионера 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58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805"/>
        <w:gridCol w:w="9505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рок достижения показателей – 31 декабря соответствующего года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5"/>
        <w:gridCol w:w="3827"/>
        <w:gridCol w:w="1276"/>
        <w:gridCol w:w="1134"/>
        <w:gridCol w:w="992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ости использования ресур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дельный расход топлива на отпущенную от собственных теплоисточников тепловую энергию, кг.у.т.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,9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дельный расход электроэнергии на единицу тепловой энергии, отпускаемой в сеть, кВт.час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расхода (потерь) тепловой энергии при ее передаче в сетях предприятия к отпуску тепловой энергии в сеть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казатели надежности и бесперебойности теплоснабж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, ед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, ед/Гкал в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казатели снижения негативного воздействия на окружающую сред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 загрязняющих веществ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ола от сжигания угля малоопасна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т 28.10.2022  № 1249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504285194"/>
      <w:bookmarkEnd w:id="0"/>
      <w:r>
        <w:rPr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bookmarkStart w:id="1" w:name="_Hlk504292993"/>
      <w:bookmarkEnd w:id="1"/>
      <w:r>
        <w:rPr>
          <w:sz w:val="28"/>
          <w:szCs w:val="28"/>
        </w:rPr>
        <w:t>Задачи  развития централизованной системы теплоснабжени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402"/>
        <w:gridCol w:w="2977"/>
        <w:gridCol w:w="1276"/>
        <w:gridCol w:w="850"/>
        <w:gridCol w:w="851"/>
        <w:gridCol w:w="959"/>
        <w:gridCol w:w="1026"/>
      </w:tblGrid>
      <w:tr>
        <w:trPr>
          <w:tblHeader w:val="true"/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снование необходимости (цель реализации)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го объекта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left="-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ind w:left="-75" w:right="-107" w:hanging="0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jc w:val="center"/>
              <w:rPr/>
            </w:pPr>
            <w:r>
              <w:rPr>
                <w:sz w:val="24"/>
                <w:szCs w:val="24"/>
              </w:rPr>
              <w:t>после реализаци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402"/>
        <w:gridCol w:w="2977"/>
        <w:gridCol w:w="1276"/>
        <w:gridCol w:w="850"/>
        <w:gridCol w:w="851"/>
        <w:gridCol w:w="959"/>
        <w:gridCol w:w="33"/>
        <w:gridCol w:w="993"/>
      </w:tblGrid>
      <w:tr>
        <w:trPr>
          <w:tblHeader w:val="true"/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12" w:hRule="atLeast"/>
        </w:trPr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ельные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ое переподключение потребителей котельной по     ул. Парковой, 38-а с целью ликвидации протяженного участка тепловой сети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Ликвидация угольной котельной по ул. Франко,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Франко, 4-а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3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Ликвидация угольной котельной по ул. Перспективной,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ерспективная, 6   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Ликвидация угольной котельной по ул. Брестской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. Спортивный, 1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арьковская, 72Д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ргенева, 2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Частичное переподключение потребителей котельной по     ул. Достоевского, 40-в с целью ликвидации протяженного участка тепловой се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льцова, 1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одернизация угольной котельной переводом на природный газ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Ликвидация угольной котельной по ул. Советской Конституции, 8-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Советской Конституции, 8-к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знецкая, 43А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16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Чайковского, 83-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орге, 4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остоевского, 40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арковая, 38А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Давыдова, 2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 Лет Советской Армии, 6-а</w:t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блочной модульной коте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одключение потребителей котельной 200 м восточнее шоссе пос. Самбек, с целью ликвидации протяженного участка тепловой сети</w:t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Котельникова, 9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Садовая, 23-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ернизация газовой котельной с установкой блочной модульной   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довая, 33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ч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вые сети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Строительство тепловых сетей от     котельной Д = 100 мм подземная    канальная прокладка 80 тр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анко, 4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Строительство тепловых сетей                  Д = 108 мм надземная прокладка                21 тр. м, Д = 89 мм надземная прокладка 73 тр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Снижение потерь за счет переподключения потребителей     от котельной по ул. Парковой, 38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л. Молодогвардейцев, 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Строительство тепловых сетей от     котельной  Д = 108 мм подземная     канальная прокладка 365 тр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 xml:space="preserve">Снижение потерь за счет переподключения потребителей после </w:t>
            </w:r>
            <w:r>
              <w:rPr>
                <w:color w:val="000000"/>
                <w:sz w:val="24"/>
                <w:szCs w:val="24"/>
              </w:rPr>
              <w:t>ликвидации угольной котельной по ул. Брестской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ер. Спортивный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троительство тепловых сетей от      котельной </w:t>
            </w:r>
            <w:r>
              <w:rPr>
                <w:color w:val="000000"/>
                <w:sz w:val="24"/>
                <w:szCs w:val="24"/>
              </w:rPr>
              <w:t xml:space="preserve">Д = 108 мм надземная     прокладка 94 тр. 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Снижение потерь за счет переподключения потребителей от котельной по ул. Достоевского, 40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ьцова, 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еконструкция тепловых сетей от      котельной </w:t>
            </w:r>
            <w:r>
              <w:rPr>
                <w:color w:val="000000"/>
                <w:sz w:val="24"/>
                <w:szCs w:val="24"/>
              </w:rPr>
              <w:t>Д = 273 мм надземная     прокладка 240 тр. м, Д = 219 мм подземная прокладка 40 тр. м, Д = 133 мм надземная прокладка 40 тр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72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тепловых сетей от    котельной L = 216 тр. м, Д = 108 мм надземная прокл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ой Конституции, 8 К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тепловых сетей от     котельной  </w:t>
            </w:r>
            <w:r>
              <w:rPr>
                <w:color w:val="000000"/>
                <w:sz w:val="24"/>
                <w:szCs w:val="24"/>
              </w:rPr>
              <w:t>L = 155 тр. м, Д = 133 мм надземная прокладка,  L = 70 тр. м,     Д = 57 мм надземная прокл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знецкая, 4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тепловых сетей            </w:t>
            </w:r>
            <w:r>
              <w:rPr>
                <w:color w:val="000000"/>
                <w:sz w:val="24"/>
                <w:szCs w:val="24"/>
              </w:rPr>
              <w:t>Д = 219 мм надземная прокладка                 461 тр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потерь за счет переподключения потребителей     от котельной </w:t>
            </w:r>
            <w:r>
              <w:rPr>
                <w:color w:val="000000"/>
                <w:sz w:val="24"/>
                <w:szCs w:val="24"/>
              </w:rPr>
              <w:t>200 м восточнее п. Самбек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ельникова, 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тепловых сетей от     котельной  </w:t>
            </w:r>
            <w:r>
              <w:rPr>
                <w:color w:val="000000"/>
                <w:sz w:val="24"/>
                <w:szCs w:val="24"/>
              </w:rPr>
              <w:t>L = 1658  тр. м, Д = 108 мм надземная прокладка, L = 141 тр. м,     Д = 89 мм надземная прокл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Парковая, 3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Hlk504285194"/>
      <w:bookmarkStart w:id="3" w:name="_Hlk504292993"/>
      <w:bookmarkStart w:id="4" w:name="_Hlk504285194"/>
      <w:bookmarkStart w:id="5" w:name="_Hlk504292993"/>
      <w:bookmarkEnd w:id="4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6245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31">
    <w:name w:val="Светлая сетка —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Footno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56:00Z</dcterms:created>
  <dc:creator>Elena</dc:creator>
  <dc:description/>
  <dc:language>en-US</dc:language>
  <cp:lastModifiedBy>IRONMANN (AKA SHAMAN)</cp:lastModifiedBy>
  <cp:lastPrinted>2022-11-01T17:19:00Z</cp:lastPrinted>
  <dcterms:modified xsi:type="dcterms:W3CDTF">2022-11-07T07:56:00Z</dcterms:modified>
  <cp:revision>2</cp:revision>
  <dc:subject/>
  <dc:title/>
</cp:coreProperties>
</file>