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22  № 1047</w:t>
      </w:r>
    </w:p>
    <w:p>
      <w:pPr>
        <w:pStyle w:val="Normal"/>
        <w:numPr>
          <w:ilvl w:val="0"/>
          <w:numId w:val="0"/>
        </w:numPr>
        <w:ind w:firstLine="7513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носимые в</w:t>
      </w:r>
      <w:r>
        <w:rPr>
          <w:sz w:val="28"/>
          <w:szCs w:val="28"/>
          <w:lang w:eastAsia="ar-SA"/>
        </w:rPr>
        <w:t xml:space="preserve"> приложения к постановлению Администрации гор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 xml:space="preserve">26.12.2017 № 1266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комиссии по предупрежд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ликвид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звычайных ситуаци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обеспечению пожарной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Hlk116481688"/>
      <w:bookmarkEnd w:id="0"/>
      <w:r>
        <w:rPr>
          <w:sz w:val="28"/>
          <w:szCs w:val="28"/>
        </w:rPr>
        <w:tab/>
        <w:t>1. Приложение № 1 изложить в следующей редакции:</w:t>
      </w:r>
    </w:p>
    <w:p>
      <w:pPr>
        <w:pStyle w:val="Normal"/>
        <w:ind w:left="6521" w:hanging="0"/>
        <w:jc w:val="center"/>
        <w:rPr/>
      </w:pPr>
      <w:bookmarkStart w:id="1" w:name="_Hlk116481688"/>
      <w:bookmarkEnd w:id="1"/>
      <w:r>
        <w:rPr>
          <w:sz w:val="28"/>
          <w:szCs w:val="28"/>
        </w:rPr>
        <w:t>«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2" w:name="_Hlk116481755"/>
      <w:bookmarkEnd w:id="2"/>
      <w:r>
        <w:rPr>
          <w:sz w:val="28"/>
          <w:szCs w:val="28"/>
        </w:rPr>
        <w:t>от 26.12.2017 № 1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16481755"/>
      <w:bookmarkStart w:id="4" w:name="_Hlk116481755"/>
      <w:bookmarkEnd w:id="4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едупреждению и ликви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обеспечению пожарной безопас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по предупреждению и ликвидации чрезвычайных ситуаций и обеспечению пожарной безопасности муниципального образования «Город Новошахтинск» (далее – комиссия) является координационным органом и создается для обеспечения согласованности действий территориальных органов федеральных органов исполнительной власти, органов исполнительной власти Ростовской области, Администрации города и иных организаций, расположенных на территории города, в целях реализации государственной политики в области предупреждения и ликвидации природных и техногенных чрезвычайных ситуаций муниципального характера (далее – чрезвычайная ситуация), обеспечения первичных мер пожарной безопасности и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постановлениями и распоряжениями Администрации города, регулирующими вопросы предупреждения и ликвидации чрезвычайных ситуаций, обеспечения первичных мер пожарной безопасности и осуществления мероприятий по обеспечению безопасности людей на водных объектах, охране их жизни и здоровья, настоящим положение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Ростовской области, Администрации города, организациями и общественными объединен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Задачи коми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1. </w:t>
      </w:r>
      <w:r>
        <w:rPr>
          <w:color w:val="000000"/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. Координация деятельности органов управления и сил </w:t>
      </w:r>
      <w:bookmarkStart w:id="5" w:name="_Hlk116473550"/>
      <w:bookmarkStart w:id="6" w:name="_Hlk116472904"/>
      <w:r>
        <w:rPr>
          <w:color w:val="000000"/>
          <w:sz w:val="28"/>
          <w:szCs w:val="28"/>
        </w:rPr>
        <w:t>муниципального звена территориальной подсистемы</w:t>
      </w:r>
      <w:bookmarkEnd w:id="5"/>
      <w:r>
        <w:rPr>
          <w:color w:val="000000"/>
          <w:sz w:val="28"/>
          <w:szCs w:val="28"/>
        </w:rPr>
        <w:t xml:space="preserve"> </w:t>
      </w:r>
      <w:bookmarkEnd w:id="6"/>
      <w:r>
        <w:rPr>
          <w:color w:val="000000"/>
          <w:sz w:val="28"/>
          <w:szCs w:val="28"/>
        </w:rPr>
        <w:t>единой государственной системы предупреждения и ликвидации чрезвычайных ситуаций (далее – муниципальное звено, территориальная подсистема, единая система) и звеньев организаций по предупреждению и ликвидации чрезвычайных ситуаций на соответствующих уровн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2.1.3. Обеспечение согласованности действий органов исполнительной власти Ростовской области, территориальных органов федеральных органов исполнительной власти, Администрации города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, поврежденных и разрушенных в результате локальных, муниципальных чрезвычайных ситу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5.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2.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ные задачи могут быть возложены на соответствующие комиссии решениями Правительства Ростовской области, органа местного самоуправления и организаций в соответствии с федеральным, областным законодательством, муниципальными правовыми ак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Комиссия осуществляет следующие фун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1. Участвует в пределах своей компетенции в разработке и осуществлении муниципальных целевых программ, а также предложений по подготовке проектов и совершенствовании действующих муниципальных правовых актов по вопросам предупреждения и ликвидации чрезвычайных ситуаций и обеспечению первичных мер пожарной безопасности, готовит предложения по их реализ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1.2. Разрабатывает и вносит председателю комиссии предложения по развитию и обеспечению функционирования </w:t>
      </w:r>
      <w:bookmarkStart w:id="7" w:name="_Hlk116473709"/>
      <w:r>
        <w:rPr>
          <w:color w:val="000000"/>
          <w:sz w:val="28"/>
          <w:szCs w:val="28"/>
        </w:rPr>
        <w:t>муниципального звена территориальной подсистемы</w:t>
      </w:r>
      <w:bookmarkEnd w:id="7"/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3. Осуществляет координацию деятельности органов управления и сил </w:t>
      </w:r>
      <w:bookmarkStart w:id="8" w:name="_Hlk116474036"/>
      <w:r>
        <w:rPr>
          <w:color w:val="000000"/>
          <w:sz w:val="28"/>
          <w:szCs w:val="28"/>
        </w:rPr>
        <w:t>муниципального звена территориальной подсистемы</w:t>
      </w:r>
      <w:r>
        <w:rPr>
          <w:sz w:val="28"/>
          <w:szCs w:val="28"/>
        </w:rPr>
        <w:t xml:space="preserve"> </w:t>
      </w:r>
      <w:bookmarkEnd w:id="8"/>
      <w:r>
        <w:rPr>
          <w:sz w:val="28"/>
          <w:szCs w:val="28"/>
        </w:rPr>
        <w:t>по вопрос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ланирования и проведения на территории города мероприятий по предупреждению и ликвидации чрезвычайных ситуаций, обеспечению первичных мер пожарной безопасности и осуществлению мероприятий по обеспечению безопасности людей на водных объекта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ации сбора и обмена информацией по вопросам защиты населения и территории города от чрезвычайных ситуаций, обеспечения первичных мер пожарной безопасности, осуществления мероприятий по обеспечению безопасности людей на водных объектах, охране их жизни и здоровья, а также за обеспечением своевременного оповещения и информирования населения о возникновении (угрозе возникновения)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и и содержания в готовности необходимых сил и средств для защиты населения и территории города от чрезвычайных ситуаций, пожаров и осуществления мероприятий по обеспечению безопасности людей на водных объектах, охраны их жизни и здоровья, обучению населения способам защиты и действиям в указанных ситу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4. В ходе проведения работ по предупреждению и ликвидации последствий чрезвычайных ситуаций и пожаров организует и осуществляет взаимодействие с территориальными органами федеральных органов исполнительной власти, органами исполнительной власти Ростовской области, комиссиями по предупреждению и ликвидации чрезвычайных ситуаций и обеспечению пожарной безопасности организаций, органами военного управления и правоохранительными орган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5. Осуществляет координацию действий привлекаемых сил территориальных органов федеральных органов исполнительной власти, органов исполнительной власти Ростовской области, </w:t>
      </w:r>
      <w:r>
        <w:rPr>
          <w:color w:val="000000"/>
          <w:sz w:val="28"/>
          <w:szCs w:val="28"/>
        </w:rPr>
        <w:t>муниципального звена территориальной подсистемы</w:t>
      </w:r>
      <w:r>
        <w:rPr>
          <w:sz w:val="28"/>
          <w:szCs w:val="28"/>
        </w:rPr>
        <w:t xml:space="preserve"> и организаций в ходе проведения неотложных работ по ликвидации чрезвычайных ситуаций, пожаров и осуществления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6. Рассматривает вопросы о привлечении к тушению пожаров в городских лесах дополнительных сил и средств в соответствии с законодательством Российской Федер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Готовит и вносит председателю комиссии предложения о введении для органов управления и сил </w:t>
      </w:r>
      <w:r>
        <w:rPr>
          <w:color w:val="000000"/>
          <w:sz w:val="28"/>
          <w:szCs w:val="28"/>
        </w:rPr>
        <w:t>муниципального звена территориальной подсистем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жима повышенной готовности – при угрозе возникновения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жима чрезвычайной ситуации – при возникновении и ликвидации чрезвычайных ситу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обого противопожарного режима – в случае повышенной пожарной 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8. Организует работу по выполнению требований по предупреждению чрезвычайных ситуаций на потенциально опасных объектах и объектах жизнеобеспе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9. Взаимодействует с эвакуационной комиссией города Новошахтинска по вопросам планирования и организации эвакуации населения, размещения эвакуированного населения и возвращения его после ликвидации чрезвычайных ситуаций и пожаров в места постоянного прожи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10. Организует и координирует работу, в пределах своих полномочий, с организациями по вопросам сбора информации об ущербе от чрезвычайных ситуаций и пожаров, определению его размера и подготовке документов по его обоснов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отовит предложения председателю комиссии по вопросам принятия необходимых мер по возмещению ущерба от чрезвычайных ситуаций и пожар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. Организует работу по подготовке и представлению предложений, аналитических и информационно-справочных материалов председателю комиссии, а также рекомендаций для организаций по вопросам защиты территории и населения города от чрезвычайных ситуаций, обеспечению первичных мер пожарной безопасности и осуществлению мероприятий по обеспечению безопасности людей на водных объек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12.</w:t>
      </w:r>
      <w:r>
        <w:rPr>
          <w:sz w:val="28"/>
          <w:szCs w:val="28"/>
        </w:rPr>
        <w:t xml:space="preserve"> Координирует проведение работ по ликвидации разливов нефти и нефтепродуктов на территории города при возникновении чрезвычайных ситуаций муниципального характе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13. Принимает решение о проведении эвакуационных мероприятий при угрозе возникновения или возникновении чрезвычайных ситуац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1. Комиссия в пределах своей компетенции имеет прав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1.1. Рассматривать на своих заседаниях вопросы предупреждения и ликвидации чрезвычайных ситуаций, обеспечения первичных мер пожарной безопасности и осуществления мероприятий по обеспечению безопасности людей на водных объектах, охране их жизни и здоровья и принимать по ним ре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2. Запрашивать у территориальных органов федеральных органов исполнительной власти, органов исполнительной власти Ростовской области, Администрации города, организаций и общественных объединений необходимые материалы и информац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3. Заслушивать на своих заседаниях представителей территориальных органов федеральных органов исполнительной власти, органов исполнительной власти Ростовской области, Администрации города, организаций и общественных объединений по вопросам предупреждения и ликвидации чрезвычайных ситуаций и обеспечению пожарной безопасности в пределах их компетен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4. Создавать рабочие группы, в том числе постоянно действующие, из числа членов комиссии, представителей Администрации города и организаций по направлениям деятельности комиссии, определяет полномочия и порядок работы этих груп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1.5. Вносить председателю комиссии предложения по вопросам, входящим в компетенцию комиссии и требующим его реш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остав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зглавляет комиссию председатель комиссии – Глава Администрации города. 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Состав комиссии утверждается постановлением Администрации го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работы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Комиссия осуществляет свою деятельность в соответствии с планом работы, разрабатываемым муниципальным бюджетным учреждением города Новошахтинска «Управление по делам гражданской обороны и чрезвычайным ситуациям» (далее – МБУ города Новошахтинска «Управление по делам ГО и ЧС») на основании соответствующих предложений территориальных органов федеральных органов исполнительной власти, органов исполнительной власти Ростовской области, Администрации города, принимаемым на заседании комиссии и утверждаемым председателем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угрозе возникновения (возникновении) чрезвычайной ситуации по решению председателя комиссии (а в случае его отсутствия или по поручению председателя комиссии – по решению одного из заместителей) проводятся внеплановые (внеочередные)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Заседания комиссии проводит председатель комиссии, а в случае его отсутствия или по поручению председателя комиссии – один из заместителей председателя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 до начала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необходимости в соответствии с рассматриваемыми вопросами на заседание комиссии приглашаются руководители территориальных органов федеральных органов исполнительной власти, отраслевых (функциональных) органов Администрации города, структурных подразделений Администрации города, организаций и общественных объедин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3. Подготовка необходимых материалов к заседанию комиссии осуществляется территориальными органами федеральных органов исполнительной власти, руководителями отраслевых (функциональных) органов Администрации города, структурных подразделений Администрации города, организациями и общественными объединениями, к ведению которых относятся вопросы, включенные в повестку дня заседания комисс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казанные материалы представляются секретарю комиссии не позднее 10 дней до даты проведения планового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проведении внепланового (внеочередного) заседания комиссии материалы представляются к началу его проведения или сроку, установленному председателем комиссии, а в случае его отсутствия или по поручению председателя комиссии – одним из его замест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естку дня заседания комиссии готовит секретарь комиссии и утверждает председатель комиссии, а в случае его отсутствия или по поручению председателя комиссии – один из его замест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комиссии оформляются в виде протоколов, которые подписываются председателем комиссии (в случае его отсутствия или по поручению председателя комиссии – одним из заместителей председателя комиссии), а при необходимости – в виде проектов распоряжений и постановлений Администрации города, которые вносятся в порядке, установленном Регламентом работы Администрац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5. Решения комиссии, принимаемые в соответствии с ее компетенцией, являются обязательными для руководителей организаций, осуществляющих свою деятельность на территории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6. Организационно-техническое обеспечение деятельности комиссии и подготовку ее заседаний осуществляет МБУ города Новошахтинска «Управление по делам ГО и Ч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9" w:name="_Hlk116480839"/>
      <w:bookmarkEnd w:id="9"/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  <w:bookmarkStart w:id="10" w:name="_Hlk116480839"/>
      <w:bookmarkStart w:id="11" w:name="_Hlk116480839"/>
      <w:bookmarkEnd w:id="11"/>
    </w:p>
    <w:p>
      <w:pPr>
        <w:pStyle w:val="Normal"/>
        <w:rPr/>
      </w:pPr>
      <w:bookmarkStart w:id="12" w:name="_Hlk116482734"/>
      <w:bookmarkEnd w:id="12"/>
      <w:r>
        <w:rPr>
          <w:sz w:val="28"/>
          <w:szCs w:val="28"/>
        </w:rPr>
        <w:tab/>
        <w:t>2. Приложение № 2 изложить в следующей редакции: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266</w:t>
      </w:r>
    </w:p>
    <w:p>
      <w:pPr>
        <w:pStyle w:val="Normal"/>
        <w:ind w:left="1126" w:firstLine="59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_Hlk116482734"/>
      <w:bookmarkStart w:id="14" w:name="_Hlk116482734"/>
      <w:bookmarkEnd w:id="14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города, председатель комисс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первый заместитель председателя комисс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имир Иван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муниципального бюджетного учреждения города Новошахтинска «Управление по делам гражданской обороны и чрезвычайным ситуациям», заместитель председателя комиссии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ексе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30 пожарно-спасательной части 3 пожарно-спасатель-ного отряда федеральной противопожарной службы государственной противопожарной службы Главного Управления МЧС России по Ростовской области, заместитель председателя комиссии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щ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Ива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начальника по чрезвычайным ситуациям и пожарной безопасности муниципального бюджетного учреждения города Новошахтинска «Управление по делам гражданской обороны и чрезвычайным ситуациям», секретарь комиссии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108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5" w:right="-108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left="175" w:right="-108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Сергее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дежурной части Отдела Министерства внутренних дел Российской Федерации по городу Новошахтинску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ерриториального отдела Управления Роспотребнадзор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нц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– начальник финансового управления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Леонид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РЭ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Новошахтинского района электрических сетей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н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административно-правовым вопросам</w:t>
            </w:r>
          </w:p>
          <w:p>
            <w:pPr>
              <w:pStyle w:val="Normal"/>
              <w:ind w:left="175" w:right="-108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яч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Алексеев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Новошахтинского городского отделения Ростовского областного отделения общероссийской общественной организации «Всероссийское добровольное пожарное общество»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якова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</w:t>
            </w:r>
            <w:r>
              <w:rPr>
                <w:color w:val="000000"/>
                <w:sz w:val="24"/>
                <w:szCs w:val="24"/>
              </w:rPr>
              <w:t>ектора по вопросам потребительского рынка</w:t>
            </w:r>
            <w:r>
              <w:rPr>
                <w:sz w:val="24"/>
                <w:szCs w:val="24"/>
              </w:rPr>
              <w:t xml:space="preserve"> Администрации город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Борис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надзорной деятельности и профилактической работы по г. Новошахтинску Управления надзорной деятельности и профилактической работы ГУ МЧС России по Ростовской области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иколай Александр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  <w:lang w:eastAsia="ar-SA"/>
              </w:rPr>
              <w:t xml:space="preserve">директора филиала по строительству </w:t>
            </w:r>
            <w:r>
              <w:rPr>
                <w:sz w:val="24"/>
                <w:szCs w:val="24"/>
              </w:rPr>
              <w:t>публичного акционерного общества «Газпром газораспределение Ростов-на-Дону» в г. Новошахтинске (по согласованию)</w:t>
            </w:r>
          </w:p>
          <w:p>
            <w:pPr>
              <w:pStyle w:val="Normal"/>
              <w:ind w:left="175" w:right="-108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ат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социальным вопроса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 </w:t>
      </w:r>
      <w:r>
        <w:rPr>
          <w:color w:val="000000"/>
          <w:sz w:val="28"/>
          <w:szCs w:val="28"/>
        </w:rPr>
        <w:t>Ю.А. Лубенцов».</w:t>
      </w:r>
    </w:p>
    <w:p>
      <w:pPr>
        <w:pStyle w:val="Normal"/>
        <w:rPr/>
      </w:pPr>
      <w:bookmarkStart w:id="15" w:name="_Hlk116483245"/>
      <w:bookmarkEnd w:id="15"/>
      <w:r>
        <w:rPr>
          <w:sz w:val="28"/>
          <w:szCs w:val="28"/>
        </w:rPr>
        <w:tab/>
        <w:t>3. Приложение № 3 изложить в следующей редакции: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16" w:name="_Hlk116483245"/>
      <w:bookmarkEnd w:id="16"/>
      <w:r>
        <w:rPr>
          <w:sz w:val="28"/>
          <w:szCs w:val="28"/>
        </w:rPr>
        <w:t>«Приложение № 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bookmarkStart w:id="17" w:name="_Hlk116483321"/>
      <w:bookmarkEnd w:id="17"/>
      <w:r>
        <w:rPr>
          <w:sz w:val="28"/>
          <w:szCs w:val="28"/>
        </w:rPr>
        <w:t>от 26.12.2017 № 1266</w:t>
      </w:r>
    </w:p>
    <w:p>
      <w:pPr>
        <w:pStyle w:val="Normal"/>
        <w:ind w:left="652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bookmarkStart w:id="18" w:name="_Hlk116483321"/>
      <w:bookmarkEnd w:id="18"/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й группы № 1 комиссии по предупреждению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firstLine="54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рхоменко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ихаил Николае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ервый заместитель Главы Администрации города, начальник оперативной группы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оперативной групп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ександрин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лексей Анатольевич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ищев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талья Ивановн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меститель начальника по чрезвычайным ситуациям и пожарной безопасности муниципального бюджетного учреждения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дратенко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адимир Иванович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муниципального бюджетного учреждения города Новошахтинска «Управление по делам гражданской обороны и чрезвычайным ситуациям»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</w:t>
      </w:r>
      <w:r>
        <w:rPr>
          <w:color w:val="000000"/>
          <w:sz w:val="28"/>
          <w:szCs w:val="28"/>
        </w:rPr>
        <w:t>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4. Приложение № 4 изложить в следующей редакции:</w:t>
      </w:r>
    </w:p>
    <w:p>
      <w:pPr>
        <w:pStyle w:val="Normal"/>
        <w:ind w:left="6521" w:hanging="0"/>
        <w:jc w:val="center"/>
        <w:rPr/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ind w:left="652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266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й группы № 2 комиссии по предупреждению и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заместитель Главы Администрации города, начальник оперативной группы</w:t>
            </w:r>
          </w:p>
          <w:p>
            <w:pPr>
              <w:pStyle w:val="Normal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перативной группы:</w:t>
            </w:r>
          </w:p>
          <w:p>
            <w:pPr>
              <w:pStyle w:val="Normal"/>
              <w:jc w:val="center"/>
              <w:rPr>
                <w:sz w:val="10"/>
                <w:szCs w:val="16"/>
                <w:highlight w:val="green"/>
              </w:rPr>
            </w:pPr>
            <w:r>
              <w:rPr>
                <w:sz w:val="10"/>
                <w:szCs w:val="16"/>
                <w:highlight w:val="gree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Сергее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дежурной части Отдела Министерства внутренних дел Российской Федерации по городу Новошахтинску              (по согласованию)</w:t>
            </w:r>
          </w:p>
          <w:p>
            <w:pPr>
              <w:pStyle w:val="Normal"/>
              <w:ind w:left="176" w:right="-108" w:hanging="176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ин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Анатольевич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территориального отдела Управления Роспотребнадзор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Леонид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РЭ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Новошахтинского района электрических сетей акционерного общества «Донэнерго» Западные межрайонные электрические сети (по согласованию)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ладимир Владимир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врач муниципального бюджетного учреждения здравоохранения «Центральная городская больница» города Новошахтинска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иколай Александрович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  <w:lang w:eastAsia="ar-SA"/>
              </w:rPr>
              <w:t xml:space="preserve">директора филиала по строительству </w:t>
            </w:r>
            <w:r>
              <w:rPr>
                <w:sz w:val="24"/>
                <w:szCs w:val="24"/>
              </w:rPr>
              <w:t>публичного акционерного общества «Газпром газораспределение Ростов-на-Дону» в г. Новошахтинске (по согласованию)</w:t>
            </w:r>
          </w:p>
          <w:p>
            <w:pPr>
              <w:pStyle w:val="Normal"/>
              <w:ind w:left="176" w:right="-108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         </w:t>
      </w:r>
      <w:r>
        <w:rPr>
          <w:color w:val="000000"/>
          <w:sz w:val="28"/>
          <w:szCs w:val="28"/>
        </w:rPr>
        <w:t>Ю.А. Лубенцов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43:00Z</dcterms:created>
  <dc:creator>Elena</dc:creator>
  <dc:description/>
  <dc:language>en-US</dc:language>
  <cp:lastModifiedBy>IRONMANN (AKA SHAMAN)</cp:lastModifiedBy>
  <cp:lastPrinted>2022-10-28T16:26:00Z</cp:lastPrinted>
  <dcterms:modified xsi:type="dcterms:W3CDTF">2022-11-07T06:43:00Z</dcterms:modified>
  <cp:revision>2</cp:revision>
  <dc:subject/>
  <dc:title/>
</cp:coreProperties>
</file>