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13.10.2022  № 1154 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44 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«Развитие муниципальной службы»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Развитие муниципальной службы» (далее – программа) пункт «Ресурсное обеспечение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105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99" w:hanging="142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финансирования программы составляет 1 070 876,0 тыс. руб., в том числе по годам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 623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8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9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8 433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109 873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1 872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81 941,6 тыс. руб.;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9 334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5 915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6 189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91 467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6 183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00 544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23 833,2 тыс. руб.,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 767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811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989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 345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 414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 485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594,4 тыс. руб.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4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5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3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1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0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8,7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редства бюджета города – 1 046 448,4 тыс. руб.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2 781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2 619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6 381,7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107 177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9 437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9 437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7 497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84 078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4 352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89 630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4 346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98 708,3 тыс. руб.».</w:t>
            </w:r>
          </w:p>
          <w:p>
            <w:pPr>
              <w:pStyle w:val="Normal"/>
              <w:ind w:left="176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8"/>
        <w:jc w:val="both"/>
        <w:outlineLvl w:val="2"/>
        <w:rPr/>
      </w:pPr>
      <w:bookmarkStart w:id="0" w:name="sub_1110"/>
      <w:bookmarkEnd w:id="0"/>
      <w:r>
        <w:rPr>
          <w:sz w:val="28"/>
          <w:szCs w:val="28"/>
        </w:rPr>
        <w:t>2. В паспорте подпрограммы № 2 «Обеспечение реализации муниципальной программы «Развитие муниципальной службы» пункт «Ресурсное обеспечение подпрограммы № 2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2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1 070 639,1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 512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4 456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8 388,4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109 834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1 872,2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81 941,6 тыс. руб.; 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9 334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5 915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6 189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91 467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6 183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00 544,9 тыс. руб.».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ложение № 3 к программе изложить в следующей редакции:</w:t>
      </w:r>
    </w:p>
    <w:p>
      <w:pPr>
        <w:pStyle w:val="Normal"/>
        <w:tabs>
          <w:tab w:val="clear" w:pos="708"/>
          <w:tab w:val="left" w:pos="621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«Развитие муниципальной службы»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425"/>
        <w:gridCol w:w="567"/>
        <w:gridCol w:w="1134"/>
        <w:gridCol w:w="425"/>
        <w:gridCol w:w="993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9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омер 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наименование  муниципальной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рограммы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одпрограммы муниципальной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рограммы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сновно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мероприятия, приоритетного мероприятия, мероприятия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дпрограммы </w:t>
            </w:r>
            <w:r>
              <w:rPr>
                <w:sz w:val="21"/>
                <w:szCs w:val="21"/>
                <w:vertAlign w:val="superscript"/>
              </w:rPr>
              <w:t>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Ответственный  исполнитель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оисполнители, 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од бюджетной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классификации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hanging="10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425"/>
        <w:gridCol w:w="567"/>
        <w:gridCol w:w="1134"/>
        <w:gridCol w:w="425"/>
        <w:gridCol w:w="993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blHeader w:val="true"/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9</w:t>
            </w:r>
          </w:p>
        </w:tc>
      </w:tr>
      <w:tr>
        <w:trPr>
          <w:trHeight w:val="20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униципальная программа города Новошахтинска «Развитие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сего, в том числе: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070 87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623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4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 4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59" w:right="-159" w:hanging="0"/>
              <w:jc w:val="center"/>
              <w:rPr/>
            </w:pPr>
            <w:r>
              <w:rPr/>
              <w:t>109 8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24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 муниципальной службы и кадровой работы общего отдела  Администрации города (далее − сектор), всего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/>
              <w:t>Отдел бухгалтерского учета и отчетности  Администрации города, 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070 63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5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 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 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9 8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1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№ </w:t>
            </w:r>
            <w:r>
              <w:rPr/>
              <w:t>1 «Развитие муниципального управления и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8"/>
                <w:vertAlign w:val="subscript"/>
              </w:rPr>
            </w:pPr>
            <w:r>
              <w:rPr>
                <w:sz w:val="2"/>
                <w:szCs w:val="8"/>
                <w:vertAlign w:val="subscript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, всего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Реализация  механизмов оценки эффективности и результативности профессиональной служебной деятельности муниципальных служащих (награждения, поощрения, ежегодные отчеты и др.)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  <w:szCs w:val="8"/>
                <w:vertAlign w:val="superscript"/>
              </w:rPr>
            </w:pPr>
            <w:r>
              <w:rPr>
                <w:sz w:val="8"/>
                <w:szCs w:val="8"/>
                <w:vertAlign w:val="superscript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Участие муниципальных служащих города Новошахтинска в конкурсах на звание «Лучший муниципальный служащий»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Сектор, структурные подразделения Администрации города, отраслевые (функциональные) органы Администрации город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Создание и обновление содержания раздела на официальном сайте Администрации города Новошахтинска в сети Интернет, посвященного проведению онлайн опросов по вопросам оценки эффективности реализации Администрацией города  отдельных направлений деятельности, обсуждения проблем деятельности, оценки деятельности конкретных должностны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бщий отдел Администрации города, 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Участие муниципальных служащих в открытых уроках и классных часах в общеобразовательных организациях города, посвященных местному самоуправлению в городе Новошахтинск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Обеспечение открытости и доступности информации о состоянии муниципальной службы в городе Новошахтинск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4"/>
              </w:rPr>
            </w:pPr>
            <w:r>
              <w:rPr/>
              <w:t xml:space="preserve">М. Проведение конкурсов на замещение вакантных должностей муниципальной службы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Размещение информации о вакантных должностях муниципальной службы в федеральной государственной информационной системе в области государственной службы и на официальном сайте Администрации города Новошахтинска в сети Интерн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Актуализация информации в разделе «Муниципальная служба» официального сайта Администрации города Новошахтинска в сети Интернет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Оптимизация структуры и штатной численности Администрации города, отраслевых (функциональных) органов Администрации города </w:t>
            </w:r>
          </w:p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Управляющий делами Администрации города, руководители отраслевых (функциональных) органов Администрации гор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Проведение ежеквартального мониторинга состояния муниципальной службы в городе Новошахтинске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2"/>
              </w:rPr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Сектор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Оптимизация и конкретизация полномочий муниципальных служащих и работников, отраженных в должностных инструк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Проведение оценки соответствия гражданина, поступающего на муниципальную службу,  квалификационным требованиям, предъявляемым к замещаемой должности,  проведение оценки профессиональных компетенций муниципальных служащих при аттестаци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9104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55" w:right="-13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2"/>
                <w:szCs w:val="8"/>
              </w:rPr>
            </w:pPr>
            <w:r>
              <w:rPr/>
              <w:t xml:space="preserve">М. Использование механизма наставничества при поступлении на муниципальную службу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55" w:right="-13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/>
              <w:t>М. Проведение офисного обучения кадров муниципального управления (по вопросам муниципальной службы, противодействия коррупции, делопроизводства, архивного дела и т. д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Повышение профессиональных компетенций кадров муниципального управления путем получения дополнительного профессионального образования, участия в семинарах, конференциях и др.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104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Формирование и внедрение карт действий (алгоритмов) по основным трудовым функциям согласно должностным инструкциям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Формирование и установление временных норм по действиям (алгоритмам) по основным трудовым функциям согласно должностным инструкциям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4"/>
                <w:szCs w:val="12"/>
              </w:rPr>
            </w:pPr>
            <w:r>
              <w:rPr/>
              <w:t xml:space="preserve">№ </w:t>
            </w:r>
            <w:r>
              <w:rPr/>
              <w:t>2 «Обеспечение реализации муниципальной программы «Развитие муниципальной службы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дел бухгалтерского учета и отчетности Администрации гор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070 63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51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 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 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9 8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М. Финансовое обеспечение аппарата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12"/>
              </w:rPr>
            </w:pPr>
            <w:r>
              <w:rPr>
                <w:sz w:val="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дел бухгалтерского учета и отчетности Администрации города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87 0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7 22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rPr/>
            </w:pPr>
            <w:r>
              <w:rPr/>
              <w:t>76 0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0 5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2 5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57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5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4 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0 8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0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6 3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1 0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5 447,8</w:t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Финансовое обеспечение деятельности аппарата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тдел бухгалтерского учета и отчетности Администрации город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87 0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7 22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rPr/>
            </w:pPr>
            <w:r>
              <w:rPr/>
              <w:t>76 0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0 5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2 5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57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5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4 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0 8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0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6 3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1 0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5 447,8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70 13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8 13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8 9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 8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3 6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 6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 6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1 0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</w:tr>
      <w:tr>
        <w:trPr>
          <w:trHeight w:val="1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8 2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 58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3 8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 1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 1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 0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4 0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29 78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 59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 3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 1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 63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rFonts w:cs="Arial"/>
              </w:rPr>
              <w:t>5 1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rFonts w:cs="Arial"/>
              </w:rPr>
              <w:t>5 1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 4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 69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 967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 24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9 96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 323,0</w:t>
            </w:r>
          </w:p>
        </w:tc>
      </w:tr>
      <w:tr>
        <w:trPr>
          <w:trHeight w:val="1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2 18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21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1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/>
              <w:t>1 1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65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99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7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7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9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91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51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9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 11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2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6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6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2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/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0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0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7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7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47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5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5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5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9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8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61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1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2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10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14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3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3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13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13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М. Финансовое обеспечение деятельности службы эксплуатации зданий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дел бухгалтерского учета и отчетности Администрации города, служба эксплуатации зданий Администрации города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MS Sans Serif;Times New Roman" w:hAnsi="MS Sans Serif;Times New Roman" w:cs="Arial"/>
              </w:rPr>
            </w:pPr>
            <w:r>
              <w:rPr>
                <w:rFonts w:cs="Arial" w:ascii="MS Sans Serif;Times New Roman" w:hAnsi="MS Sans Serif;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6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28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 3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8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2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Финансовое обеспечение деятельности службы эксплуатации зданий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тдел бухгалтерского учета и отчетности Администрации города, служба эксплуатации зданий Администрации город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MS Sans Serif;Times New Roman" w:hAnsi="MS Sans Serif;Times New Roman" w:cs="Arial"/>
              </w:rPr>
            </w:pPr>
            <w:r>
              <w:rPr>
                <w:rFonts w:cs="Arial" w:ascii="MS Sans Serif;Times New Roman" w:hAnsi="MS Sans Serif;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6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28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 395,0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8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2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224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62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97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 5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6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2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224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39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 31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 8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 2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4"/>
          <w:vertAlign w:val="superscript"/>
        </w:rPr>
        <w:tab/>
        <w:t>&lt;1&gt;</w:t>
      </w:r>
      <w:r>
        <w:rPr>
          <w:sz w:val="28"/>
          <w:szCs w:val="24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621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 города                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4. Приложение № 4 к программе изложить в следующей редакции: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Style21"/>
        <w:tabs>
          <w:tab w:val="clear" w:pos="708"/>
          <w:tab w:val="left" w:pos="6215" w:leader="none"/>
        </w:tabs>
        <w:spacing w:before="0" w:after="0"/>
        <w:ind w:left="10206" w:hanging="0"/>
        <w:jc w:val="both"/>
        <w:rPr/>
      </w:pPr>
      <w:r>
        <w:rPr>
          <w:sz w:val="28"/>
          <w:szCs w:val="28"/>
        </w:rPr>
        <w:t>«Развитие муниципальной службы»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бюджета города, федерального, областного бюджетов и внебюджетных источников на реализацию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4"/>
        <w:gridCol w:w="1134"/>
        <w:gridCol w:w="850"/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rHeight w:val="66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граммы, номер и наименование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ы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4"/>
        <w:gridCol w:w="1134"/>
        <w:gridCol w:w="850"/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blHeader w:val="true"/>
          <w:trHeight w:val="1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0 8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6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9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18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8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544,9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4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</w:tr>
      <w:tr>
        <w:trPr>
          <w:trHeight w:val="1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6 4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7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1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5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3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4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8,3</w:t>
            </w:r>
          </w:p>
        </w:tc>
      </w:tr>
      <w:tr>
        <w:trPr>
          <w:trHeight w:val="1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Подпрограмма № 1 «Развитие муниципального управления и муниципальной служб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Подпрограмма № 2 «Обеспечение реализации муниципальной программы «Развитие муниципальной служб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0 6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4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3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9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18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6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544,9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4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</w:tr>
      <w:tr>
        <w:trPr>
          <w:trHeight w:val="1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6 2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3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5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3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8,3</w:t>
            </w:r>
          </w:p>
        </w:tc>
      </w:tr>
      <w:tr>
        <w:trPr>
          <w:trHeight w:val="3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города </w:t>
        <w:tab/>
        <w:tab/>
        <w:tab/>
        <w:t xml:space="preserve">            Ю.А. Лубенцов»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1072" w:hanging="0"/>
      <w:jc w:val="center"/>
      <w:outlineLvl w:val="1"/>
    </w:pPr>
    <w:rPr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Cs/>
      <w:sz w:val="28"/>
      <w:szCs w:val="26"/>
      <w:lang w:val="en-US"/>
    </w:rPr>
  </w:style>
  <w:style w:type="character" w:styleId="3">
    <w:name w:val="Заголовок 3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lang w:val="en-US"/>
    </w:rPr>
  </w:style>
  <w:style w:type="character" w:styleId="Style15">
    <w:name w:val="Основной текст с отступом Знак"/>
    <w:basedOn w:val="Style9"/>
    <w:qFormat/>
    <w:rPr/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 Знак Знак10"/>
    <w:qFormat/>
    <w:rPr>
      <w:b/>
      <w:bCs/>
      <w:sz w:val="28"/>
      <w:szCs w:val="28"/>
      <w:lang w:val="ru-RU" w:bidi="ar-SA"/>
    </w:rPr>
  </w:style>
  <w:style w:type="character" w:styleId="9">
    <w:name w:val=" Знак Знак9"/>
    <w:qFormat/>
    <w:rPr>
      <w:bCs/>
      <w:sz w:val="28"/>
      <w:szCs w:val="26"/>
      <w:lang w:val="ru-RU" w:bidi="ar-SA"/>
    </w:rPr>
  </w:style>
  <w:style w:type="character" w:styleId="8">
    <w:name w:val=" Знак Знак8"/>
    <w:qFormat/>
    <w:rPr>
      <w:b/>
      <w:bCs/>
      <w:sz w:val="28"/>
      <w:szCs w:val="28"/>
      <w:lang w:val="ru-RU" w:bidi="ar-SA"/>
    </w:rPr>
  </w:style>
  <w:style w:type="character" w:styleId="Style17">
    <w:name w:val="Текст сноски Знак"/>
    <w:qFormat/>
    <w:rPr>
      <w:rFonts w:ascii="Calibri" w:hAnsi="Calibri" w:eastAsia="Calibri" w:cs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Знак Знак"/>
    <w:qFormat/>
    <w:rPr>
      <w:rFonts w:cs="Times New Roman"/>
      <w:lang w:val="ru-RU" w:bidi="ar-SA"/>
    </w:rPr>
  </w:style>
  <w:style w:type="character" w:styleId="PageNumber">
    <w:name w:val="Page Number"/>
    <w:rPr/>
  </w:style>
  <w:style w:type="character" w:styleId="111">
    <w:name w:val=" 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eastAsia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eastAsia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eastAsia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lang w:val="ru-RU" w:bidi="ar-SA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eastAsia="Calibri"/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basedOn w:val="Style9"/>
    <w:qFormat/>
    <w:rPr/>
  </w:style>
  <w:style w:type="character" w:styleId="17">
    <w:name w:val=" Знак Знак17"/>
    <w:qFormat/>
    <w:rPr>
      <w:rFonts w:ascii="Arial" w:hAnsi="Arial" w:cs="Arial"/>
      <w:sz w:val="24"/>
      <w:lang w:val="en-US" w:bidi="ar-SA"/>
    </w:rPr>
  </w:style>
  <w:style w:type="character" w:styleId="16">
    <w:name w:val=" Знак Знак16"/>
    <w:qFormat/>
    <w:rPr>
      <w:bCs/>
      <w:sz w:val="28"/>
      <w:szCs w:val="26"/>
      <w:lang w:val="en-US" w:bidi="ar-SA"/>
    </w:rPr>
  </w:style>
  <w:style w:type="character" w:styleId="19">
    <w:name w:val=" Знак Знак19"/>
    <w:qFormat/>
    <w:rPr>
      <w:rFonts w:ascii="Arial" w:hAnsi="Arial" w:cs="Arial"/>
      <w:sz w:val="24"/>
      <w:lang w:val="en-US" w:bidi="ar-SA"/>
    </w:rPr>
  </w:style>
  <w:style w:type="character" w:styleId="18">
    <w:name w:val=" Знак Знак18"/>
    <w:qFormat/>
    <w:rPr>
      <w:bCs/>
      <w:sz w:val="28"/>
      <w:szCs w:val="26"/>
      <w:lang w:val="en-US" w:bidi="ar-SA"/>
    </w:rPr>
  </w:style>
  <w:style w:type="character" w:styleId="33">
    <w:name w:val=" Знак Знак33"/>
    <w:qFormat/>
    <w:rPr>
      <w:rFonts w:ascii="Arial" w:hAnsi="Arial" w:cs="Arial"/>
      <w:sz w:val="24"/>
      <w:lang w:val="en-US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MS Mincho;ＭＳ 明朝" w:cs="Courier New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19"/>
    </w:pPr>
    <w:rPr>
      <w:rFonts w:eastAsia="Calibri"/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MS Mincho;ＭＳ 明朝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Основной"/>
    <w:basedOn w:val="Standard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WWFooter">
    <w:name w:val="WW-Footer"/>
    <w:basedOn w:val="Standard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Style2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5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141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7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110">
    <w:name w:val="Абзац списка1"/>
    <w:basedOn w:val="Normal"/>
    <w:qFormat/>
    <w:pPr>
      <w:suppressAutoHyphens w:val="true"/>
    </w:pPr>
    <w:rPr>
      <w:rFonts w:ascii="Calibri" w:hAnsi="Calibri" w:eastAsia="Calibri" w:cs="Calibri"/>
      <w:kern w:val="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5:00Z</dcterms:created>
  <dc:creator>Elena</dc:creator>
  <dc:description/>
  <dc:language>en-US</dc:language>
  <cp:lastModifiedBy>IRONMANN (AKA SHAMAN)</cp:lastModifiedBy>
  <cp:lastPrinted>2022-10-14T11:55:00Z</cp:lastPrinted>
  <dcterms:modified xsi:type="dcterms:W3CDTF">2022-10-21T08:15:00Z</dcterms:modified>
  <cp:revision>2</cp:revision>
  <dc:subject/>
  <dc:title/>
</cp:coreProperties>
</file>