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9.2022  № 10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расположенных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, в которых не допускается розничная прод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когольной продукции при оказании услуг общественного питания в объектах общественного питания, имеющих зал обслуживания посет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ью не менее 50 квадратных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/п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Адрес МК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3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Активный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ный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ный, 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ный, 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Водосборный, 5/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Курганный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Курганный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. Курганный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пер. 2-я Лини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-кт Ленина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2-я Поперечн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40 Лет Октябр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Октябр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ул. 40 Лет Советской Армии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0 Лет Советской Армии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4-я Пятилетка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йвазовского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лексеев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лексеев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нтипова, 115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Артем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азарн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азарн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Белорусская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елорусск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рестска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Брестс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Власть Советов, 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Водострой, 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йкова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йкова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годонская, 10/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годонск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годонская, 14/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на Революции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лна Революции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Восточн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айдар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ворова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-а, корпу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няцкая, 15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ородская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Грессовск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мократиче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рнов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ернова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Дзержинского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зержинского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7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2, корпус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6, корпу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8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28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3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Достоевского, 4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Жукова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емлячки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Зорге, 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захстанск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захстанск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линина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рла Маркса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арла Маркса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иевск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иевск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иевск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иевская, 3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иевская, 3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ленова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льцова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льцов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28/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37/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омсомольская, 5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мсомольская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нноармейск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нноармейск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перник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аблевск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1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роленко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отельников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раснофлотск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раснофлотская, 2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рупской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узнецкая, 1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узнецкая, 1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1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1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Кузнецкая, 1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Кузнецкая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9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аптевых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4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12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нинградск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есная, 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2/2-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бкнехт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нейная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Линейная, 2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Линейная, 2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Линейная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гистраль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гистраль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гистраль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йск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лосадов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ресьева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ресьева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аресьева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ир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жайского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жайского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жайского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ежн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1-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-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Молодогвардейцев, 1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3-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4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Молодогвардейцев, 2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12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1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2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Нахимова, 2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Нахимов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Отдельная, 2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Отдельная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арковая, 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арковая, 2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арковая, 2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арковая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еров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ерспективн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ерспективн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1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4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4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4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рогова, 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рогова, 6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сарев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сарев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9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1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ичугина, 2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ичугин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огодина, 2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огодина, 2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огодина, 2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грессивна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грессив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Просвещения, 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свещени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рохладная, 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ушкин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ушкина, 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Пушкина,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1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2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2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3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3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абоче-Крестьянская, 38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39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боче-Крестьянская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дио, 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зина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сковой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асковой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озы Люксембург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Розы Люксембург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Розы Люксембург, 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1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3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адов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вер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1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едова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лавы, 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8-а/10-а, корпу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8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8, корпус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8, корпус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ветской Конституции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1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Соколова, 2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колов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9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29-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Социалистическая, 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ореза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Трудовая, 4-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3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3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рудовая, 4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ургенев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Тургенев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Ульянцев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естивальная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естивальн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естивальн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изкультурн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онтанная,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анко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анко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Франко, 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анко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унзе, 2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Фрунзе, 2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4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п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58-п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2-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68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0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4-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6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39/41-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1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Харьковская, 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айковского, 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айковского, 8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калин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калин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елюскина, 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5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Чиха, 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умяна,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хтн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хтная, 3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ахтная,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59, корпус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рокая, 59, корп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ишкина,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7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кольная,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8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Школьная, 7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9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орса,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0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орса,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л. Щорса, 17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усева,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Щусева,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. Энергетическая,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35:00Z</dcterms:created>
  <dc:creator>Elena</dc:creator>
  <dc:description/>
  <dc:language>en-US</dc:language>
  <cp:lastModifiedBy>IRONMANN (AKA SHAMAN)</cp:lastModifiedBy>
  <cp:lastPrinted>2022-09-28T11:26:00Z</cp:lastPrinted>
  <dcterms:modified xsi:type="dcterms:W3CDTF">2022-10-04T13:35:00Z</dcterms:modified>
  <cp:revision>2</cp:revision>
  <dc:subject/>
  <dc:title/>
</cp:coreProperties>
</file>